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roper installation of the drivers please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 must be run from floppy so all files and th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on the sam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kunzip to unzip the dirver as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kunzip -d file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name is the name of the driver.zip that you wish to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pkunzip -d MZT106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ll files and directories have been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file. Copy all files and the sub directory to a flopp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nzip them to a floppy driv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kunzip -d filename 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 is your floppy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kunzip -d MZT106.ZIP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