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ca Research SVGA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deo Adapter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for Lotus 123 v2.x, Symphony, and Report Wr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Lotus display driver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VGAX3 installation program (INSTALL.EXE),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the Lotus 123 and Symphony drivers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 where you want them copied to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LO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within the Lotus sub-director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xt menu, select Advanced Options for Lotus 123 v2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elected Equipment for Lotus 123 v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 v2.2, select Add New Drivers to Library and go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2.3, select Modify Current Driver Set and go to step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From the next menu, select Modify Current Driv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rom the next menu, select one of the display an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rom the next menu, select Return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rom the next menu, select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nter the name you have selected for the driver se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the driver set name reflect or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's resolution (e.g. 132x43) NOTE: The default driv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ssigned by the program is 123.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eate multiple driver sets with diffe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To run Lotus 1-2-3 or Symphony wit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set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 SETNAME [Enter]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HONY SETNAME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NAME is the name of the desired driver s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