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C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 Generic CADD to work with the SuperVGA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VESALIST.EXE, Generic CADD's VBE mode listing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ESALIST [Enter]. Determine what available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will be required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ONFIG.EXE, Generic CADD's configuration utilit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prompted, enter the opt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 Video Graphic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prompted, select whether you will need the Image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entering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arch the list until the V.E.S.A. Compatible Super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cated. Enter the number that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from the list of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all the configuration options are selecte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corresponds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Y in response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keep the changes? (Y, N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session is terminated, Generic CA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configu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