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display drivers support both WordStar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0 and above and WordStar 2000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St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Star high resolution text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L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WordStar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L installation program (INSTALL.EXE)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or the WordStar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edit the file FONTID.CTL in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hange the CRT_TYP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_TYPE=CL800.W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Star is executed, the display driver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eview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