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GWAda Help Engine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About the GWAda Developing Environment\v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About this help\v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Editor Commands &amp; Monitor Information\v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Table of contents - LRM\v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Alphabetical Index\v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How to use this Help Engine\v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uAbout the GWAda Developing Environment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Ada is a development  environment  built  around the  NYU  AdaE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r. It allows  the  editing,  compiling,  binding  and  execu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  83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compile a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ivate the top menu (F10) and select the Compile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To compile the current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 the option "Current Un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ource that will be compiled is the one tha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setup properly your  working  directory. Thi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king of the "Directory" option  within the  "Option"  top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To compile a source that is not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 the option "Select Unit" and enter the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 C:\my_prog.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others\*.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 Save the  directory setup  (activate  "Write"  within the "O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menu item). The setup is saved in your current  directory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"GWADA.O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is file is not present the default setup is  assume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directory  as  the " Source Directory"  and  the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"ada", within the current directory,  as  the  "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compiling any program you must create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eate a library select the "New Library" option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ption" top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o bind a program select the Bind option (at the top menu). A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available for binding will be shown. Select one  at  each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t selected will then be binded. The  active  binded  uni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y for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o run a program select the Run option (at the top  menu).  A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available for interpretation will be shown. Select the  on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. To modify execution parameters (for the Ada interpreter)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sub-option within the Options top menu item.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nitor use the Parameters sub-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Disclaimer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free of charges for educational 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, but WITHOUT ANY WARRANTY; without even the implied warran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your comments and/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. Michael B. Fe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CS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orge Washingt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hington, D.C. 2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eldman@seas.gw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. Arthur V. 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amento de Engenharia El�trica - Escola Polit�cnica - Pr�di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tif�cia Universidade Cat�lica do Rio Grande do Sul - PUC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. Ipiranga 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620 Porto Alegre - RS /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opes@vortex.ufrgs.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uAbout this Help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RM (ANSI/MIL-STD-1815A-1983) was transformed into this on-line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use with the GWAda Development System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lrich P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erry Dres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fael Preso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. Arthur V. 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tif�cia Universidade Cat�lica do Rio Grande do Sul, Braz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uEditor Commands &amp; Monitor Information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will find a summary of the operations allowed by the GWada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WAda top menu becomes visible by depressing either the F1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 works under two modes of oper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nsert (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verwrite (Ov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 to 8 text files (to increase the  number  of  text  files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#define AVL_MAX_WINDOWS     8";  this  define  is  located  withi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.h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erform cut and paste operations among any of  the  editing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 text file depress the Alt-F O keys. To  flip  among  open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 the Alt-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ose the current text file use the Alt-F C  keys.  The  current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he file whose portion is being displayed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operations may also be performed by using the top menu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activated by depressing the F10 key. To  return  to  the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e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ight now under control of a restricted execution of the 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st many of the editor options while you read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allowed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Description/Action (Upper and lower case letter ke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qual mea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      Allow to move the cursor left, right,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   Moves the cursor one pag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    Moves the cursor one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Moves the cursor to the text line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Moves the cursor to the text lin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Changes from Ins mode to Ovr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Ovr mode to In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      The backspace key to the left of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Creates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Insert up to k spaces according to the cursor lo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fault identation lenght (k) is 4. It can be al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ptions top menu (Alt-O I). This will als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ing style when using the F7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Help on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Go to a specific text line (user is promp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7          Generates package body templates from package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k body templates are also generated from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tions written within a package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depressing the F7 key first position the curs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AGE keyword that starts a given package specificatio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depress the F7 key. Answer Y if the templat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ed to the end of the corrent editing text.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prompted for the name of the file that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ing package body template. The template will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this option performs some syntax check,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ckage specific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Search Help on the LRM. In the editor mode press the F8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cursor is over a word. If this word is in the L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you will be given a menu with the matches for tha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one of the entries and the related LRM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Brings the GWAda Development Environment Menu (Top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Returns to the editing mode from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y      Deletes the current line (idential to Alt-E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g      Deletes current character (identical to Del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k b    Mark text's block begin (identical to Alt-E 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  The second key, as "b", above should be depres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lding the Ctr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k k    Mark text's block end (identical to Alt-E 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k c    Copypreviously marked block (same as Alt-E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k s    Saves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D      Move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     Move back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      Move forward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Q R    Move to begin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 C    Move to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 Y    Delete from the current position to the line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Activat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 O     Opens a fi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 C     Closes the current fil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 S     Save the tex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 I     Shows gener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 D     Starts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 Q     Qu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4      Qu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E       Activat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 I     Inserts a text file to the right of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 D     Delete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 F     Scans the text looking for the first occurence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 R     Perform text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 M     Used to mark a block of text for future du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 C     Inserts a previously marked tex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 W     Creates a disk file containing a previously mark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 S     Allows the insertion of special ASCII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      Activate Comp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 C     Compile the curren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 S     Slect a non editing tex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B       Activates the Bi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R       Activates the Ru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W       Activates the Window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W n     Sets the text file name, n, as the current edi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O       Activates the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O D     Used to set the source file an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O M     Access the monitoring/debugg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O F     Used to set compiler and interpret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O C     Allows to customize the editor/environm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O I     Used to set the identation size (default =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O R     Reads in the options file previously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O W     Saves to disk the curr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O S     Overwrite current options with the defaul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       Activates the Ad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allows text insertion of language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H       Activates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H     Brings the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F     Show some of the hot keys (same as 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Arthur V. 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amento de Engenharia El�trica - Escola Polit�cnica - Pr�di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tif�cia Universidade Cat�lica do Rio Grande do Sul - PU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. Ipiranga 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90620 Porto Alegre - RS /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lopes@vortex.ufrgs.br   lopes@seas.gw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Monitor Information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WUMon Parallel Ada Monitor provides a shell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YUAda Run Time System(RTS).  This monitor allows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asking options for the RTS, and to monitor the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TS.  This monitoring shows the source co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hich is running, or the execution percent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tasks of the curren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Introduction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n introduction to the GWUMon execution shell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allows a user to interact with the NYUAda Run Tim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TS) while the RTS is executing the user progra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with the RTS allows the user to se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as they are being executed, and to monitor the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README file walks the user through an initial ru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. Note that there are several Ada programs which ar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distribution. One of them, TEST1.ADA, will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walk through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ystem Setup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NOT PREVIOUSLY INSTALLED NYUAda or GWAd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never installed NYUAda or GWAda, the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rections to install the GWUM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, make a directory where the programs which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GWUMon will be stored, and change to that directory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ed that the directory "ADAED" be used.  Assuming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ill be named "ADAED" and will be on the "C:"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ada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c:\ada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s which install GWUMon are contained in a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ing archive called GWUARC.EXE.  This is a self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eve.  To load the GWUMon system, simply run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.  Assuming that the archive is on the "A:"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ada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\gwu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WUMon system should now been installed.  Several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need to be set or changed to run the ADAED system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program, MONSETUP.BAT, is included with the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, the following instructions will allow you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UMon without modifying this file. Otherwise, this .BAT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 instructions on what needs to be modifi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to allow GWUMon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not going to modify MONSETUP.BAT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instructions will allow you to setup your compu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monitor. One time only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ada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myp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adaed\mypr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time you wish to edit or compile and modify a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 make sure that you have run monsetup, that you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adaed\myprogs" directory,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ada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mypr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INSTALLED NYUAda or GW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lready have installed NYUAda or GWAda, you probabl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ar with how they work.  GWUMon is simply an additional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around ADAEXEC.  Therefore, these instructions will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familar with NYU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, change to the directory where you have stored NYUAd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Ada. Save the files in this directory.  GWUMon will overwri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 NYUAda and GWAda files.  Note that GWUMon uses NYUAda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line, but it does not work with the unchanged NYUAda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try to run GWUMon with any NYUAda programs which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the GWUMo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you have saved the files in your NYUAda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rchive the files from GWUARC.  Since GWUARC is a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ing archive, the files can be retrieve by simply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WUARC from the directory where you wish to plac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you have GWUMon installed, all your NYUAda and GW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should work as before with only one mod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GWUMon uses a slightly different AdaEd interpret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iles are changed slightly.  You should therefore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r libraries new, and you will have to recomp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ll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Running thr Monitor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GWUMon was written to be integrated into GWAda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un standalone from the command line.  If you wish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you should make sure that all your compiles include the "-a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comp -a -b dummy.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run GWUMon, the command line options are exact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the options for "adaexec", so you should check the NYU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if you wish to set these options.  Note tha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set the "-a" option in the compile, the monitor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Running from GWAda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running GWUMon from GWAda, you do not have to w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ny compile options, etc.  GWAda sets them for you. 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, type "GWAda", and the GWAda system will start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un the monitor from GWAda, go to the options menu, and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"Run Monitor".  This is a toggle which turns the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d off. If you choose not to run the monitor, the NYU AdaEx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run as usual from GWAd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A First Run of GWUMon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will give you a step by step walk through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WUMon from GW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Copy the ada program "TEST1.ADA" from the directory \ADA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irectory \ADAED\MYPR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Start GWAda by typing "GWAda TEST1.AD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The GWAda editor should now be running, with the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TEST1.ADA in the window.  First,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the "ESC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"O" to select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"N" to select a new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brary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You should still be on the menu bar.  Type "C"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When the compile is done, you will no longer hav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.  Type "ESC" to bring up the menu bar, and type "B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You will be asked for the program to bind.  Select "test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now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Type "O" to select options again.  Use the down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the option "Run Monitor".  Hit ent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- Type "R" to run the program.  When asked what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, select "test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- You should now have up the monitor screen.  We will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options, except for the delay. 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  Set this to 5 by typing a "5" followed by blan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the "0"'s are gone.  Hit "ESC", and the moni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 - Note that the monitor is now running,  Window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programs should be coming up titled "main", "task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"task2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- Once all three windows are up, type "CTRL-D" to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window.  Use the "ENTER" key to go to the Windo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(the last field).  Use the down arrow ke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wo Windows, Vertical".  Hit "ESC" to leave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- The Control screen should now be up.  Use the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task1.  Toggle the "Window ON" (WON) using the "t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e same for task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- Allow the program to run.  We have now g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s of how the monitor progra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GWUMon Option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many options which can be set in GWUMon.  The bes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out what they all are is to experiment with the syste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will give an overview of what the options are, and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tup Screen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up screen is the screen which initially comes up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GWUMon.  The following can be set from the setu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ay Rate - This is the amount to delay the monitor on each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. Note that a clock cycle is one pass through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s for Reporting Exec % - If Type of Monitoring is Exec %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lls how many cycles to run between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ay time - If the Type of Delay is set to Scaled then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lock ticks to be interpreted as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R statments - If Type of Tasking is set to Round Robin, t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umber of cycles between task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of Tasking - This is the task type model.  It can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 Robin or Run Til B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of Delay - The type of delay can be either Real ( 1 seco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real time second), or Scaled ( 1 second is some number of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of Monitoring - This can be either None (No monito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), Line (show the lines of code as they are executed )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 % (show the execution % for each task at the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race - Turns Line Tracing on.  This stops the monit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on the current monitor scree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Trace - Turns Task Tracing on.  This stops the monit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ask switch for a task on the current monitor 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of Monitoring Window - Type of window to use  i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itoring 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how 1 - 4 tasks in 4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Help for the fields in this screen can be gotten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"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ason a "?" was choosen, rather than the normal "CTRL-H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a CTRL-H and BACKSPACE are equivalent, and the BACKSP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to edit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Control Screen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ntrol Screen allows the user to choose which tasks they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ee on the screen when the monitor is running.  It te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status of the tasks, and allows the user to choos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sks they wish to monitor.  The field WON tells which window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ly being monitored, if the field is "yes", the ta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atched to a monitor window.  This WON field can be togg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 arrow keys to position yourself on the task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, and typing the "t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re are more then one screens worth of tasks, then hi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 arrrow on the last task on the screen will bring up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 of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Options when Line Monitor is Running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monitoring allows the user to see what lines are being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ach task as they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of the options which are available from the SETUP scree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tain to line monitoring can be set with a single key strok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nitor is running.  This is to save the user the time of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o into the SETUP screen and change the options.  Thes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mmariz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 - doubles the speed of the interpreter (ie. c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ay in hal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Arr - halves the speed of the interpreter (ie. dou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 a - brings up the control screen to allow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he tasks they would like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 b - stops the monitor from running.  This option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user to run their program without any monitor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 that the delay still is in effect, and the progra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slowed down or sp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c or ESC - stop the execution of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d - Brings up th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h - Brings up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l - Sets line step mode, where the monitor stops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that is in a currently active monitor window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t - Sets line task step, where the monitor stops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sk switch that is in a currently active monito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us codes for line monitoring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Wait on Rendezvous      M - Rendezvous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Wait on Delay           * - Task Read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 Task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all this information can be obtained by typing "CTRL-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line monito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Execution Percentage Window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xecutions percent window allows the user to comp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ative number of clock cycles each task uses.  The only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is window is to turn the monitoring by using the CTRL-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Known Bugs and Other Hint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a number of known bugs and problems which can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using the monitor.  These will be fixed for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Too many key strokes which are not processed can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to hang.  For example, if you hit alot of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to slow the monitor down, the system will take lon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 these keys, and eventually will hang.  If this happ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must be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The monitor comes up but no source lines ar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sk line is not advanced.  This can be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program not being compiled with the "-a" op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compiling from the command line, make su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a" option on the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les W.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ECS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rge Washingt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 2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kann@seas.gwu.ed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Table of contents - LRM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\vIntroduction\v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\vLexical Elements\v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\vDeclarations and Types\v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\vNames and Expressions\v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\vStatements\v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\vSubprograms\v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\vPackages\v7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\vVisibility Rules\v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\vTasks\v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\vProgram Structure and Compilation Issues\v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\vExceptions\v1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\vGeneric Units\v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\vRepresentation Clauses and Implementation Dependent Features\v1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\vInput-Output\v1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Appendix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\vPredefined Language Attributes\v1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\vPredefined Language Pragmas\v1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\vPredefined Language Environment\v17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\vGlossary\v1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\vSyntax Summary\v1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\vImplementation Dependent Characteristics\v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\uAlphabetical Index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Ŀ Abnormal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v A \v20.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Attribute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 BASE predefined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v B \v21.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Box compound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 CALENDAR (predefined library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v C \v22.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URRENT_OUTPUT (text_io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 DATA_ERROR (input-output 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v D \v23.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DURATION (predefined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v E \v24.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v F \v25.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Functio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 Garbar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v G \v26.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v H \v27.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Hyphe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v I \v28.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teration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v L \v29.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Lower 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 Machine cod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v M \v30.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Mutually recursiv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 NAME (input-output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v N \v31.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NUMERIC_ERROR (predefined 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v O \v32.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Over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 PACK (predefined prag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v P \v33.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PUT (text_io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 Qua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v Q \v34.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Quota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 Radix of a floating 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v R \v35.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un time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 Saf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v S \v36.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YSTEM_NAME (predefined prag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 Tab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v T \v37.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ype with discrimin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 Unary adding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v U \v38.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USE_ERROR (input-output 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 VAL (predefined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v V \v39.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Visible part (of a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v W \v40.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riting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 X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v   \v41.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YEAR (predefined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 How to use this Help Engine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operate this hypertext program  with your keyboard  o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-button mouse. For best visualibility, you should use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Button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F1\n     Returns to the main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uALT-F1\n Returns to the previous help window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#TAB#\n  Allows to select keyword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uENTER\n  Activates selected keyword, changing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uESC\n    Terminates the work with the Help-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Using keyboard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scroll  the  actual window, you can use the \uPgUp\n / \uPgDn\n key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direction keys (\u#\n and \u#\n). With \uHome\n you can go back to the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help text, with \uEnd\n you jump to the end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that scrolling is only avaliable  if  the  current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longer as 18 lines of text. This can be controlled  by  the 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\u�\n" at the right border of the window: Only if the slider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, scrolling will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note that some words are marked  \vlike this\v16.. Those wor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erms, which are explained nearer in another help text.  To  go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pecific help  text, simply select the word, pressing the \uTab\n ke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more than one keywords present, for each time you press the \uTa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 the cursor will move one keyword forward. If you press \uShift-Tab\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move one keyword backwards.  Press \uEnter\n to activate the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go to the opening screen, press \uF1\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turn to the previous help text, you should press \uAlt-F1\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nish the work, simply press \uEsc\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Using mouse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croll the window, you can place the mouse cursor at  the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, and press a mouse button. The program  will try to place the slid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mouse  cursor  position. If the  help text is  very sh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ay flicker, showing two pages of the current help altern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the same buttons  at the bottom  of the  window,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ver the buttons and pressing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ress the left mouse button  over the  word \u#Tab#\n,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selection cursor one keyword forward,  pressing  the  right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stead, you will mov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activate the keywords directly with the mouse: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 move the mouse  cursor  over the word and press a button.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lected and activated when releasing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Note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the buttons are shown "dimmed" in the button ba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our when the button may not be activated at this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This is only a test.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you activated does not have any special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\uAlt-F1\n to return to the previous help text, or \uEsc\n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return \vto the previous help text\v15.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\u- A -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Abnormal task\v9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Abort statement\v9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Abs unary operator\v4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Absolute value operation\v4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Accept alternative (of a selective wait)\v9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Accept statement\v9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Access to external files\v14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Access type\v3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Access type definition\v3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Accuracy of a numeric operation\v4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Accuracy of a numeric operation of a universal type\v4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Actual parameter\v6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Actual parameter part\v6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Addition operation\v4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Addition accuracy for a real type\v4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ADDRESS (predefined attribute)\v13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Address clause\v13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AFT (predefined attribute) for a fixed point\v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Aft field of text_io input or output\v14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Aggregate\v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Alignment clause (in a record representation clause)\v13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All in a selected component\v4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Allocation of processing resources\v9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Allocator\v4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Allowed\v1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Ancestor library unit\v1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Anonymous type\v3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ANSI (american national standards institute)\v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Apostrophe character\v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in a character literal\v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delimiter\v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in an attribute\v4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of a qualified expression\v4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Apply\v1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Appropriate for a type\v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for an array type\v4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for a record type\v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for a task type\v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prefix of an attribute\v4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Arbitrary selection of select alternatives\v9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Argument association in a pragma\v2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Argument identifier in a pragma\v2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Arithmetic operator\v4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Array aggregate\v4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Array assignment\v5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Array type\v3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Array type definition\v3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Arrow compound delimiter\v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ASCII (american standard code for information interchange)\v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ASCII (predefined library package)\v3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Assignment compound delimiter\v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in an object declaration\v3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Assignment operation\v5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Assignment statement\v5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Associated declarative region of a declaration or statement\v8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Attribute\v4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Attribute designator\v4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21</w:t>
      </w:r>
    </w:p>
    <w:p>
      <w:pPr>
        <w:pStyle w:val="PreformattedText"/>
        <w:bidi w:val="0"/>
        <w:spacing w:before="0" w:after="0"/>
        <w:jc w:val="left"/>
        <w:rPr/>
      </w:pPr>
      <w:r>
        <w:rPr/>
        <w:t>\u- B -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BASE (predefined attribute)\v3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n access type\v3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n array type\v3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 discrete type\v3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 fixed point type\v3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 floating point type\v3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 private type\v7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 record type\v7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Base type (of a subtype)\v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static subtype\v4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target type of a conversion\v4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ue to elaboration of a type definition\v3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array type 3.6;\v4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derived subtype\v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discriminant determining the set of choices of a variant part\v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fixed point type\v3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floating point type\v3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formal parameter of a generic formal subprogram\v1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integer type\v3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parent subtype\v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qualified expression\v4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type mark\v3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type mark in a membership test\v4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the discrete range in a loop parameter specification\v5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the expression in a case statement\v5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the result of a generic formal function\v1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the result subtype of a function\v5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the subtype indication in an access type definition\v3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the type in the declaration of a generic formal object\v1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the type mark in a renaming declaration\v8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Based literal\v2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numeric literal\v2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Basic character\v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Basic character set\v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s sufficient for a program text\v2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Basic declaration\v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basic declarative item\v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Basic declarative item\v3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package specification\v7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Basic graphic character\v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Basic operation\v3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ccuracy for a real type\v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mplicitly declared\v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access type\v3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array type\v3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derived type\v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discrete type\v3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fixed point type\v3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floating point type\v3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limited type\v7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private type\v7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record type\v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task type\v9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propagating an exception\v11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ing an exception\v1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which is an attribute\v4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Belo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to a range\v3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to a subtype\v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to a subtype of an access type\v3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Binary adding operator\v4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time predefined type\v9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simple expression\v4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verloaded\v6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Binary operation\v4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Blank skipped by a text_io procedure\v14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Block name\v5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eclaration\v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mplicitly declared\v3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Block statement\v5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compound statement\v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declarative region\v8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entity denoted by an expanded name\v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having dependent tasks\v9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cluding an exception handler\v1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cluding an implicit declaration\v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cluding a suppress pragma\v11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ing an exception\v11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Body\v3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later declarative item\v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Body stub\v1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cting as a subprogram declaration\v6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body\v3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portion of a declarative region\v8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must be in the same declarative part as the declaration\v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BOOLEAN (predefined type)\v3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erived\v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esult of a condition\v5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esult of an explicitly declared equality operator\v6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Boolean type\v3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peraion\v3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peration comparing real operands\v4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Bound of an array\v3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ggregate\v4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gnored due to index_check suppression\v11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itialization in an allocator constrains the allocated object\v4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esult of an operation\v4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Bound of a range\v3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discrete range in a slice\v4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discrete range is of universal_integer type\v3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static discrete range\v4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Bound of a scalar type\v3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Bound of a slice\v4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Box compound delimiter\v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generic parameter declaration\v1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index subtype definition\v3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22</w:t>
      </w:r>
    </w:p>
    <w:p>
      <w:pPr>
        <w:pStyle w:val="PreformattedText"/>
        <w:bidi w:val="0"/>
        <w:spacing w:before="0" w:after="0"/>
        <w:jc w:val="left"/>
        <w:rPr/>
      </w:pPr>
      <w:r>
        <w:rPr/>
        <w:t>\u- C -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CALENDAR (predefined library package)\v9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CALLABLE (predefined attribute)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n abnormal task\v9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 task object\v9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Calling conventions of another language system\v13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Cancelation of an entry call statement\v9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Carriage return format effector\v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Case statement\v5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compound statement\v5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Case statement alternative\v5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Catenation operation\v4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n array type\v3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replacement of a string literal\v2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Catenation operator\v4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Character\v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lexical element\v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names of characters\v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eplacement in program text\v2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CHARACTER (predefined type)\v3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the component type of the string type\v3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Character literal\v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basic operation\v3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n enumeration literal\v3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name\v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selector\v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eclared by an enumeration literal specification\v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static expression\v4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homograph declarations\v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must be visible at the place of a string literal\v4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Character types\v3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peration\v3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ubject to an attribute\v3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Choice\v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aggregate\v4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array aggregate\v4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case statement alternative\v5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component association\v4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record aggregate\v4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variant of a record type definition\v3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Circularity in dependencies between compilation units\v1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Class of type\v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derived type\v3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CLOCK (predefined function)\v9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CLOSE (input-output procedure)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instance of direct_io\v14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instance of sequential_io\v14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text_io\v14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Closed alternative (of a selective wait)\v9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Closed file\v14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Code statement\v13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simple statement\v5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COL (text_io function)\v14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raising an exception\v14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Collection (of an access type)\v3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derived access type\v13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Colon character\v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eplacing sharp character\v2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Colon delimiter\v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Column\v14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Comma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haracter\v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elimiter\v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Comment\v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conforming construct\v6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Communication of values between tasks\v9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Compatibility (of constraints)\v3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ailure not causing constraint_error\v11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discrete range with an index subtype\v3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discriminant constraints\v3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fixed point constraints\v3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floating point constraints\v3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index constraints\v3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range constraints\v3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Compilation\v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sequence of lexical elements\v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cluding an inline pragma\v6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Compilation unit\v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ompiled after library units named in its context clause\v10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llowed by an inline pragma\v6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with a context clause\v1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with a use clause\v8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Compile time evaluation of expressions\v1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Compiler\v10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Completed block statement\v9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Completed subprogram\v9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Completed task\v9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recipient of an entry call\v9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becoming abnormal\v9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ompletion during activation\v9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ue to an exception in the task body\v11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Component (of a composite type)\v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ombined by aggregate\v4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epending on a discriminant\v3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name starting with a prefix\v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array\v3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constant\v3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derived type\v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object\v3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private type\v7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record\v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variable\v3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imple name as a choice\v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ubtype\v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ubtype itself a composite type\v3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that is a task object\v9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whose type is a limited type\v7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Component association\v4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aggregate\v4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cluding an expression which is an array aggregate\v4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named component association\v4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named component association for selective visibility\v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positional component association\v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Component clause (in a record representation clause)\v13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Component declaration\v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part of a basic declaration\v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having an extended scope\v8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component list\v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array object\v3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record object\v3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visibility\v8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Component list\v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record type definition\v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variant\v3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Component subtype definition\v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component declaration\v3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atenation with an array type\v4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initialization [see: initial 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expression in an array aggregate\v4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expression in a record aggregate\v4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generic formal array type\v12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peration determining a composite type operation\v4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Composite type\v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cluding a limited subcomponent\v7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cluding a task subcomponent\v9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bject initialization\v3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aggregate\v4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with a private type component\v7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Compound delimiter\v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names of delimiters\v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Compound statement\v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cluding the destination of a goto statement\v5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Condition\v5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etermining an open alternative of a selective wait\v9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exit statement\v5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if statement\v5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while iteration scheme\v5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Conditional compilation\v1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Conditional entry call\v9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nd renamed entries\v8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ubject to an address clause\v13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Conforming\v6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iscriminant parts\v6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mal parts\v6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mal parts in entry declarations and accept statements\v9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ubprogram specifications\v6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ubprogram specifications in body stub and subunit\v1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type marks\v6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Constant\v3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ccess object\v3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mal parameter\v6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static expression\v4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enamed\v8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that is a slice\v4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Constant declaration\v3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full declaration\v7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with an array type\v3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with a record type\v3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ED (predefined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n object of a type with discriminants\v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 private type\v7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Constrained array definition\v3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object declaration\v3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Constrained array type\v3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Constrained subtype\v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ue to elaboration of a type definition\v3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ue to the elaboration of a derived type definition\v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bject declarations\v3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subtype indication in an allocator\v4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Constraint (on an object of a type)\v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explicitly specified by use of a qualification\v4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subtype indication in an allocator\v4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not considered in overload resolution\v8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n a derived subtype\v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n a formal parameter\v6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n a formal parameter of a generic formal subprogram\v1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n a generic actual parameter\v1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n a generic formal object\v1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n a generic formal parameter\v1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n an object designated by an access value\v3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n a renamed object\v8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n a subcomponent subject to a component clause must be static\v13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n a subtype of a generic formal type\v12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n a type mark in a generic parameter declaration\v1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n a variable\v3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n the result of a generic formal function\v12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CONSTRAINT_ERROR (predefined exception)\v1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ed by an accept statement\v9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ed by an actual parameter not in the subtype of the formal\v6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parameter\v6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ed by an allocator\v4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ed by an assignment\v5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ed by an attribute\v3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ed by a component of an array aggregate\v4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ed by a component of a record aggregate\v4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ed by an entry call statement\v9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ed by a formal parameter not in the subtype of the actual\v6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parameter\v6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ed by an index value out of bounds\v4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ed by a logical operation on arrays of different lengths\v4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ed by a name with a prefix evaluated to a null access value\v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ed by a qualification\v4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ed by a result of a conversion\v4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ed by a return statement\v5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ed by incompatible constraints\v3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ed by integer exponentiation with a negative exponent\v4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ed by matching failure in an array  assignment\v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ed by naming of a variant not present in a record\v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ed by the elaboration of a generic instantiation\v1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ed by the initialization of an object\v3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ed by the result of catenation\v4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Context clause\v1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etermining order of elaboration of compilation units\v1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compilation unit\v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cluding a use clause\v8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serted by the environment\v10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subunit\v1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Context of overload resolution\v8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CONTROLLED (predefined pragma)\v4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Conversion operation\v4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pplied to an undefined value\v3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basic operation\v3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between array types\v4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between numeric types\v3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rom universal_ fixed type\v4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static expression\v4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universal type expression\v5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the bounds of a loop parameter\v5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to a derived type\v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to a real type\v4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Convertible universal operand\v4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Copy parameter passing\v6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COUNT (predefined attribute) for an entry\v9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COUNT (predefined integer type)\v14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(input-output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instance of direct_io\v14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instance of sequential_io\v14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text_io\v14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ing an exception\v14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Current column number\v14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Current index of a direct access file\v14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Current line number\v14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Current mode of a file\v14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Current page number\v14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Current size of a direct access file\v14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CURRENT_INPUT (text_io function)\v1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CURRENT_OUTPUT (text_io function)\v1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23</w:t>
      </w:r>
    </w:p>
    <w:p>
      <w:pPr>
        <w:pStyle w:val="PreformattedText"/>
        <w:bidi w:val="0"/>
        <w:spacing w:before="0" w:after="0"/>
        <w:jc w:val="left"/>
        <w:rPr/>
      </w:pPr>
      <w:r>
        <w:rPr/>
        <w:t>\u- D -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DATA_ERROR (input-output exception)\v14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DAY (predefined function)\v9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Decimal literal\v2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numeric literal\v2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Decimal number text_io\v14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Declaration\v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n overload resolution context\v8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etermined by visibility from an identifier\v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made directly visible by a use clause\v8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enumeration literal\v3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formal parameter\v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loop parameter\v5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verloaded\v6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ing an exception\v11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to which a representation clause applies\v13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Declarative item\v3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code procedure body\v13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declarative part\v3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package specification\v6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visible part\v7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which is a use clause\v8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Declarative part\v3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block statement\v5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package body\v7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subprogram body\v6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task body\v9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cluding a generic declaration\v12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cluding an inline pragma\v6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cluding an interface pragma\13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cluding a representation clause\v1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cluding a suppress pragma\v11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cluding a task declaration\v9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with implicit declarations\v5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Declarative region\v8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etermining the visibility of a declaration\v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med by the predefined package standard\v8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which a declaration is hidden\v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cluding a full type definition\v7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cluding a subprogram declaration\v6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Default determination of a representation for an entity\v13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Default express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annot include a forcing occurrence\v1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 component\v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 component of a derived type object\v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 discriminant\v3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 formal parameter\v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 formal parameter of a generic formal subprogram\v1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 formal parameter of a renamed subprogram or entry\v8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 generic formal object\v1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the discriminants of an allocated object\v4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component declaration\v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discriminant specification\v3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cluding the name of a private type\v3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Default file\v1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Default generic formal subprogram\v1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Default initial value (of a type)\v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n access type object\v3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 record type object\v3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Default initialization (for an object)\v3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Default mode (of a file)\v14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Default_aft (fiels length)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of fixed_io or float_io\v14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Default_ba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integer_io\v14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Default-exp (field length)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fixed_io or float_io\v14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Default_fore (field length)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fixed_io or float_io\v14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Default_setting (letter case)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enumeration_io\v14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Default_width (field length)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enumeration_io\v14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integer_io\v14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Deferred constant\v7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limited type\v7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Deferred constant declaration\v7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basic declaration\v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annot include a forcing occurrence\v13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Delay alternative (of a selective wait)\v9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Delay expression\v9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timed entry call\v9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Delay statement\v9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simple statement\v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abnormal task\v9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select alternative\v9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timed entry call\v9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DELETE (input-output procedure)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instance of direct_io\v14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instance of sequential_io\v14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text_io\v14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Delimiter\v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Delta (of a fixed point type)\v3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universal_fixed\v4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DELTA (predefined attribute)\v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Denote an entity\v3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Dependence between compilation units\v10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ircularity implying illegality\v1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Dependence on a discriminant\v3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ffecting renaming\v8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by a subcomponent which is an actual parameter\v6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effect on compatibility\v3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effect on matching of components\v4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n assignment\v5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Dependent task\v9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elaying exception propagation\v1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abnormal task\v9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Derivable subprogram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prohibiting representation clauses\v13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Derived subprogram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n operation\v3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mplicitly declared\v3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Derived type\v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onversion to or from a parent type or related type\v4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access type designating a task type determining task\v9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dependence\v9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boolean type\v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limited type\v7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private type\v7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ubject to a representation clause\v13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Derived type definition\v3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Designate\v3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Designated subtype (of an access type)\v3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Designated type (of an access type)\v3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Designator (of a function)\v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function declaration\v4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subprogram body\v6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subprogram specification\v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generic formal subprogram\v12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library unit\v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verloaded\v6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DEVICE_ERROR (input-output exception)\v14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Digit\v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based literal\v2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decimal literal\v2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identifier\v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Digits (of a floating point type)\v3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DIGITS (predefined attribute)\v3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Dimensionality of an array\v3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Direct access file\v14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Direct input-output\v14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Direct visibility\v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ue to a use clause\v8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library unit due to a with clause\v1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within a subunit\v1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DIRECT_IO (predefined input-output generic package)\v14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exceptions\v14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pecification\v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Discrete range\v3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choice\v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choice in an aggregate\v4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 loop parameter\v5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choice in a case statement\v5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generic formal array type declaration\v12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index constraint\v3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loop parameter specification\v5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slice\v4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entry indices in an entry declaration\v9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Discrete type\v3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generic actual parameter\v1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generic formal type\v12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expression in a case statement\v5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discriminant\v3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loop parameter\v5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index values of an array\v3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peration\v3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Discriminant\v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record aggregate\v4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itialization in an allocator constrains the allocated object\v4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formal parameter\v6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generic actual type\v12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generic formal type\v12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implicitly initialized object\v3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object designated by an access value\v3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private type\v7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variant part must not be of a generic formal type\v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imple name in a variant part\v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ubcomponent of an object\v3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with a default expression\v3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Discriminant association\v3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discriminant constraint\v3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named discriminant association\v3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named discriminant association for selective visibility\v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positional discriminant association\v3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Discriminant constraint\v3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gnored due to access_check suppression\v11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allocator\v4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n an access type\v3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violated\v1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Discriminant part\v3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bsent from a record type declaration\v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portion of a declarative region\v8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onforming to another\v8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generic formal type declaration\v3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incomplete type declaration\v3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private type declaration\v7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type declaration\v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may not include a pragma\v2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full type declaration is not elaborated\v3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Discriminant specification\v3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part of a basic declaration\v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eclaring a component\v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having an extended scope\v8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discriminant part\v3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visibility\v8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Divid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haracter\v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elimiter\v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Division operation\v4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ccuracy for a real type\v4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D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haracter\v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elimiter\v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elimiter of a selected component\v8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Double dot compound delimiter\v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Double hyphen starting a comment\v2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Double star compound delimiter\v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DURATION (predefined type)\v9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lternative delay statements\v9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24</w:t>
      </w:r>
    </w:p>
    <w:p>
      <w:pPr>
        <w:pStyle w:val="PreformattedText"/>
        <w:bidi w:val="0"/>
        <w:spacing w:before="0" w:after="0"/>
        <w:jc w:val="left"/>
        <w:rPr/>
      </w:pPr>
      <w:r>
        <w:rPr/>
        <w:t>\u- E -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LABORATE (predefined pragma)\v1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laborated\v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laboration\v3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ptimized\v1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laboration has no other effect\v3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Elaboration o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n access type definition\v3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n array type definition\v3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 body stub\v1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 component declaration\v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 component subtype definition\v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 constrained array definition\v3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 declaration\v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 declarative item\v3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 declarative part\v3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 deferred constant declaration\v7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 derived type definition\v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 discriminant constraint\v3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 discriminant part\v3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 discriminant specification\v3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n entry declaration\v9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n enumeration literal specification\v3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n enumeration type definition\v3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 fixed point type declaration\v3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 floating point type declaration\v3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 formal part\v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 full type declaration\v3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 generic body\v12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 generic declaration\v1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 generic instantiation\v12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n incomplete type declaration\v3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n index constraint\v3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n integer type definition\v3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 library unit\v1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 loop parameter specification\v5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n object declaration\v3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 package body\v7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 package declaration\v7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 parameter specification\v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 private type declaration\v7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 range constraint\v3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 real type definition\v3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 record type definition\v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 renaming declaration\v8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 representation clause\v1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 subprogram body\v6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 subprogram declaration\v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 subtype declaration\v3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 subtype indication\v3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 task body\v9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 task declaration\v9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 task specification\v9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 type declaration\v3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 type definition \v3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n unconstrained array definition\v3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 use clause\v8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lement in a file\v1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direct access file\v14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sequential access file\v14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LEMENT_TYPE (generic formal type of direct_io)\v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LEMENT_TYPE (generic formal type of sequential_io)\v14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Else par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conditional entry call\v9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if statement\v5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selective wait\v9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MAX (predefined attribute)\v3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mpty string literal\v2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nd of line\v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separator\v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ue to a format effector\v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terminating a comment\v2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ND_ERROR (input-output exception)\v14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 (input-output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instance of direct_io\v14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instance of sequential_io\v1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text_io\v14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ND_OF_LINE (text_io function)\v14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ing an exception\v14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ND_OF_PAGE (text_io function)\v14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ntry (of a task)\v9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eclared by instantiation of a generic formal parameter\v12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enoted by an indexed component\v4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enoted by a selected component\v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name starting with a prefix\v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derived task type\v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task designated by an object of a task type\v9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enamed\v8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ubject to an address clause\v1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ubject to a representation clause\v13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ntry call\v9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to an abnormal task\v9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to communicate values\v9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ntry call statement\v9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simple statement\v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abnormal task\v9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conditional entry call\v9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timed entry call\v9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ntry declaration\v9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n overloaded declaration\v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part of a basic declaration\v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annot include a forcing occurrence\v1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having an extended scope\v8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task specification\v9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cluding the name of a private type\v7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visibility\v8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ntry family\v9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enoted by a selected component\v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name starting with a prefix\v4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ntry index (in the name of an entry of a family)\v9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n open accept alternative\v9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conditional entry call\v9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timed entry call\v9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ntry queue (of calls awaiting acceptance)\v9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ount of calls in the queue\v9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ue to queued interrupts\v13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abnormal task\v9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numeration literal\v3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n operation\v3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n operator\v3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result for image attribute\v3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the parameter for value attribute\v3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mplicitly declared\v3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static expression\v4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pragma system_name\v13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derived type\v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verloaded\v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enamed as a function\v8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epresentation\v13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numeration literal specification\v3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part of a basic declaration\v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made directly visible by a use clause\v8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numeration representation clause\v13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representation clause\v13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numeration type\v3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character type\v3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generic formal type\v12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generic parameter\v1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boolean\v3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peration\v3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ubject to an attribute\v3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numeration type definition\v3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NUMERATION_IO (text_io inner generic package)\v14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nvironment of a program\v10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environment task calling the main program\v1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PSILON (predefined attribute)\v3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Equ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haracter\v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elimiter\v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quality operator\v4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explicitly declared\v4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n access type\v3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n array type\v3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 generic formal type\v12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 limited type\v4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 real type\v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  record type\v3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roneous execution\v1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ue to an access to a deallocated object\v13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ue to an unchecked conversion violating properties of objects of the\v13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result type\v13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ue to assignment to a shared variable\v9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ue to changing of a discriminant value\v5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ue to independence on parameter-passing mechanism\v6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ue to multiple address clauses for overlaid entities\v1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ue to suppression of an exception check\v11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ue to use of an undefined value\v3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ror bounds of a predefined operation of a real type\v3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Error detected 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ompilation time\v1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un time\v1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ror situation\v1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ror that may not be detected\v1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valuation (of an expression)\v4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t compile time\v4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actual parameter\v6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aggregate\v4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allocator\v4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array aggregate\v4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condition\v5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default expression\v3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default expression for a formal parameter\v6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discrete range\v3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discrete range used in an index constraint\v3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entry index\v9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expression in an assignment statement\v5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expression in a constraint\v3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expression in a generic actual parameter\v12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indexed component\v4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literal\v4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logical operation\v4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name\v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name in an abort statement\v9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name in a renaming declaration\v8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name of a variable\v5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primary\v4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qualified expression\v4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range\v3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record aggregate\v4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short circuit control form\v4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static expresion\v4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type conversion\v4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universal expression\v4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the bounds of a loop parameter\v5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the conditions of a selective wait\v9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xception\v1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n entity\v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ausing a loop to be exited\v5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ausing a transfer of control\v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ue to an expression evaluated at compile time\v1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mplicitly declared in a generic instantiation\v1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input-output\v14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enamed\v8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uppress pragma\v11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LABORATE (predefined pragma)\v1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xception choice\v11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xception declaration\v1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basic declaration\v3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xception handler\v1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abnormal task\v9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block statement\v5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package body\v7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subprogram body\v6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task body\v9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cluding a raise statement\v11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cluding the destination of a goto statement\v5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cluding the name of an exception\v1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not allowed in a code procedure body\v13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ing an exception\v1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elected to handle an exception\v11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xception handling\v11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xception propagation\v1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elayed by a dependent task\v1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rom a declaration\v11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rom a predefined operation\v11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rom a statement\v1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to a communicating task\v11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aised during execution or elabo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n accept statement\v11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n allocator of a task\v9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 conditional entry\v9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 declaration\v11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 declarative part that declares tasks\v9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 generic instantiation\v1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 selective wait\v9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 subprogram call\v6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 statement\v1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 subprogram call\v6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 task\v11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task activation\v9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 timed entry call\v9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xceptions and optimization\v11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xclamation character\v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eplacing vertical bar\v2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xit statement\v5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simple statement\v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ausing a loop to be exited\v5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ausing a transfer of control\v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ompleting block statement execution\v9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xpanded name\v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enoting a loop\v5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static expression\v4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parent unit\v1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eplacing a simple name\v6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xplicit conversion\v4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on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rom universal_fixed type\v4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to a real type\v4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xplicit declaration\v3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xponent of a floating point number\v3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Exponent par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output of real values\v14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based literal\v2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decimal literal\v2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xponentiating operator\v4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factor\v4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verloaded\v6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xponentiation compound delimiter\v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xponentiation operation\v4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xpression\v4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n actual parameter\v6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condition\v5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generic actual parameter\v12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the argument of a pragma\v2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actual parameter of a conditional entry call\v9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actual parameter of an entry call statement\v9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actual parameter of a timed entry call\v9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allocator\v4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assignment statement\v5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attribute designator\v4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case statement\v5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choice in a case statement\v5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component association\v4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component declaration\v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constraint\v3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conversion\v4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discriminant association\v3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discriminant specification\v3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generic formal part\v1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indexed component\v4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length clause\v13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name of a variable\v5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number declaration\v3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object declaration\v3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parameter specification\v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primary\v4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qualified expression\v4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representation clause\v1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return statement\v5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specification of a derived subprogram\v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type conversion\v8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cluding the name of a private type\v7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pecifying an entry in a family\v4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pecifying the value of an index\v4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with a boolean result\v4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xtended_digit in a based literal\v2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xternal file\v14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\u- F -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actor\v4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term\v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ALSE boolean enumeration literal\v3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ELD (predefined integer subtype)\v14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e (object of a file type)\v14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e management\v14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text_io\v14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e terminator\v14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FILE_MODE (input-output type)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instance of direct_io\v1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instance of sequential_io\v1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text_io\v14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FILE_TYPE (input-output type)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instance of direct_io\v1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instance of sequential_io\v1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text_io\v14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RST (predefined attribute)\v1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n access value\v3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n array type\v3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 scalar type\v3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rst named subtype\v13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RST_BIT (predefined attribute)\v13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xed accuracy definition\v3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xed point constraint\v3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n a derived subtype\v3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xed point predefined types\v3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xed point types\v3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ccuracy of an operation\v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generic actual type\v1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generic formal type\v12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error bounds\v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peration\v3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esult of an operation out of range of the type\v4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XED_IO (text_io inner generic package)\v14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LOAT (predefined type)\v3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LOAT_IO (text_io inner generic package)\v14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loating accuracy definition\v3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loating point constraint\v3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n a derived subtype\v3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loating point types\v3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ccuracy of an operation\v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generic actual type\v1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generic formal type\v12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error bounds\v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peration\v3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esult of an operation out of range of the type\v4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ont design of graphical symbols\v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orcing occurrence (of a name leading to default determination of\v1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representation)\v13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ORE (predefined attribute) for a fixed point type\v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ore field of text_io input or output\v14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FORM (input-output function)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instance of direct_io\v14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instance of sequential_io\v14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text_io\v14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ing an exception\v14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orm feed format effector\v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orm string of a file\v14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ormal parameter\v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(of an entry)\v9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(of a function)\v6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(of an operator)\v6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(of a subprogram)\v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constant\v3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n object\v3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variable\v3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names and overload resolution\v6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names and overload resolution\v6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derived subprogram\v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generic formal subprogram\v1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main program\v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operation\v3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renamed entry or subprogram\v8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which is of an array type\v3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which is of a limited type\v7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which is of a record type\v3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which is of a task type\v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ormal part\v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onforming to another\v6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accept statement\v9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entry declaration\v9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subprogram specification\v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must not include a pragma\v2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ormat effector\v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separator\v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end of line\v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ormat of text_io input or output\v14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rame\v1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nd optimization\v11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which an exception is raised\v11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Full declara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deferred constant\v7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ull type declaration\v3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iscriminant part is not elaborated\v3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incomplete type\v3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limited private type\v7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private type\v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unction\v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main program\v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enamed\v8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that is an attribute\v4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unction call\v6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prefix\v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primary\v4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static expression\v4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with a parameter of a derived type\v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with a result of a derived type\v3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26</w:t>
      </w:r>
    </w:p>
    <w:p>
      <w:pPr>
        <w:pStyle w:val="PreformattedText"/>
        <w:bidi w:val="0"/>
        <w:spacing w:before="0" w:after="0"/>
        <w:jc w:val="left"/>
        <w:rPr/>
      </w:pPr>
      <w:r>
        <w:rPr/>
        <w:t>\u- G -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Garbage collection\v4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Generic actual object\v12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Generic actual parameter\v12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annot be a universal_fixed operation\v4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 generic formal access type\v12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 generic formal array type\v12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 generic formal object\v1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 generic formal private type\v12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 generic formal scalar type\v1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 generic formal subprogram\v1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 generic formal type\v12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s not static\v4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that is an array aggregate\v4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that is a loop parameter\v5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that is a task type\v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Generic actual part\v12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Generic actual subprogram\v12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Generic actual typ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 generic formal access type\v12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 generic formal array type\v12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 generic formal scalar type\v1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 generic formal type with discriminants\v12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 generic private formal type\v12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that is a private type\v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Generic association\v12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named generic association\v12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named generic association for selective visibility\v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positional generic association\v12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Generic body\v12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package body\v7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cluding an exception handler\v1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cluding an exit statement\v5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cluding a goto statement\v5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cluding an implicit declaration\v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must be in the same declarative part as the declaration\v3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not yet elaborated at an instantiation\v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Generic declaration\v1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nd body as a declarative region\v8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nd proper body in the same compilation\v10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basic declaration\v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later declarative item\v3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library unit\v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package specification\v7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ecompiled\v1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Generic formal object\v1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array type\v3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record type\v3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Generic formal parameter\v1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constant\v3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variable\v3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limited type\v7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task type\v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Generic formal part\v1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Generic formal subprogram\v1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mal function\v1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with the same name as another\v12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Generic formal type\v1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index or component type of a generic formal array type\v12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iscriminant must not be the discriminant of a variant\v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mal access type\v12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mal array type\v12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mal array type (constrained)\v12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mal discrete type\v12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mal enumeration type\v12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mal fixed point type\v12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mal floating point type\v12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mal integer type\v12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mal limited private type\v12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mal limited type\v12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mal part\v12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mal private type\v12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mal private type with discriminants\v12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mal scalar type\v1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Generic instance\v12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lined in place of each call\v6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generic package\v12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generic subprogram\v12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ing an exception\v11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Generic instantiation\v12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basic declaration\v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later declarative item\v3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library unit\v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before elaboration of the body\v3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mplicitly declaring an exception\v1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voking an operation of a generic actual type\v12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predefined input-output package\v1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ecompiled\v10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with a formal access type\v12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with a formal array type\v12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with a formal scalar type\v1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with a formal subprogram\v12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Generic package\v1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input-output\v1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stantiation\v12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pecification\v1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Generic package body\v12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Generic parameter declaration\v1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declarative region\v8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having an extended scope\v8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visibility\v8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Generic specification\v1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Generic subprogram\v1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body\v12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stantiation\v12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terface pragma is not defined\v13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pecification\v1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Generic type definition\v1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Generic unit\v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cluding an exception declaration\v1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cluding a raise statement\v11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ubject to a suppress pragma\v11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with a separately compiled body\v1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GET (text_io procedure)\v14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character and string types\v14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enumeration types\v14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integer types\v14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real types\v14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ing an exception\v14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GET_LINE (text_io procedure)\v14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Global declaration\v8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variable shared by tasks\v9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Goto statement\v5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simple statement\v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ausing a loop to be exited\v5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ausing a transfer of control\v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ompleting block statement execution\v9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Graphic character\v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character literal\v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string literal\v2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Graphical symbol\v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not available\v2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Greater tha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haracter\v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elimiter\v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Greater than or equ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ompound delimiter\v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27</w:t>
      </w:r>
    </w:p>
    <w:p>
      <w:pPr>
        <w:pStyle w:val="PreformattedText"/>
        <w:bidi w:val="0"/>
        <w:spacing w:before="0" w:after="0"/>
        <w:jc w:val="left"/>
        <w:rPr/>
      </w:pPr>
      <w:r>
        <w:rPr/>
        <w:t>\u- H -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Handler\v11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Hiding (of a declaration)\v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nd renaming\v8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nd use clauses\v8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ue to an implicit declaration\v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generic unit\v1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library unit\v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subprogram\v6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or by a derived subprogram\v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the package standard\v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within a subunit\v1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Highest precedence operator\v4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n operation of a discrete type\v3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n operation of a fixed point type\v3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n operation of a floating point type\v3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verloaded\v6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Homograph declaration\v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nd use clauses\v8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Horizontal tabula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separator\v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haracter in a comment\v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mat effector\v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text_io input\v14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Hyphen character\v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tarting a comment\v2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\u- I -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dentifier\v2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nd an adjacent separator\v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n attribute designator\v4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designator\v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reserved word\v2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simple name\v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an be written in the basic character set\v2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enoting an object\v3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enoting a value\v3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deferred constant declaration\v7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entry declaration\v9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exception declaration\v1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generic instantiation\v12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incomplete type declaration\v13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number declaration\v3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object declaration\v3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package specification\v7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private type declaration\v7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renaming declaration\v8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subprogram specification\v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task specification\v9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type declaration\v3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its own declaration\v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pragma system_name\v13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argument of a pragma\v2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enumeration value\v3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formal parameter of a generic formal subprogram\v1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generic formal object\v1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generic formal subprogram\v1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generic formal type\v1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generic unit\v1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library unit\v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pragma\v2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subprogram\v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subtype\v3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subunit\v1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homograph declarations\v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verloaded\v6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versus simple name\v3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dentifier list\v3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component declaration\v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deferred constant declaration\v7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discriminant specification\v3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generic parameter declaration for generic formal objects\v1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number declaration\v3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object declaration\v3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parameter specification\v6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dentity operation\v4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f statement\v5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compound statement\v5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llegal\v1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MAGE (predefined attribute)\v3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mmediate scope\v8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mplementation defined pragma\v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mplicit conversion\v4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integer literal to an integer type\v3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real literal to a real type\v3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universal expression\v3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universal real expression\v4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mplicit declaration\v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by a type declaration\v4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hidden by an explicit declaration\v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basic operation\v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block name, loop name, or label\v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derived subprogram\v3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enumeration literal\v3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equality operator\v6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exception due to an instantiation\v1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library unit\v8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predefined operator\v4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universal_fixed operators\v4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Implicit representation clau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 derived type\v3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N_FILE (input-output file_mode enumeration literal)\v14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ncomplete type\v3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orresponding full type declaration\v3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ncomplete type declaration\v3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portion of a declarative region\v8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ncorrect order dependence\v1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signment statement\v5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bounds of a range constraint\v3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omponent association of an array aggregate\v4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omponent association of a record aggregate\v4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omponent subtype indication\v3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efault expression for a component\v3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efault expression for a discriminant\v3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expression\v4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dex constraint\v3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library unit\v1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parameter association\v6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prefix and discrete range of a slice\v4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ndex\v3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INDEX (input-output function)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instance of direct_io\v14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ndex constraint\v3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gnored due to index_check suppression\v11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allocator\v4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constrained array definition\v3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subtype indication\v3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n an access type\v3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violated\v1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ndex of an element in a direct access file\v14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ndex range\v3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matching\v4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ndex subtype\v3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ndex subtype definition\v3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Index typ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choice in an array aggregate\v4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generic formal array type\v12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ndexed component\v4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basic operation\v3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name\v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the name of an entry\v9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value of a generic formal array type\v1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nequality compound delimiter\v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nequality operation\v4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annot be explicitly declared\v6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n access type\v3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n array type\v3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 generic formal type\v12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 real type\v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 real type\v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not available for a limited type\v7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nitial value (of an object)\v3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allocator\v4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array object\v3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constant\v3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constant in a static expression\v4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discriminant of a formal parameter\v6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discriminant of an object\v3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limited private type object\v7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object declared in a package\v7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out mode formal parameter\v6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record object\v3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NLINE (predefined pragma)\v6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reating recompilation dependence\v1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NOUT_FILE (input-output file_mode enumeration literal)\v14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nput-output\v1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t device level\v14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exceptions\v14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with a direct access file\v14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with a sequential file\v1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with a text file\v14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NTEGER (predefined type)\v3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base type of a loop parameter\v5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default type for the bounds of a discrete range\v3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nteger literal\v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bound of a discrete range\v9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universal integer literal\v3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based notation\v2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decimal notation\v2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Integer par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base of a based literal\v2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decimal literal\v2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nteger predefined type\v3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Integer subtyp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ue to an integer type definition\v3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nteger type\v3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generic formal type\v12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generic parameter\v1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peration\v3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esult of a conversion from a numeric type\v4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esult of an operation out of range of the type\v4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nteger type definition\v3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NTEGER_IO (text_io inner generic package)\v14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NTERFACE (predefined pragma)\v13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nterface to other languages\v13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nterrupt\v13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nterrupt entry\v13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O_EXCEPTIONS (predefined input-output package)\v14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pecification\v14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_OPEN (input-output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instance of direct_io\v14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instance of sequential_io\v14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text_io\v14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SO (international organization for standardization)\v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SO seven bit coded character set\v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teration scheme\v5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29</w:t>
      </w:r>
    </w:p>
    <w:p>
      <w:pPr>
        <w:pStyle w:val="PreformattedText"/>
        <w:bidi w:val="0"/>
        <w:spacing w:before="0" w:after="0"/>
        <w:jc w:val="left"/>
        <w:rPr/>
      </w:pPr>
      <w:r>
        <w:rPr/>
        <w:t>\u- L -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Label\v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eclaration\v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mplicitly declared\v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lead to by a goto statement\v5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Label brack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ompound delimiter\v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Labeled statement\v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code statement\v13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LARGE (predefined attribute)\v3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LAST (predefined attribute)\v1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n access value\v3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n array type\v3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 scalar type\v3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LAST_BIT (predefined attribute)\v13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Later declarative item\v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LAYOUT_ERROR (input-output exception)\v14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Leading zeros in a numeric literal\v2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Left label bracket compound delimiter\v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Left parenthesi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haracter\v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elimiter\v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Legal\v1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LENGTH (predefined attribute)\v3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n access value\v3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Length clause\v13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representation clause\v1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n access type\v4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pecifying small of a fixed point type\v13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Length of a string literal\v2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array comparison\v4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array logical negation\v4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catenation\v4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Less tha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haracter\v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elimiter\v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Less than or equ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ompound delimiter\v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Letter\v2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e or E in a decimal literal\v2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based literal\v2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identifier\v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Letter_or_digit\v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Lexical element\v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point in the program text\v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conforming construct\v6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transferred by a text_io procedure\v14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Lexicographic order\v4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Library pack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having dependent tasks\v9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Library package body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ing an exception\v11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Library unit\v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ompiled before the corresponding body\v10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llowed by an inline pragma\v6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cluded in the predefined package standard\v8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may not be subject to an address clause\v1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named in a use clause\v1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named in a with clause\v1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ecompiled\v10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cope\v8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ubject to an interface pragma\v13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that is a package\v7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visibility due to a with clause\v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whose name is needed in a compilation unit\v1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with a body stub\v1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Limited private type\v7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generic actual type\v12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generic formal type\v1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Limited type\v7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full type\v7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omponent of a record\v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generic formal object\v1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object declaration\v3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limited record type\v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peration\v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parameters for explicitly declared equality operators\v6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Line\v14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LINE (text_io function)\v14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ing an exception\v14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Line feed format effector\v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Line length\v14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Line terminator\v14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LINE_LENGTH (text_io function)\v14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ing an exception\v14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LIST (predefined pragma)\v1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Literal\v4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basic operation\v3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derived type\v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universal_integer type\v3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universal_real type\v3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Local declaration\v8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generic unit\v12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Logical negation operation\v4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Logical operation\v4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Logical operator\v4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n operation of boolean type\v3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n array type\v3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expression\v4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verloaded\v6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Logical processor\v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LONG_FLOAT (predefined type)\v3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LONG_INTEGER (predefined type)\v3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Loop name\v5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eclaration\v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mplicitly declared\v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exit statement\v5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Loop parameter\v5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n object\v3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Loop parameter specification\v5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n overload resolution context\v8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s a declaration\v3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Loop statement\v5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compound statement\v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declarative region\v8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entity denoted by an expanded name\v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cluding an exit statement\v5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LOW_LEVEL_IO (predefined input-output package)\v14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Lower case letter\v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 to f in a based literal\v2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e in a decimal literal\v2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identifier\v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\u- M -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Machine code insertion\v13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Machine dependent attribute\v13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MACHINE_CODE (predefined package)\v13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MACHINE_EMAX (predefined attribute)\v13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MACHINE_EMIN (predefined attribute)\v13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MACHINE_MANTISSA (predefined attribute)\v13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MACHINE_OVERFLOWS (predefined attribute)\v13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MACHINE_RADIX (predefined attribute)\v13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MACHINE_ROUNDS (predefined attribute)\v13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Main program\v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execution requiring elaboration of library units\v1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cluded in the predefined package standard\v8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cluding a priority pragma\v9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ing an exception\v1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termination\v9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MANTISSA (predefined attribute)\v3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Mantis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fixed point number\v3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floating point number\v3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Master (task)\v9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Matching componen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rrays\v4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records\v4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Matching generic form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nd actual parameters\v12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ccess type\v12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rray type\v12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efault subprogram\v12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bject\v1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private type\v12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calar type\v1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ubprogram\v12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type\v12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Mathematically correct result of a numeric operation\v4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Maximum line length\v14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Maximum page length\v14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Membership test\v4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annot be overloaded\v6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Membership test operation\v4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basic operation\v3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 real type\v4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MEMORY_SIZE (predefined pragma)\v13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Minu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haracter in an exponent of a numeric literal\v2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elimiter\v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unary operation\v4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MODE (input-output function)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instance of direct_io\v14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instance of sequential_io\v14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text_io\v14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Mode (of a file)\v1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direct access file\v14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sequential access file\v14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text_io file\v14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Mode (of a parameter)\v6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formal parameter of a derived subprogram\v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formal parameter of a renamed entry or subprogram\v8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generic form object\v1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Mode in out for a formal parameter\v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function\v6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interrupt entry\v13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Mode in for a generic formal object\v1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Mode in for a formal parameter\v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function is not allowed\v6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interrupt entry is not allowed\v13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Mode in out for a generic formal object\v1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Mode out for a formal parameter\v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function is not allowed\v6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interrupt entry is not allowed\v13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MODE_ERROR (input-output exception)\v14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Model interval of a subtype\v4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Model number (of a real type)\v3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ccuracy of a real operation\v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fixed point type\v3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floating point type\v3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Modulus operation\v4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MONTH (predefined function)\v9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Multidimensional array\v3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Multip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omponent definition\v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eferred constant declaration\v7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iscriminant specification\v3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generic parameter declaration\v1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number declaration\v3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bject declaration\v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parameter specification\v6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Multiplication operation\v4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ccuracy for a real type\v4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Multiplying operator\v4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term\v4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verloaded\v6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Must (legality requirement)\v1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Mutually recursive types\v3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31</w:t>
      </w:r>
    </w:p>
    <w:p>
      <w:pPr>
        <w:pStyle w:val="PreformattedText"/>
        <w:bidi w:val="0"/>
        <w:spacing w:before="0" w:after="0"/>
        <w:jc w:val="left"/>
        <w:rPr/>
      </w:pPr>
      <w:r>
        <w:rPr/>
        <w:t>\u- N -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AME (input-output function)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instance of direct_io\v14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instance of sequential_io\v14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text_io\v14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Name (of an entity)\v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prefix\v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primary\v4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the argument of a pragma\v2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the expression in a case statement\v5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onflicts\v8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eclared by renaming is not allowed as prefix of certain expanded\v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names\v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eclared in a generic unit\v12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enoting an entity\v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enoting an object designated by an access value\v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tarting with a prefix\v4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Name string (of a file)\v14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NAME_ERROR (input-output exception)\v14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Named association\v6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Named number\v3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n entity\v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primary\v4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static expression\v4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NATURAL (predefined integer subtype)\v17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Negation operation (numeric)\v4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egative expone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numeric literal\v2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to an exponentiation operator\v4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NEW_LINE (text_io procedure)\v14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ing an exception\v14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NEW_PAGE (text_io procedure)\v14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ing an exception\v14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 unary operat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n operation of an array type\v3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n operation of boolean type\v3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factor\v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Not yet elaborated\v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Null access value\v3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ausing constraint_error\v4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not causing constraint_error\v11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Null array\v3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ggregate\v4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nd relational operation\v4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n operand of a catenation\v4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Null component list\v3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Null literal\v3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basic operation\v3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primary\v4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must not be the argument of a conversion\v4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Null range\v3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choice of a variant part\v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 loop parameter\v5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Null record\v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nd relational operation\v4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Null slice\v4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Null statement\v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simple statement\v5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Null string literal\v2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Number declaration\v3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basic declaration\v3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NUMBER_BASE (predefined integer subtype)\v14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Numeric literal\v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nd an adjacent separator\v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basic operation\v3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primary\v4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the parameter of value attribute\v3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the result of image attribute\v3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signed\v5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an be written in the basic character set\v2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conforming construct\v6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static expression\v4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pragma memory_size\v13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pragma storage_unit\v13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Numeric operation of a universal type\v4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Numeric type\v3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peration\v4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umeric type express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length clause\v13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Numeric value of a number declaration\v3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NUMERIC_ERROR (predefined exception)\v1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not raised due to lost overflow conditions\v13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not raised due to optimization\v11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ed by a numeric operator\v4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ed by a predefined integer operation\v3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ed by a real result out of range of the safe numbers\v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ed by a universal expression\v4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ed by integer division remainder or modulus\v4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ed due to a conversion out of range\v3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32</w:t>
      </w:r>
    </w:p>
    <w:p>
      <w:pPr>
        <w:pStyle w:val="PreformattedText"/>
        <w:bidi w:val="0"/>
        <w:spacing w:before="0" w:after="0"/>
        <w:jc w:val="left"/>
        <w:rPr/>
      </w:pPr>
      <w:r>
        <w:rPr/>
        <w:t>\u- O -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Object\v3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n actual parameter\v6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generic formal parameter\v1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reated by an allocator\v4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reated by elaboration of an object declaration\v3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enamed\v8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ubject to an address clause\v1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ubject to a representation clause\v1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ubject to a suppress pragma\v11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Object declaration\v3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basic declaration\v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full declaration\v7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mplied by a task declaration\v9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package specification\v7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array object\v3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record object\v3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with a limited type\v7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with a task type\v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Object designate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by an access value\v3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by an access value denoted by a name\v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by an access-to-array type\v3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by an access-to-record type\v3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by a generic formal access type value\v12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Object modu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 subprogram written in another language\v13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Obsolete compilation unit (due to recompilation)\v1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Occur immediately within (a declarative region)\v8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Omitted parameter association for a subprogram call\v6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OPEN (input-output procedure)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instance of direct_io\v14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instance of sequential_io\v14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text_io\v14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ing an exception\v14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Open alternative\v9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ccepting a conditional entry call\v9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ccepting a timed entry call\v9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Open file\v14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Operation\v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lassification\v3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access type\v3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array type\v3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discrete type\v3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fixed point type\v3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floating point type\v3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generic actual type\v12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generic formal type\v12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limited type\v7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private type\v7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record type\v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subtype\v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subtype of a discrete type\v3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type\v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universal type\v4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propagating an exception\v11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ubject to a suppress pragma\v11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Operator\v4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n operation\v3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mplicitly declared\v3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expression\v4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static expression\v4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derived type\v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generic actual type\v12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verloaded\v6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enamed\v8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Operator declaration\v6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Operator symbol\v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designator\v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designator in a function declaration\v4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name\v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before arrow compound delimiter\v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eclared\v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eclared in a generic unit\v12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renaming declaration\v8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selector\v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static expression\v4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not allowed as the designator of a library unit\v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generic formal function\v1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homograph declarations\v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verloaded\v6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Optimization\v1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nd exceptions\v11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OPTIMIZE (predefined pragma)\v1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Order of application of operators in an expression\v4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Order of compilation (of compilation units)\v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creating recompilation dependence\v1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Order of copying back of out and in out formal parameters\v6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Order of elaboration\v3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(of compilation units)\v1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Order of evaluation\v1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nd exceptions\v11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conditions in an if statement\v5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default expressions for components\v3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expressions and the name in an assignment statement\v5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operands in an expression\v4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parameter associations in a subroutine call\v6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the bounds of a range\v3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the conditions in a selective wait\v9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Ordering operator\v4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Ordering relation\v4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 real type\v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enumeration type preserved by a representation clause\v13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scalar type\v3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Other special character\v2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Others\v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choice in an array aggregate\v4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choice in a case statement alternative\v5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choice in a component association\v4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choice in a record aggregate\v4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choice in a variant part\v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n exception choice\v11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OUT_FILE (input-output file_mode enumeration literal)\v14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Overflow of real operations\v4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Overlapping slices in array assignment\v5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Overlaying of objects or program units\v13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Overloading\v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nd visibility\v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assignment statement\v5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expression\v4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esolution\v6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esolution context\v8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esolved by explicit qualification\v4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Overloading o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n aggregate\v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n allocator\v4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 declaration\v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 designator\v6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n entry\v9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n enumeration literal\v3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 generic formal subprogram\v12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 generic unit\v1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n identifier\v6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 library unit by a locally declared subprogram\v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 library unit by means of renaming\v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 literal\v4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 membership test\v4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n operator\v4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n operator symbol\v6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 subprogram\v6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 subprogram subject to an interface pragma\v13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the expression in a case statement\v5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u- P -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ACK (predefined pragma)\v13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ackage\v7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generic instance\v12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cluding a raise statement\v11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named in a use clause\v8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enamed\v8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ubject to an address clause\v1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ubject to representation clause\v1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with a separately compiled body\v1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ackage body\v7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generic body\v12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proper body\v3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secondary unit\v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secondary unit compiled after the corresponding library unit\v10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other package body\v7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cluding an exception handler\v1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cluding an exit statement\v5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cluding a goto statement\v5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cluding an implicit declaration\v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must be in the same declarative part as the declaration\v3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ing an exception\v1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ecompiled\v10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ubject to a suppress pragma\v11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ackage declaration\v7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nd body as a declarative region\v8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basic declaration\v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later declarative item\v3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library unit\v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etermining the visibility of another declaration\v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elaboration raising an exception\v11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package specification\v7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ecompiled\v1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ackage identifier\v7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ackage specification\v7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generic declaration\v1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cluding an inline pragma\v6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cluding an interface pragma\v13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cluding a representation clause\v1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cluding a suppress pragma\v11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age\v14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AGE (predefined pragma)\v1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AGE  (text_io function)\v14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ing an exception\v14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age length\v14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age terminator\v14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AGE_LENGTH (text_io function)\v14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ing an exception\v14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aragraphing recommended for the layout of programs\v1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arameter\v1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main program\v1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arameter and result type profile\v6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arameter association\v6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 derived subprogram\v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named parameter association\v6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named parameter association for selective visibility\v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mitted for a subprogram call\v6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positional parameter association\v6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arameter specification\v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part of a basic declaration\v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having an extended scope\v8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formal part\v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visibility\v8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arameter type profile\v6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arent subprogram (of a derived subprogram)\v3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arent subtype (of a derived subtype)\v3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arent type (of a derived type)\v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eclared in a visible part\v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generic actual type\v12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numeric type is predefined and anonymous\v3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arent unit (of a body stub)\v1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ompiled before its subunits\v1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Parenthesi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haracter\v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elimiter\v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Parenthesized express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primary\v4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static expression\v4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artial ordering of compilation\v1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ercent character\v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eplacing quotation character\v2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eriod character\v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hysical processor\v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Plu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haracter\v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elimiter\v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unary operation\v4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oint character\v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based literal\v2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decimal literal\v2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numeric literal\v2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oint delimiter\v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ortability\v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of programs using real types\v13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OS (predefined attribute)\v3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OSITION (predefined attribute)\v13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parameter to val attribute\v3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enumeration literal\v3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integer value\v3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value of a discrete type\v3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eturned by pos attribute\v3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osition of an element in a direct access file\v14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ositional association\v6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OSITIVE (predefined integer subtype)\v3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the index type of the string type\v3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OSITIVE_COUNT (predefined integer subtype)\v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otentially visible declaration\v8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ound sterling character\v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ragma\v2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pplicable to the whole of a compilation\v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rgument that is an overloaded subprogram name\v3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the specification of a subprogram body in another language\v13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the specification of program overlays\v1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code procedure body\v13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ecommending the representation of an entity\v1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pecifying implementation conventions for code statements\v13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Pragma (predefined)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ONTROLLED\v4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ELABORATE\v1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LINE\v6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TERFACE\v13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LIST\v1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MEMORY_SIZE\v13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PTIMIZE\v1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PACK\v1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PAGE\v1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PRIORITY\v9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HARED\v9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TORAGE_UNIT\v13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UPPRESS\v11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YSTEM_NAME\v13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recedence\v4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RED (predefined attribute)\v3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redefined constant\v8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redefined exception\v8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redefined function\v8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redefined generic library function\v8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redefined generic library package\v8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redefined generic library procedure\v8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redefined generic library subprogram\v8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redefined identifier\v8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redefined library package\v8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redefined operation\v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ccuracy for a real type\v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discrete type\v3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fixed point type\v3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universal type\v4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propagating an exception\v11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redefined operator\v4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pplied to an undefined value\v3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n operation\v3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n access type\v3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n array type\v3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 record type\v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mplicitly declared\v3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static expression\v4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derived type\v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fixed point type\v3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floating point type\v3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integer type\v3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ing an exception\v11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redefined package\v8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input-output\v1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redefined subprogram\v8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redefined subtype\v8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redefined type\v8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refix\v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attribute\v4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indexed component\v4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selected component\v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slice\v4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that is a function call\v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that is a name\v4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rimary\v4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factor\v4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static expression\v4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RIORITY (predefined integer subtype)\v9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RIORITY (predefined pragma)\v9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rivate part (of a package)\v7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rivate type\v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generic actual type\v12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generic formal type\v12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parent type\v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orresponding full type declaration\v3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mal parameter\v6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deferred constant\v7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peration\v7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rivate type declaration\v7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generic type declaration\v1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portion of a declarative region\v8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cluding the word 'limited'\v7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rocedure\v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main program\v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renaming of an entry\v9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enamed\v8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Procedure body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cluding code statements\v13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rocedure call\v6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rocedure call statement\v6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simple statement\v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with a parameter of a derived type\v3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rocessor\v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rogram\v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rogram legality\v1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rogram library\v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reation\v10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manipulation and status\v10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rogram optimization\v1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rogram text\v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rogram unit\v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entity denoted by an expanded name\v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cluding a suppress pragma\v11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ubject to an address clause\v1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with a separately compiled body\v1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ROGRAM_ERROR (predefined exception)\v1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ed by an erroneous program or incorrect order dependence\v1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ed by a generic instantiation before elaboration of the body\v3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ed by a subprogram call before elaboration of the body\v3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ed by a task activation before elaboration of the body\v3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ed by reaching the end of a function body\v6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roper body\v3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body\v3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subunit\v1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library unit separately compiled\v1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PUT (text_io procedure)\v14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character and string types\v14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enumeration types\v14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integer types\v14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real types\v14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ing an exception\v14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\u- Q -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Qualification\v4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basic operation\v3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using a name of an enumeration type as qualifier\v3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Qualified expression\v4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primary\v4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allocator\v4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case statement\v5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static expression\v4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qualification of an array aggregate\v4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to resolve an overloading ambiguity\v6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Quotation character\v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string literal\v2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eplacement by percent character\v2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\u- R -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Radix of a floating point type\v3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Raise statement\v11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simple statement\v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cluding the name of an exception\v1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Raising of an exception\v1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ausing a transfer of control\v5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Range\v3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discrete range\v3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record representation clause\v13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relation\v4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index subtype\v3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integer type containing the result of an operation\v4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predefined integer type\v3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real type containing the result of an operation\v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yielded by an attribute\v4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RANGE (predefined attribute)\v3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n access value\v3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n array type\v3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Range constraint\v3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gnored due to range_check suppression\v11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fixed point constraint\v3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floating point constraint\v3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integer type definition\v3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subtype indication\v3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n a derived subtype\v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violated\v1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READ (input-output procedure)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instance of direct_io\v14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instance of sequential_io\v14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Reading the value of an object\v6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Real literal\v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based notation\v2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decimal notation\v2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s of universal_real type\v3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Real type\v3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ccuracy of an operation\v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epresentation attribute\v13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esult of a conversion from a numeric type\v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esult of an operation out of range of the type\v4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Real type definition\v3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RECEIVE_CONTROL (low_level_io procedure)\v14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Reciprocal operation in exponentiation by a negative integer\v4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Recompilation\v1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Record aggregate\v4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basic operation\v3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code statement\v13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Record representation clause\v13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representation clause\v13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Record type\v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mal parameter\v6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cluding a limited subcomponent\v7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peration\v3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Record type declara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declarative region\v8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etermining the visibility of another declaration\v8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Record type definition\v3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Recursi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all of a subprogram\v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generic instantiation\v1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types\v3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Reentrant subprogram\v6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Reference (parameter passing)\v6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Relation (in an expression)\v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Relational operation\v4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boolean type\v3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discrete type\v3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fixed point type\v3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real type\v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scalar type\v3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esult for real operands\v4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Relational operator\v4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n access type\v3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n array type\v3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 private type\v7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 record type\v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time predefined type\v9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relation\v4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verloaded\v6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Rem operator\v4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Remainder operation\v4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Renaming declaration\v8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basic declaration\v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declarative region\v8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annot rename a universal_fixed operation\v4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n array object\v3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n entry\v9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 record object\v3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name declared is not allowed as a prefix of certain expanded names\v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to overload a library unit\v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to overload a subunit\v1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to resolve an overloading ambiguity\v6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Rendezvous (of tasks)\v9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uring which an exception is raised\v11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priority\v9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prohibited for an abnormal task\v9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Replacement of characters in program text\v2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Representation (of a type and its objects)\v1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ecommendation by a pragma\v13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Representation attribute\v13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forcing occurrence\v1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prefix which has a null value\v4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Representation clause\v1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n an overload resolution context\v8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basic declarative item\v3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portion of a declarative region\v8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annot include a forcing occurrence\v1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 derived type\v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 private type\v7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mplied for a derived type\v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overload resolution context\v8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task specification\v9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Reserved word\v2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RESET (input-output procedure)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instance of direct_io\v14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instance of sequential_io\v14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text_io\v14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Result subtype (of a function)\v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return expression\v5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Result type and overload resolution\v6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Return statement\v5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simple statement\v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ausing a loop to be exited\v5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ausing a transfer of control\v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ompleting block statement execution\v9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ompleting subprogram execution\v9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expression which is an array aggregate\v4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function body\v6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Returned val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function call\v5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instance of a generic formal function\v1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main program\v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operation\v3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predefined operator of an integer type\v3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predefined operator of a real type\v3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Right label bracket compound delimiter\v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Right parenthesi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haracter\v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elimiter\v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Roun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real-to-integer conversion\v4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results of real operations\v4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Run time check\v11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36</w:t>
      </w:r>
    </w:p>
    <w:p>
      <w:pPr>
        <w:pStyle w:val="PreformattedText"/>
        <w:bidi w:val="0"/>
        <w:spacing w:before="0" w:after="0"/>
        <w:jc w:val="left"/>
        <w:rPr/>
      </w:pPr>
      <w:r>
        <w:rPr/>
        <w:t>\u- S -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afe interval\v4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afe number (of a real type)\v3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limit to the result of a real operation\v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fixed point type\v3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floating point type\v3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esult of universal expression too large\v4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AFE_EMAX (predefined attribute)\v3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AFE_LARGE (predefined attribute)\v3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AFE_SMALL (predefined attribute)\v3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atisfy (a constraint)\v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 discriminant constraint\v3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n index constraint\v3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 range constraint\v3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calar type\v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generic parameter\v12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mal parameter\v6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range in a membership test\v4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peration\v3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cheduling\v9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cope\v8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use clause\v8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econdary unit\v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ompiled after the corresponding library unit or parent unit\v10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ubject to pragma elaborate\v1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ECONDS (predefined function)\v9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elect alternative (of a selective wait)\v9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elect statement\v9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compound statement\v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abnormal task\v9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elected component\v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basic operation\v3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name\v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the name of an entry or entry family\v9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selective visibility\v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conforming construct\v6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tarting with standard\v8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using a block name\v5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using a loop name\v5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whose prefix denotes a package\v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whose prefix denotes a record object\v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whose prefix denotes a task object\v8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election of an exception handler\v11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elective wait\v9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ccepting a conditional entry call\v9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ccepting a timed entry call\v9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ing program_error\v1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elector\v4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emicolon character\v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emicolon delimiter\v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llowed by a pragma\v2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END_CONTROL (low_level_io procedure)\v14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eparate compilation\v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proper body\v3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proper body declared in another compilation unit\v1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eparator\v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equence of statements\v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accept statement\v9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basic loop\v5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block statement\v5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case statement alternative\v5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conditional entry call\v9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exception handler\v1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if statement\v5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package body\v7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 selective wait statement\v9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subprogram body\v6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task body\v9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timed entry call\v9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cluding a raise statement\v11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code statements\v13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ing an exception\v11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equential access file\v14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equential input-output\v14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EQUENTIAL_IO (predefined input-output generic package)\v14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exceptions\v14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pecification\v14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ET_COL (text_io procedure)\v14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ET_INDEX (input-output procedure) in an instance of direct_io\v14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ET_INPUT (text_io procedure)\v14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ing an exception\v14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ET_LINE (text_io procedure)\v14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ET_LINE_LENGTH (text_io procedure)\v14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ing an exception\v14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ET_OUTPUT (text_io procedure)\v14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ing an exception\v14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ET_PAGE_LENGTH (text_io procedure)\v14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ing an exception\v14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HARED (predefined pragma)\v9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hared variable (of two tasks)\v9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harp character\v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eplacement by colon character\v2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hort circuit control form\v4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basic operation\v3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expression\v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HORT_FLOAT (predefined type)\v3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HORT_INTEGER (predefined type)\v3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ign of a fixed point number\v3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ign of a floating point number\v3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ignificant decimal digits\v3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imple expression\v4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choice\v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choice in an aggregate\v4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range bound\v3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n entry index in an accept statement\v9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address clause\v1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delay statement\v9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fixed accuracy definition\v3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floating accuracy definition\v3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record representation clause\v13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relation\v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imple name\v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choice\v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formal parameter\v6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label\v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name\v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before arrow compound delimiter\v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accept statement\v9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address clause\v1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attribute designator\v4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conforming construct\v6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discriminant association\v3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enumeration representation clause\v13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package body\v7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selector\v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suppress pragma\v11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task body\v9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variant part\v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with clause\v1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versus identifier\v3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imple statement\v5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IZE (input-output function)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instance of direct_io\v14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IZE (predefined attribute)\v13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pecified by a length clause\v13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_LINE (text_io procedure)\v14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ing an exception\v14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_PAGE (text_io procedure)\v14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ing an exception\v14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lice\v4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basic operation\v3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name\v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destination of an assignment\v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constant\v3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derived type\v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object as an object\v3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value of a generic formal array type\v12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variable\v3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tarting with a prefix\v4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MALL (predefined attribute)\v3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pecified by a length clause\v13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mall of a fixed point number\v3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 character\v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separator\v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comment\v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not allowed in an identifier\v2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not allowed in a numeric literal\v2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 character literal\v2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ecial character\v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delimiter\v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TANDARD (predefined package)\v8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declarative region\v8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enclosing the library units of a program\v1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cluding implicit declarations of fixed point\v4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cross-multiplication and cross-division\v4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TANDARD_INPUT (text_io function)\v1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TANDARD_OUTPUT (text_io function)\v1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ta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haracter\v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elimiter\v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tatement\v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llowed in an exception handler\v1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n overload resolution context\v8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ptimized\v1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ing an exception\v1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that cannot be reached\v1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tatic constraint\v4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n a subcomponent subject to a component clause\v13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n a type\v3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tatic discrete range\v4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choice of an aggregate\v4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choice of a case statement\v5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choice of a variant part\v3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tatic expression\v4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bound in an integer type definition\v3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choice in a case statement\v5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choice of a variant part\v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 choice in a record aggregate\v4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 discriminant in a record aggregate\v4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attribute designator\v4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enumeration representation clause\v13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fixed accuracy definition\v3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floating accuracy definition\v3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generic unit\v1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length clause\v13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number declaration\v3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record representation clause\v13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priority pragma\v9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whose type is a universal type\v4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tatic others choice\v4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tatic subtype\v4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discriminant\v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the expression in a case statement\v5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TATUS_ERROR (input-output exception)\v14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torage address of a component\v13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torage bi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llocated to an object or type\v13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record component relative to a storage unit\v13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ize of a storage unit\v13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torage reclamation\v4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torage representation of a record\v13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torage unit\v13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fset to the start of a record component\v13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ize of a storage unit in bits\v13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torage units allocate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to a collection\v13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to a task activation\v13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TORAGE_ERROR (predefined exception)\v1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ed by an allocator exceeding the allocated storage\v4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ed by an elaboration of a declarative item\v1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ed by a task activation exceeding the allocated storage\v1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ed by the execution of a subprogram call\v1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TORAGE_SIZE (predefined attribute)\v13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n access type\v3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 task object or task type\v9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pecified by a length clause\v13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TORAGE_UNIT (predefined pragma)\v13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TRING (predefined type)\v3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the parameter of value attribute\v3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the result of image attribute\v3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tring bracket\v2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tring literal\v2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basic operation\v3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n operator symbol\v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primary\v4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may not be the argument of a conversion\v4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eplaced by a catenation of basic characters\v2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ubaggregate\v4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ubcomponent\v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epending on a discriminant\v3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component for which a component clause is given\v13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enamed\v8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that is a task object\v9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whose type is a limited type\v7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whose type is a private type\v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ubprogram\v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generic instance\v12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main program\v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n operation\v3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cluding a raise statement\v11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derived type\v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verloaded\v6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enamed\v8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ubject to an address clause\v1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ubject to an inline pragma\v6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ubject to an interface pragma\v13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ubject to a representation clause\v1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ubject to a suppress pragma\v11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with a separately compiled body\v1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ubprogram body\v6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generic body\v12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library unit\v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proper body\v3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secondary unit\v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secondary unit compiled after the corresponding library unit\v10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having dependent tasks\v9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package body\v7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cluding an exception handler\v1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cluding an exit statement\v5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cluding a goto statement\v5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cluding an implicit declaration\v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cluding a return statement\v5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cluding code statements must be a procedure body\v13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lined in place of each call\v6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must be in the same declarative part as the declaration\v3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not allowed for a subprogram subject to an interface pragma\v13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not yet elaborated at a call\v3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ing an exception\v1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ecompiled\v1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ubprogram call\v6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before elaboration of the body\v3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tatement replaced by an inlining of the body\v6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tatement with a default actual parameter\v6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to a derived subprogram\v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to a generic instance\v1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ubprogram declaration\v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nd body as a declarative region\v8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basic declaration\v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later declarative item\v3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library unit\v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n overloaded declaration\v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mplied by the body\v6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package specification\v7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made directly visible by a use clause\v8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operator\v6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ecompiled\v1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ubprogram specification\v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nd  forcing occurrence\v1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onforming to another\v6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 function\v6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body stub\v1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generic declaration\v1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renaming declaration\v8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subprogram body\v6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cluding the name of a private type\v7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derived subprogram\v3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ubtraction operation\v4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 real type\v4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ubtype\v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eclared by a numeric type declaration\v3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membership test\v4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not considered in overload resolution\v8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access type\v3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actual parameter\v6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component of an array\v3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component of a record\v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constant in a static expression\v4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discriminant of a generic formal type\v12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formal parameter\v6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formal parameter or result of a renamed subprogram or entry\v8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generic formal type\v12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index of a generic formal array type\v12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private type\v7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real type\v3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scalar type\v3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task type\v9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variable\v5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ubject to a representation clause\v13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ubtype conversion\v4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array assignment\v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to a real type\v4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ubtype declaration\v3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nd forcing occurrences\v1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basic declaration\v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cluding the name of a private type\v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ubtype indication\v3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component subtype indication\v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discrete range\v3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 a subtype of a generic formal type\v12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access type definition\v3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allocator\v4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array type definition\v3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component declaration\v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constrained array definition\v3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derived type definition\v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generic formal part\v1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object declaration\v3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unconstrained array definition\v3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cluding a fixed point constraint\v3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cluding a floating point constraint\v3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with a range constraint\v3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ubunit\v1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compilation unit\v10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library unit\v10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secondary unit\v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ompiled after the corresponding parent unit\v10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not allowed for a subprogram subject to an interface pragma\v13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compilation unit subject to a context clause\v1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ing an exception\v1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ecompiled (does not affect other compilation units)\v1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UCC (predefined attribute)\v3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UPPRESS (predefined pragma)\v11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yntactic category\v1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yntax notation\v1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yntax rule\v1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YSTEM (predefined library package)\v13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ystem dependent\v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ttribute\v13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onstant\v13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named number\v13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ecord component\v13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type\v13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YSTEM.ADDRESS (predefined type)\v13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YSTEM.FINE_DELTA (predefined named number)\v13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YSTEM.MAX_DIGITS (predefined named number)\v1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limit on the significant digits of a floating point type\v3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YSTEM.MAX_INT (predefined named number)\v1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exceeded by the value of a universal expression\v4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YSTEM.MAX_MANTISSA (predefined named number)\v13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YSTEM.MEMORY_SIZE (predefined named number)\v13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YSTEM.MIN_INT (predefined named number)\v1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greater than the value of a universal expression\v4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YSTEM.NAME (predefined type)\v13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YSTEM.STORAGE_UNIT (predefined named number)\v13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YSTEM.SYSTEM_NAME (predefined constant)\v13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YSTEM.TICK (predefined named number)\v13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YSTEM_NAME (predefined pragma)\v13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37</w:t>
      </w:r>
    </w:p>
    <w:p>
      <w:pPr>
        <w:pStyle w:val="PreformattedText"/>
        <w:bidi w:val="0"/>
        <w:spacing w:before="0" w:after="0"/>
        <w:jc w:val="left"/>
        <w:rPr/>
      </w:pPr>
      <w:r>
        <w:rPr/>
        <w:t>\u- T -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Tabula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horizontal\v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vertical\v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Target statement (of a goto statement)\v5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Target type of a conversion\v4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Task\v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alling the main program\v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ing an exception\v11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cheduling\v9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uspension awaiting a rendezvous\v9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uspension by a selective wait\v9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uspension of an abnormal task\v9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Task activation\v9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before elaboration of the body\v3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ausing synchronization\v9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not started for an abnormal task\v9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task with no task body\v1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Task body\v9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proper body\v3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package body\v7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cluding an exception handler\v1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cluding an exit statement\v5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cluding a goto statement\v5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cluding an implicit declaration\v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must be in the same declarative part as the declaration\v3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not yet elaborated at an activation\v3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ing an exception\v1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pecifying the execution of a task\v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Task declaration\v9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nd body as a declarative region\v8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basic declaration\v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later declarative item\v3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elaboration raising an exception\v11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package specification\v7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Task designate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by a formal parameter\v6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by a value of a task type\v9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Task execution\v9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Task object\v9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esignated by an access value\v9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etermining task dependence\v9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enamed\v8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Task priority\v9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task with an interrupt entry\v13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Task specification\v9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cluding an entry declaration\v9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cluding a priority pragma\v9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cluding a representation clause\v13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Task synchronization\v9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Task type\v9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ompleting an incomplete type definition\v3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mal parameter\v6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bject initialization\v3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value designating a task object\v3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Task unit\v9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eclaration determining the visibility of another declaration\v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cluding a raise statement\v11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ubject to an address clause\v1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ubject to a representation clause\v1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ubject to a suppress pragma\v11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with a separately compiled body\v1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TASKING_ERROR (predefined exception)\v1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ed by an entry call to an abnormal task\v9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ed by an entry call to a completed task\v9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ed by an exception in the task body\v11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aised by failure of an activation\v9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Term\v4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simple expression\v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Terminate alternative (of a selective wait)\v9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ausing a transfer of control\v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select statement causing a loop to be exited\v5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election\v9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election in the presence of an accept alternative for\v13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an interrupt entry\v13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TERMINATED (predefined attribute) for a task object\v9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Terminated task\v9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not becoming abnormal\v9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bject designated by an access value\v4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termination of a task during its activation\v9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Text input-output\v14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Text of a program\v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TEXT_IO (predefined input-output package)\v14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exceptions\v14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pecification\v14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TIME (predefined type)\v9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TIME_OF (predefined function)\v9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Timed entry call\v9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nd renamed entries\v8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ubject to an address clause\v13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TRUE boolean enumeration literal\v3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Type\v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name\v3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actual parameter\v6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aggregate\v4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array component of a generic formal array type\v12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array index of a generic formal array type\v12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case statement expression\v5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condition\v5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declared object\v3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discriminant of a generic formal private type\v12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expression\v4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file\v1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formal parameter of a generic formal subprogram\v1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generic actual object\v1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generic formal object\v1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index\v4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loop parameter\v5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named number\v3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object designated by a generic formal access types\v12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primary in an expression\v4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shared variable\v9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slice\v4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task object\v9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universal expression\v4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value\v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discriminants of a generic formal object and the matching\v12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actual object\v12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the literal null\v4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the result of a generic formal function\v1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enamed\v8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ubject to a representation clause\v1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ubject to a suppress pragma\v11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yielded by an attribute\v4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Type conversion\v4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n actual parameter\v6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primary\v4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static expression\v4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to a real type\v4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Type declaration\v3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basic declaration\v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full declaration\v7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mplicitly declaring operations\v3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package specification\v7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cluding the name of a private type\v7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fixed point type\v3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floating point type\v3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integer type\v3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subtype\v13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Type definition\v3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Type mark (denoting a type or subtype)\v3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generic actual parameter\v12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allocator\v4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code statement\v13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conversion\v4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deferred constant declaration\v7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discriminant specification\v3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generic formal part\v1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generic parameter declaration\v1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index subtype definition\v3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parameter specification\v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qualified expression\v4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relation\v4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renaming declaration\v8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subprogram specification\v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formal parameter of a generic formal subprogram\v1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generic formal array type\v12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static scalar subtype\v4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the result of a generic formal function\v12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Type with discriminants\v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n actual to a formal private type\v12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the component type of an array that is the operand\v4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of a conversion\v4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38</w:t>
      </w:r>
    </w:p>
    <w:p>
      <w:pPr>
        <w:pStyle w:val="PreformattedText"/>
        <w:bidi w:val="0"/>
        <w:spacing w:before="0" w:after="0"/>
        <w:jc w:val="left"/>
        <w:rPr/>
      </w:pPr>
      <w:r>
        <w:rPr/>
        <w:t>\u- U -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Unary adding operator\v4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n operation of a discrete type\v3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simple expression\v4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verloaded\v6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Unary operator\v4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as an operation of a fixed point type\v3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UNCHECKED_CONVERSION (predefined generic library function)\v13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UNCHECKED_DEALLOCATION (predefined generic library procedure)\v13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Unconstrained array definition\v3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Unconstrained array type\v3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n actual to a formal private type\v12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mal parameter\v6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ubject to a length clause\v13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Unconstrained subtype\v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dication in a generic unit\v12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Unconstrained type\v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mal parameter\v6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with discriminants\v6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Unconstrained variable\v3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Undefined val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scalar parameter\v6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scalar variable\v3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Underline character\v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based literal\v2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decimal literal\v2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identifier\v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Unhandled exception\v11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Universal expression\v4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signed\v5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attribute designator\v4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real type implicitly converted\v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that is static\v4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Universal type\v4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named number\v3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UNIVERSAL_FIXED (predefined type)\v3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esult of fixed point multiplying operators\v4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UNIVERSAL_INTEGER (predefined type)\v3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rgument to a conversion\v3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ttribute\v3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bounds of a discrete range\v3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bounds of a loop parameter\v5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odes representing enumeration type values\v13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onverted to an integer type\v3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integer literals\v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esult of an operation\v4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UNIVERSAL_REAL (predefined type)\v3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rgument to a conversion\v3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ttribute\v1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onverted to a fixed point type\v3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onverted to a floating point type\v3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real literals\v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esult of an operation\v4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Updating the value of an object\v6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Upper case letter\v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 to F in a based literal\v2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E in a decimal literal\v2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identifier\v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Use clause (to achieve direct visibility)\v8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basic declarative item\v3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 later declarative item\v3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code procedure body\v13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context clause of a compilation unit\v1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context clause of a subunit\v1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serted by the environment\v10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USE_ERROR (input-output exception)\v14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39</w:t>
      </w:r>
    </w:p>
    <w:p>
      <w:pPr>
        <w:pStyle w:val="PreformattedText"/>
        <w:bidi w:val="0"/>
        <w:spacing w:before="0" w:after="0"/>
        <w:jc w:val="left"/>
        <w:rPr/>
      </w:pPr>
      <w:r>
        <w:rPr/>
        <w:t>\u- V -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VAL (predefined attribute)\v3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Val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constant\v3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task object\v9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variable\v3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array type\v3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based literal\v2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boolean type\v3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character literal\v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character type\v3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decimal literal\v2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fixed point type\v3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floating point type\v3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record type\v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record type with discriminants\v3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string literal\v2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string type\v3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VALUE (predefined attribute)\v3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Variable\v3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 an actual parameter\v6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eclared in a package body\v7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formal parameter\v6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assignment statement\v5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array type as destination of an assignment\v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private type\v7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enamed\v8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that is a slice\v4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Variable declaration\v3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Variant\v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variant part\v3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Variant part\v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component list\v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record aggregate\v4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Vertical bar character\v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replacement by exclamation character\v2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Vertical bar delimiter\v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Vertical tabulation format effector\v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Visibility\v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nd renaming\v8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etermining multiple meanings of an identifier\v8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etermining order of compilation\v10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ue to a use clause\v8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basic operation\v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character literal\v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default for a generic formal subprogram\v12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generic formal parameter\v12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library unit due to a with clause\v8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name of an exception\v1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operation declared in a package\v7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n operator symbol\v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renaming declaration\v8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a subprogram declared in a package\v6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declarations in a package body\v7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declarations in a package specification\v7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of declarations in the package system\v13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within a subunit\v1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Visibility by selection\v8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Visible part (of a package)\v7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expanded name denoting a declaration in a visible part\v8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use clause naming the package\v8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visibility of a declaration in a visible part\v8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u- W -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Wa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elective wait\v9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WIDTH (predefined attribute)\v3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With clause\v1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etermining order of compilation\v10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etermining the implicit order of library units\v8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context clause of a compilation unit\v1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 context clause of a subunit\v1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serted by the environment\v10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leading to direct visibility\v8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WRITE (input-output procedure)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instance of direct_io\v14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 an instance of sequential_io\v14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Writing an output file\v14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\u- X -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Xor operat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logical operator\v4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- Y -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YEAR (predefined function)\v9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\uIntroduction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  is  a  programming  language  designed in accordance with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United States Department of Defense:  the so-called Ste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  Overall,  these  requirements  call  for  a  languag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 expressive  power  covering  a wide application domain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the language includes facilities  offered  by  classical 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Pascal  as  well  as  facilities  often found only in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 Thus the language is a modern  algorithmic  languag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 control  structures,  and  with  the  ability  to  define 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s.  It also serves the need for modularity, whereby data, 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ubprograms  can  be  packaged.   It treats modularity in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as well, with a facility to support separat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aspects, the language  covers  real-time 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facilities to model parallel tasks and to handle exception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 systems  programming;   this  requires  precise  control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data and access to system-dependent properties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pplication-level and machine-level input-output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  \vScope of the Standard\v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   \vStructure of the Standard\v1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   \vDesign Goals and Sources\v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   \vLanguage Summary\v1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   \vSyntax Notation\v1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    \vClassification of Errors\v1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\uScope of the Standard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ndard  specifies  the form and meaning of program unit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.  Its purpose is to promote  the  portability  of  Ada  program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data process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1  \vExtent of the Standard\v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2  \vConformity of an Implementation with the Standard\v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1    \uExtent of the Standard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ndard specif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The form of a program unit written in 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The effect of translating and executing such a program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 The manner in  which  program  units  may  be  combined  to  form 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 The predefined program units that  a  conforming  implementation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 The permissible variations within the  standard,  and  the  mann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y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 Those violations of the standard that a conforming  implement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 to  detect,  and  the  effect  of attempting to transl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a program unit containing such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 Those violations of the standard that a conforming  implement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quired to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ndard does not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  The means whereby a program unit written in Ada  is  transform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code executable by a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 The means whereby translation or execution of program units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executing units are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)  The size or speed of the object code, or the relative execution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fferent language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)  The form or contents of any listings produced by implementations;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, the form or contents of error or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)  The effect of executing a program unit  that  contains  any 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conforming implementation is not required to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)  The size of a program or program unit that will exceed the capa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conforming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is  standard  specifies  that a program unit written in Ada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effect, this effect is the operational meaning of  the  program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ust  be  produced  by  all  conforming  implementations.  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pecifies permissible variations in the effects of constitu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unit written in Ada, the operational meaning of the program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whole  is understood to be the range of possible effect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these variations, and a conforming implementation  is  allow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 any of these possible effects.  Examples of permissible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represented values of fixed or floating  numeric  quantiti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s of operations up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order of execution of statements in different parallel  tasks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sence of explicit 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2    \uConformity of an Implementation With the Standard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orming implementation is on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Correctly translates and executes legal program units written in  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 that  they are not so large as to exceed the capa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Rejects all program units that are so large as to exceed the 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Rejects all program units  that  contain  errors  whose  dete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by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 Supplies all predefined program units required by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 Contains no variations except where the standard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 Specifies all such permitted variations in the  manner  prescrib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\uStructure of the Standard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ference  manual  contains  fourteen  chapters, three annexes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, and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pter is divided into sections that have a common  structure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introduces  its  subject,  gives  any  necessary syntax ru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semantics of the corresponding language constructs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es, and then references, may appear at the end of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meant to illustrate  the  possible  forms  of  the 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.   Notes  are  meant  to  emphasize  consequences  of  the 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section or elsewhere.  References are meant to at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f readers to a term or phrase having a technical mean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efinition of the Ada programming  language  consis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een   chapters  and  the  three  annexes,  subject  to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:   the  material  in  each  of  the  items  listed   below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ve, and not part of the standard definition of the Ad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ction 1.3 \vDesign goals and sources\v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ction 1.4 \vLanguage summary\v1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examples, notes, and references given at the end of ea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ach section whose title starts with the word "Example" or  "Examp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 \uDesign Goals and Source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  was  designed with three overriding concerns:  program reli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, programming as a human activity, and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languages that promote reliability and simplify mainten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established.  Hence emphasis was placed on  program  readability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 of  writing.   For  example,  the  rules of the language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ariables be explicitly declared and that their type be 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 type  of  a  variable  is  invariant, compilers can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variables are compatible with  the  properties  inten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e type.  Furthermore, error-prone notations have been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syntax of the language avoids the use of encoded forms in fav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nglish-like constructs.  Finally, the  language  offers  suppor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compilation  of  program  units in a way that facilitat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maintenance, and which provides the same degree of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units as within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for the human programmer  was  also  stressed  during  the 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 all,  an attempt was made to keep the language as small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mbitious nature of the application domain.  We have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is domain with a small number of underlying concepts integr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istent  and systematic way.  Nevertheless we have tried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falls of excessive involution, and in the constant  search  for 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  we  have  tried  to  provide  language  constructs tha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ly to what the users will normally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any other human activities, the development of programs  is 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 more  decentralized  and  distributed.   Consequently,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a program from independently produced software component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tral idea in this design.  The concepts of packages, of private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 generic  units  are  directly  related  to  this  idea, 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ifications in many other aspects 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language  can  avoid the problem of efficiency.  Language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elaborate compilers, or that lead to the inefficient use of stor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, force these inefficiencies  on  all  machines  and  o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 Every  construct  of  the language was examined in the l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mplementation   techniques.    Any   proposed   construct 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as unclear or that required excessive machine resourc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above design goals was considered as achievable after the 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goals drove the entire design process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erpetual  difficulty  in language design is that one must both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ies required by the application  domain  and  design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that  provide these capabilities.  The difficulty ex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although to a lesser degree than  usual  because  of  the  Ste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  These  requirements  often simplified the design pro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it to concentrate on the design of a given system providing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set  of  capabilities,  rather  than  on  the  defini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gnificant simplification of the design work resulted from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cquired by several successful Pascal derivatives develo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goals.  These are the languages Euclid, Lis, Mesa, Modula, and 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key ideas and syntactic forms developed in these langu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  in  Ada.   Several  existing  languages  such as Algol 6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, and also  recent  research  languages  such  as  Alphard  and  Cl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  this  language in several respects, although to a lesser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id the Pascal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evaluation reports received on  an  earlier  formulation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language),  and  on alternative proposals (the Red, Blue, and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), the language reviews that took place  at  different  stag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, and the thousands of comments received from fift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 during  the  preliminary stages of the Ada design an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anvass, all had a significant impact on the  standard  defin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     \uLanguage Summary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da  program  is  composed of one or more program units.  The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can be compiled separately.  Program units may be subprograms 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executable  algorithms), package units (which define coll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), task units (which  define  parallel  computations),  or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 (which  define  parameterized  forms  of  packages and sub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it normally consists of two parts:  a specification, co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must be visible to other units, and a body,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etails, which need not be visible to oth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stinction of the specification and body, and the ability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separately, allows a program to be designed, written, and tes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largely independent softwar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a program will normally make use of a  library  of  program  uni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 utility.    The   language   provides  means  whereby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can construct their own libraries.  The text of a 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program unit must name the library units it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Program Unit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ubprogram is the basic unit for expressing an algorithm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subprograms:  procedures and functions.  A procedure is the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voking  a  series  of actions.  For example, it may read data,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or produce some output.  It may have parameters,  to  provi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means of passing information between the procedure and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function  is  the  means  of invoking the computation of a valu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 procedure, but in addition will return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is the basic unit for defining a collection of logically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  For  example,  a package can be used to define a common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ypes, a collection of related  subprograms,  or  a  set  of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 and  associated  operations.   Portions  of  a pack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from the user, thus allowing access only to the  logical 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by the packag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sk unit is the basic unit for defining a task whose sequence of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executed in parallel with those of other tasks.  Such task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 on  multicomputers,  multiprocessors,  or   with   inter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on  a  single processor.  A task unit may define eithe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ask or a task type permitting the  creation  of  any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Declarations and Statement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ody  of  a  program unit generally contains two parts:  a decl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which defines the logical entities to be used in  the  program 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sequence  of statements, which defines the execu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ve part associates names with declared entiti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may denote a type, a constant,  a  variable,  or  an  exception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ve  part  also introduces the names and parameters of other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s, packages, task units, and generic units  to  be  us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of statements describes a sequence of actions tha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 The statements are executed  in  succession  (unless  an 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or goto statement, or the raising of an exception, cause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from another pl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ssignment statement changes the value of a variable.  A procedur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execution of a procedure after associating  any  actual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the call with the corresponding form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statements  and  if  statements  allow  the  selection of an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statements based on the value of an expression or on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op statement provides the basic iterative mechanism in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p statement specifies that a sequence of statements is to be 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 as  directed by an iteration scheme, or until an exi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statement comprises  a  sequence  of  statements  preced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local entities used by th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tatements are only applicable to tasks.  A delay statement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 task for a specified duration.  An entry call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ritten  as  a  procedure  call  statement;  it specifies that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call is ready for a rendezvous with another task that ha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 The  called  task  is  ready  to  accept  the  entry call w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reaches a corresponding accept  statement,  which  specifi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then to be performed.  After completion of the rendezvous,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 task and the task having the entry may continue their exec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.  One form of the select statement allows a selective wai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alternative rendezvous.  Other forms  of  the  select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nditional or timed entry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of a program unit may encounter error situations in whic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 cannot continue.  For example, an arithmetic 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ceed the maximum allowed value of a number, or an attempt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ccess  an  array component by using an incorrect index value. 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error situations,  the  statements  of  a  program  uni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 followed  by  exception  handlers that specify the ac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when the error situation arises.  Exceptions can be rais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ai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Data Type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object in the language has a  type,  which  characterizes  a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and  a set of applicable operations.  The main classes of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types (comprising enumeration and numeric types),  composite 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ypes, and privat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numeration  type  defines  an  ordered  set  of  distinct 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, for example a list of states or an alphabet of  character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BOOLEAN and CHARACTER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 types provide a means of performing exact or approximat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 Exact computations use integer types, which denote  se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 integers.   Approximate  computations  use  either fix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with absolute bounds on the error, or  floating  point  types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bounds  on  the  error.   The  numeric  types INTEGER, FLO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types  allow  definitions  of  structured  objects  with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  The  composite  types  in the language provide for arr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 An array is an object with indexed components of the  same 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 is  an object with named components of possibly differ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type STRING is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may have special  components  called  discriminants. 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tructures that depend on the values of discriminants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recor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types  allow  the construction of linked data structur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of allocators.  They allow several variables  of  an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to  designate  the  same  object,  and  components  of  one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the same or other objects.  Both the elements in  such  a 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tructure  and their relation to other elements can be alte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types can be defined in a package that conceals structural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 externally  irrelevant.  Only the logically necessary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any discriminants) are made visible to the users of such 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cept  of  a  type is refined by the concept of a subtype, where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constrain the set of allowed values of a type.   Subtyp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 define  subranges  of  scalar types, arrays with a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values, and records and private types  with  particular  discri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Other Facilitie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clauses can be used to specify the mapping between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of an underlying machine.  For example, the user can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a given type must be represented with a given number of bi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mponents of a record are to be represented using a given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 Other features allow the controlled use of low level, nonpor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ementation-dependent aspects,  including  the  direct  inser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-output  is  defined  in  the  language by means of predefin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 Facilities  are  provided  for  input-output   of   value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  as   well   as  of  predefined  types.   Standard  mea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values in display form are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language provides a  powerful  means  of  parameteriz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its, called generic program units.  The generic parame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and subprograms (as well as objects) and so allow general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pplied to all types of a given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 \uMethod of Description and Syntax Notation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Ada program units is  described  by  means  of  a  context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together with context-dependent requirements expressed by nar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Ada program units is described by means of  narrative 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 both  the effects of each construct and the composition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.   This  narrative  employs  technical   terms   whose  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is  given in the text (references to the sect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technical term appear at the end of each section that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erms are in the English language and bear their natural me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fined  in Webster's Third New International Dictionary of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-free syntax of the language is described using a simple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ckus-Naur-Form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Lower case words, some containing embedded  underlines,  ar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ote syntactic categori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_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the name of a syntactic  category  is  used  apar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rules  themselves,  spaces  take  the  place of the unde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us:  adding 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Boldface words are used to denote reserved word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array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Square brackets enclose optional items.  Thus the two following 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_statement ::= \ureturn\n [expressio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_statement ::= \ureturn\n; | \ureturn\n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 Braces enclose a repeated item.  The item  may  appear  zero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;  the repetitions occur from left to right as with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-recursive rule.  Thus the two following rules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 ::= factor {multiplying_operator f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 ::= factor | term multiplying_operator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 A  vertical  bar  separates  alternative  items   unless   it  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 after  an  opening  brace,  in  which  case it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_or_digit ::= letter |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ent_association ::= [choice {| choice} =&gt;]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 If the name of any syntactic category starts with an italicized 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 equivalent  to  the category name without the italicized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talicized part is intended to convey some  semantic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type_name and task_name are both equivalent to nam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 rules describing structured constructs are present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responds to the  recommended  paragraphing.   For  example,  a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_statemen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if\n condition \uthe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_of_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\uelsif\n condition \uthe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_of_stat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\u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_of_stat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end if\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lines  are  used for parts of a syntax rule i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construct  described  by  the  rule  are  intended  to  b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 lines.   Indentation  in  the  rule  is  a  recommend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of the corresponding part of the construct.  It is 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  indentations be by multiples of a basic step of indentat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paces for the basic step is not defined).  The preferred 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other  line  breaks  are  after  semicolons.   On the other h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nstruct can fit on  one  line,  this  is  also  allow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paragrap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    \uClassification of Error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anguage   definition   classifies   errors  into  several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Errors that  must  be  detected  at  compilation  time  by  every 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errors  correspond  to  any  violation  of a rule give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manual, other than the violations that correspond to (b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 below.   In particular, violation of any rule that uses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, allowed, legal,  or  illegal  belongs  to  this  category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that  contains  such an error is not a legal Ada program;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hand, the fact that a program is legal does  not  mean,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, that the program is free from other forms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Errors that must be detected at run time by the execution  of  an 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rresponding  error  situations are associated with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defined exceptions.  Every Ada compiler is requir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that  raises  the  corresponding  exception  if  such 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 arises during program execution.  If an exception i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be  raised  in  every  execution  of a program, then compi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(although not required) to report  this  fact  at 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Erroneou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nguage rules specify certain rules to be obeyed by Ada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 there is no requirement on Ada compilers to provid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ation-time or a run-time detection  of  the  violation  of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.   The  errors  of this category are indicated by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 erroneous  to  qualify  the  execution  of   the 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s.  The effect of erroneous execution is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 Incorrect order depend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 the  reference  manual  specifies  that different par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construct are to be executed in some order that is  not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the  language,  this  means  that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these parts in any  given  order,  following  the  ru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 from  that given order, but not in parallel.  Furtherm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 is incorrect if execution of  these  parts  in 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 would  have  a different effect.  Compilers are not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either compilation-time or  run-time  detection  of 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dependences.  The foregoing is expressed in terms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is  called  execution;  it applies equally to the proc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alled evaluation and elab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piler is able to recognize at compilation time that a construc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  or  contains an incorrect order dependence, then the comp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generate, in place of  the  code  otherwise  generat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,   code  that  raises  the  predefined  exception  PROGRAM_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compilers are allowed to generate code that checks at  run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rroneous  constructs,  for  incorrect order dependences, or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exception PROGRAM_ERROR is raised if such a check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\uLexical Element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xt  of  a program consists of the texts of one or more compi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a \vcompilation\v1001. is a sequence of \vlexical elements\v202., each 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\vcharacters\v201.;   the  rules  of  composition  are  given 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Pragmas\v210., which provide certain  information  for  the  compiler,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   \vCharacter Set\v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   \vLexical Elements, Separators and Delimiters\v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   \vIdentifiers\v2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   \vNumeric Literals\v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   \vCharacter Literals\v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    \vString Literals\v2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    \vComments\v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    \vPragmas\v2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    \vReserved Words\v2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0   \vAllowed Replacements of Characters\v2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\uCharacter Set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characters allowed in the text  of  a  program  are  the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and  format effectors.  Each graphic character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code of the ISO seven-bit coded character set  (ISO  standard  64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represented  (visually)  by  a  graphical  symbol.   Some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by different graphical  symbols  in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representations of the ISO character set. 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definition in  this  standard  reference  manual  uses  the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 symbols,  the ANSI graphical representation of the IS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_character ::= basic_graphic_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lower_case_letter | other_special_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_graphic_character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_case_letter |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pecial_character | space_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_character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_graphic_character | format_eff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haracter  set  is  sufficient  for  writing  any  program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included  in each of the categories of basic graph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upp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 C D E F G H I J K L M N O P Q R S T U V W 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1 2 3 4 5 6 7 8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# &amp; ' ( ) * + , - . / : ; &lt; = &gt; 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 the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effectors are the  ISO  (and  ASCII)  characters  called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ion, vertical tabulation, carriage return, line feed, and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s  included  in  each  of the remaining categories of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 low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 c d e f g h i j k l m n o p q r s t u v w 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 other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$ % ? @ [ \\ ] ^ ` { }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replacements for the special characters vertical bar  (|), 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#), and quotation (") are defined in section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SO  character  that  corresponds to the sharp graphical symb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representation appears as a pound  sterling  symbol  in  the 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and United Kingdom standard national representations. 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nt  design  of  graphical  symbols (for example, whether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 or bold typeface) is not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s of the acronyms used in this section  are  as  follows: 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American National Standards Institute, ASCII stands for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de for Information Interchange, and ISO stands f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for Standard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ames are used when referring to special characte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   name                        symbol   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      quotation                     &gt;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   sharp                         _  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       ampersand                     |        vertic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        apostrophe                    !        exclam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      left parenthesis              $       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        right parenthesis             %       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star, multiply                ?       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     plus                          @        commerci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        comma                         [        left squar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hyphen, minus                 \\        back-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dot, point, period            ]        right squar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  slash, divide                 ^       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     colon                         `        grave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     semicolon                     {        left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      less than                     }        right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      equal                         ~        til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\uLexical Elements, Separators, and Delimiter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xt  of  a program consists of the texts of one or more compi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each \vcompilation\v1001. is a sequence of  separate  lexical 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lexical  element is either a delimiter, an \videntifier\v203. (which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eserved word\v211.), a \vnumeric literal\v204., a \vcharacter literal\v207., a  \vstring  literal\v208.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  \vcomment\v209..   The  effect  of  a program depends only on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lexical elements that form  its  compilations,  exclu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 cases  an  explicit  separator  is  required to separat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elements (namely, when  without  separation,  interpretation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lexical  element  is  possible).   A  separator  is  any of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a \vformat effector\v201., or the end of a line.  A \vspace character\v201.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except within a comment, a string literal, or a  spac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.   Format  effectors  other  than  horizontal tabulation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.  Horizontal tabulation is a separator except within a 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line is always a separator.  The language does not def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 the end of a line.  However if, for a given implementation,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ne is signified by one or more  characters,  then  these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format effectors other than horizontal tabulation.  In any ca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one or more format effectors other than  horizontal  tab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ause at least on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or  more  separators  are  allowed  between  any  two adjacent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before the first of each compilation,  or  after  the  last.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ne separator is required between an identifier or a numeric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djacent identifier or numeric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limiter is either one of the following \vspecial characters\v201. (in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' ( ) * + , - . / : ; &lt; = &gt;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following compound delimiters each composed of  two 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  ..   **   :=   /=   &gt;=   &lt;=   &lt;&lt;   &gt;&gt;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of the special characters listed for single character delimiter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elimiter except if this character is  used  as  a  character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 delimiter,  or  as  a  character  of  a  comment, string lit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teral, or numeric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orms of lexical element are described in other  sec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lexical  element  must  fit on one line, since the end of a li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.  The quotation, sharp, and underline  characters,  likewis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 hyphens,  are  not delimiters, but may form part of other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ames are used when referring to compound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iter   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&gt;       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        doubl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double star, expone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=         assignment (pronounced: "becom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=         inequality (pronounced: "not equ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left label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right label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gt;        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 \uIdentifier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used as \vnames\v401. and also as \vreserved words\v211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 {[underline] letter_or_dig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_or_digit ::= letter |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::= upper_case_letter | lower_case_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characters  of  an identifier are significant, including any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serted between a letter or \vdigit\v201.  and  an  adjacent  lett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.   Identifiers  differing  only in the use of corresponding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lower case letters\v201. are considered a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Exampl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     X    get_symbol   Ethelyn   Mar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OBOL_4   X1   PageCount    STORE_NEXT_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ace is allowed within an identifier since a \vspace\v201. is a \vseparator\v202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     \uNumeric Literal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lasses of  numeric  \vliterals\v406.:   real  literals  and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.   A  real literal is a numeric literal that includes a point;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literal is a numeric literal without a point.   Real  litera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erals of the type \vuniversal_real\v316..  Integer literals are the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ype \vuniversal_integer\v314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_literal ::= decimal_literal | based_lit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.1  \vDecimal Literals\v2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.2  \vBased Literals\v2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1    \uDecimal Literal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cimal  literal  is  a  numeric  literal  expressed in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otation (that is, the base is implicitly 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_literal ::= integer [.integer] [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 ::= digit {[underline] dig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nent ::= E [+] integer | E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line character  inserted  between  adjacent  \vdigits\v201.  of  a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does not affect the value of this \vnumeric literal\v204..  The letter 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, if any, can be written either in \vlower case\v201. or in upp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ponent  indicates  the power of ten by which the value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without the exponent is to be multiplied to obtai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literal with the exponent.  An exponent for an integer litera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min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Exampl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  0      1E6    123_456     --  integer lit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0      0.0    0.456  3.14159_26  --  real lit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4E-12  1.0E+6  --  real literals with ex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zeros are allowed.  No space is allowed in a numeric  literal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tween constituents of the exponent, since a \vspace\v201. is a \vseparator\v202.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exponent is allowed for an integer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2    \uBased Literal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sed literal is a \vnumeric literal\v204. expressed in a form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explicitly.  The base must be at least two and at most sixt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_literal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# based_integer [.based_integer] # [expon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::=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_integer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_digit {[underline] extended_dig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_digit ::= digit |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line character inserted between adjacent \vdigits\v201. of a based 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 affect  the  value  of  this  numeric literal.  The ba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xponent\v205., if any, are in decimal notation.  The  only  \vletters\v203.  allow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digits  are  the  letters  A through F for the digits te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.  A letter in a based literal (either  an  extended  digit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E  of  an exponent) can be written either in \vlower\v201. case or in \vupper\v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with the same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tional meaning of based notation is assumed;  in  particula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each extended digit of a based literal must be less than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onent indicates the power of the base by which the value of th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without the exponent is to be multiplied to obtai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literal with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Exampl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#1111_1111#   16#FF#       016#0FF#    --  integer literals of value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#E#E1        2#1110_0000 #            --  integer literals of value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#F.FF#E+2    2#1.1111_1111_111#E11    --  real literals of value 409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     \uCharacter Literal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 \vliteral\v406.   is  formed  by  enclosing  one  of  the  95  \vgraphic\v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(including  the  \vspace\v201.)  between  two apostrophe charact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has a value that belongs to a \vcharacter type\v312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_literal ::= 'graphic_charact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Exampl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   '*'   '''   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     \uString Literal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tring  literal  is formed by a sequence of \vgraphic characters\v201.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) enclosed between two quotation characters used as string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_literal ::= "{graphic_character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literal has a  value  that  is  a  sequence  of  \vcharacter  values\v3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to  the  graphic characters of the string literal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ation character itself.  If a quotation character value 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 in  the  sequence of character values, then a pair of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characters must be written at the corresponding place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literal.   (This  means  that  a  string  literal that inclu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quotation characters is never interpreted as two  adjacent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ength  of  a  string literal is the number of character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presented.  (Each doubled quotation character is  count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Exampl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essage of the day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                     --  an empty string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"   "A"   """"       --  three string literals of length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aracters such as $, %, and } are allowed in string liter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tring  literal  must fit on one line since it is a \vlexical element\v202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).  Longer sequences of graphic character  values  can  be  obta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catenation\v414.  of string literals.  Similarly catenation of \vconstants\v303. \vdeclared\v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age ASCII can be used to obtain sequences  of  character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 include   nongraphic   character   values   (the  so-called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  Examples of such uses of catenation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RST PART OF A SEQUENCE OF CHARACTERS 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AT CONTINUES ON THE NEXT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quence that includes the" &amp; ASCII.ACK &amp; "control 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     \uComment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 starts with two adjacent hyphens and extends up to the \vend of the\v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line\v202..  A comment can appear on any line of  a  program.   The  presenc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  of  comments  has  no  influence  on whether a program is \vlegal\v108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llegal\v108..  Furthermore,  comments do not influence the effect of a 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ole purpose is the enlightenment of the human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Exampl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the last sentence above echoes the Algol 68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end\n;  --  processing of LINE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a long comment may be spli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two or more consecutiv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  the first two hyphens start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 tabulation  can   be used in comments, after the double hyp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equivalent to one or more \vspaces\v201. (see 2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      \uPragma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agma is used to convey information to the \vcompiler\v1001..   A  pragma 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vreserved word\v211. pragma followed by an identifier that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ag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agma\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pragma\n \videntifier\v203. [(argument_association {, argument_association}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_associ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rgument_identifier =&gt;] \vname\v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[argument_identifier =&gt;] \vexpression\v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gmas are only allowed at the following places in a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fter  a  semicolon  \vdelimiter\v202.,  but  not  within  a  \vformal  part\v601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iscriminant part\v326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 any place where the syntax rules allow a  construct  defin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ctic  category  whose  name ends with "declaration", "\vstatement\v500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use", or "alternative", or one of the syntactic categories \vvariant\v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\vexception handler\v1102.;  but not in place of such a construct.  Al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lace where a compilation unit would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strictions exist for the placement of specific prag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agmas  have  arguments.   Argument  associations  can   be 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al  or named as for parameter associations of subprogram call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).  Named associations are,  however,  only  possible  if  the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defined.  A name given in an argument must be eithe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visible\v803. at the place of the pragma or an identifier specific to the prag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agmas defined by the language are described in Annex B: 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by  every  implementation.   In  addition, an imple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\vimplementation-defined pragmas\v2000., which must  then  be  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F.   An  implementation  is  not  allowed to define pragma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r absence influences  the  \vlegality\v108.  of  the  text  outside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s.   Consequently,  the  legality of a program does not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r absence of implementation-defined prag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agma that is not \vlanguage-defined\v1600. has no effect if  its  identifi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recognized  by  the  (current)  implementation.  Furthermore, a pr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ther language-defined or implementation-defined) has no effect  i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 or  its  arguments  do not correspond to what is allow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.  The region of text over which a pragma has an  effect  depen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ag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Exampl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agma\n LIST(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agma\n OPTIMIZE(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agma\n INLINE(SET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agma\n SUPPRESS(RANGE_CHECK, ON =&gt; 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recommended  (but not required) that implementations issu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agmas that are not recognized and therefo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      \uReserved Word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identifiers\v203. listed below are called reserved words and ar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ignificance in the language.  For readability of this manual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words appear in \vlower case\v201.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abort       declare      generic    of           sele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abs         delay        goto       or           separ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accept      delta                   others       subtyp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access      digits       if         o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all         do           in                      t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and                      is         package      termin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array                               pragma       the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at          else                    private      typ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uelsif        limited    procedu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uend          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begin       entry                   raise        u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body        exception               ran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uexit         mod        record       whe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\urem          wh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unew        renames      wi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case        for          not        retu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constant    function     null       reverse      xor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erved word must not be used as a declare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words  differing only in the use of corresponding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letters are considered as the same (see 2.3).  In some \vattributes\v40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 that appears after the apostrophe is identical to som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0     \uAllowable Replacements of Character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replacements  are  allowed for the vertical bar, shar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\vbasic characters\v201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 vertical bar character (|) can be replaced by  an  exclamation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!)  where used as a \vdelimiter\v202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sharp characters (#) of a \vbased literal\v206. can be replaced by  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:) provided that the replacement is done for both occur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quotation characters (") used as \vstring brackets\v208. at both end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tring literal\v208. can be replaced by percent characters (%)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nclosed  sequence of characters contains no quotation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vided that both string  brackets  are  replaced.   Any 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 within  the sequence of characters must then be dou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uch doubled percent character is interpreted as a singl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haracter value\v312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placements do not change the mean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use of the replacements for the vertical bar,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otation characters be restricted to  cases  where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graphical symbols\v201. are not available.  Note that the vertical bar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roken  bar  on  some equipment;  replacement is not recommen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given for \videntifiers\v203. and \vnumeric literals\v204. are  such  that  \vlower\v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case  and  upper  case\v201.  letters  can  be used indifferently;  these \vlexical\v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lements\v202. can thus be written using only characters of the  basic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If a string literal of the predefined type STRING contain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 not  in  the basic character set, the same sequence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an be obtained by \vcatenating\v414.  string  literals  that  contain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f  the  basic  character set with suitable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the \vpredefined package ASCII\v1700..  Thus the string literal  "AB$C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be  replaced  by  "AB" &amp; ASCII.DOLLAR &amp; "CD".  Similarly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"ABcd" with  lower  case  letters  could  be  replaced  by  "AB"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.LC_C &amp; ASCII.LC_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\uDeclarations and Type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apter  describes  the  types  in  the  language  and 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constants, variables, and nam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   \vDeclarations\v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   \vObjects and Named Numbers\v3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   \vTypes and Subtypes\v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   \vDerived Types\v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   \vScalar Types\v3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    \vArray Types\v3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    \vRecord Types\v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    \vAccess Types\v3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    \vDeclarative Parts\v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\uDeclaration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defines several kinds of entities that  are  declared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or implicitly, by declarations.  Such an entity can be a \vnumeric\v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literal\v204.,  an  object, a discriminant, a \vrecord component\v325., a loop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, a type, a subtype, a subprogram, a package, a  task  unit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 unit,  a  single  entry, an entry family, a formal parameter (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, entry, or \vgeneric subprogram\v1201.), a generic  formal  parameter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block  or loop, a labeled statement, or an \voperation\v305. (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vattribute\v405. or an enumeration literal;  see 3.3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forms of declaration.  A basic declaration is a  for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defin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_declar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vobject_declaration\v303.     | \vnumber_declaration\v3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\vtype_declaration\v306.       | subtype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ubprogram_declaration | \vpackage_declaration\v7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task_declaration       | generic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exception_declaration  | generic_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\vrenaming_declaration\v805.   | deferred_constant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forms  of declaration always occur (explicitly) as part of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;   these  forms  are  \vdiscriminant  specifications\v326.,   \vcomponent\v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declarations\v325.,   \ventry   declarations\v905.,   \vparameter specifications\v601.,  \vgeneric\v1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parameter declarations\v1201., and \venumeration  literal  specifications\v311..   A  \vloop\v5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parameter  specification\v506.  is  a  form  of  declaration  that occur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s of loo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orms of declaration are implicit:  the \vname\v401. of a block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 a  loop,  and a statement label are implicitly declared.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implicitly declared (see 3.3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orm of declaration the language rules define a certain 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called  the  \vscope\v802.  of  the  declaration (see 8.2).  Several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ssociate an \videntifier\v203. with a  declared  entity.   With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,  and  only  there,  there are places where it is possi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to refer to the associated declared entity;   these  plac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by  the \vvisibility\v803. rules (see 8.3).  At such places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id to be a name of the entity (its \vsimple name\v401.);  the name is sai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the associated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forms  of  enumeration literal specification associate a \vcharacter\v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literal\v207.  with  the  corresponding  declared  entity.   Certain   form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associate  an  \voperator  symbol\v601. or some other notat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or implicitly declar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by which a  declaration  achieves  its  effect  is  call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laboration\v333.  of  the  declaration;   this  process  happens  du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s elaboration, a declaration is said to be  elaborated.   Pri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letion  of its elaboration (including before the elaboratio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not yet elaborated.  The elaboration of any declaration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at least the effect of achieving this change of state (from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d to elaborated).   The  phrase  "the  elaboration  has  n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"  is  used  in this manual whenever this change of state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elaboration for some form of declaration.  An elabor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defined for \vdeclarative parts\v333., \vdeclarative items\v333.,  and 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(see 3.9 and 10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,  number,  type,  and  \vsubtype declarations\v307. are described he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basic declarations are described in later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rules use the term identifier for the  first  occurrence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 in  some form of declaration;  the term simple nam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ccurrence of an identifier that already denotes some declared 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 \uObjects and Named Number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object  is  an  entity that contains (has) a value of a given \vtype\v305.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 object declared by an  object  \vdeclaration\v301.  or  by  a  \vsingle\v9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task declaration\v901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 \vformal parameter\v601. of a \vsubprogram\v600., \ventry\v905., or \vgeneric subprogram\v1201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 generic formal obje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 \vloop parameter\v506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 object \vdesignated\v330. by a value of an \vaccess type\v330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 \vcomponent\v305. or a \vslice\v403. of an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declaration  is  a  special  form  of  object  declara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 an  identifier  with  a  value  of  \vtype\v305.  \vuniversal_integer\v314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universal_real\v3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_declar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r_list : [\uconstant\n] \vsubtype_indication\v307. [:= \vexpression\v410.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identifier_list : [\uconstant\n] \vconstrained_array_definition\v3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[:= expressio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_declar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r_list : \uconstant\n := universal_static_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_list ::=  identifier {, 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object  declaration  is  called  a  single  object  declaration 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list has a single identifier;  it is called  a  multiple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f the identifier list has two or more identifiers. 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declaration is equivalent to a sequence of the correspond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ngle object declarations.   For  each  identifier  of  the  lis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 sequence  has  a  single  object  declaration  formed 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, followed by a colon and by whatever appears at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in the multiple object declaration;  the equivalent  sequence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rder as the identifi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ilar  equivalence  applies  also  for  the identifier lists of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,   component   declarations,   \vdiscriminant\v326.    \vspecifications\v326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 specifications,   generic   parameter  declarations,  \vexception\v1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declarations\v1101., and \vdeferred constant declarations\v704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mainder of this  reference  manual,  explanations  are  giv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 with a single identifier;  the corresponding explan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with several identifiers follow from  the  equivalence 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the multiple object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, PAUL : PERSON_NAME := new PERSON(SEX =&gt; M);  --  see 3.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is  equivalent  to  the two single object declaration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: PERSON_NAME := \unew\n PERSON(SEX =&gt;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: PERSON_NAME := \unew\n PERSON(SEX =&gt; 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1  \vObject Declarations\v3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2  \vNumber Declarations\v3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    \uObject Declaration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\vdeclaration\v301. declares an object whose \vtype\v305. is given  either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ubtype\v305.  indication  or  by  a \vconstrained array definition\v321..  I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ncludes the  \vassignment  compound  delimiter\v502.  followed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xpression\v410.,  the  expression  specifies  an  initial value for th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;  the type of the expression must be that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ed object is a constant if the \vreserved word\v211. constant appea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bject  declaration;   the  declaration  must then include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.   The  value  of  a  constant  cannot  be  modified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.   Formal  parameters of \vmode in\v601. of \vsubprograms\v600. and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generic formal parameters\v1201. of mode  in,  are  also  constants;   a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is  a constant within the corresponding loop;  a \vsubcomponent\v305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lice\v403. of a constant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that is not a constant is called a variable (in  particula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clared by an object declaration that does not include th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constant  is  a  variable).   The  only ways to change th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either directly by  an  \vassignment\v502.,  or  indirectly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is updated (see 6.2) by a procedure or \ventry\v905. call statement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can be performed either on the variable itself, on a sub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, or on  another  variable  that  has  the  given  variabl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pon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elaboration\v333. of an object declaration procee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The \vsubtype indication\v307. or the constrained array  definition  i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aborated.  This establishes the subtyp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If the object declaration includes  an  explicit  initializa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value  is obtained by evaluating the correspond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 any  implicit  initial  values  for  the  object o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components ar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The objec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 Any initial value (whether explicit or implicit) is  assign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or to the corresponding sub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 initial  values  are  defined  for  objects  declared  by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, and for components of such objects, in the  following 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f the type of an object is an \vaccess type\v330., the implicit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null value of the acces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f the type of an object is a \vtask type\v902.,  the  implicit  initial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) value \vdesignates\v330. a corresponding \vtask\v900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f the type of an object is a type with discriminants and the 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bject is constrained, the implicit initial (and only)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\vdiscriminant\v305. is defined by the subtyp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f the type of an object is a composite  type,  the  implicit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of  each \vcomponent\v305. that has a default expression i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evaluation\v411. of this expression, unless the component is a  discri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constrained object (the previou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ase  of  a  component that is itself a composite object 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defined neither by an explicit initialization  nor  by  a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 any  implicit  initial  values for components of the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re defined by the same rules as for a decl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(a) to (d) are performed in the order indicated.  For  step  (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default  expression  for  a  discriminant  is evaluate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 is  performed  before   that   of   default   expressions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ponents that depend on discriminants, and also before that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that  include  the  name  of the discriminant.  Ap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ule, the evaluation of default expressions is performed  \vin  some\v1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order\v108. that is not defined by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itialization  of  an  object  (the  declared  object  or 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ponents) checks that the initial value belongs to the subtyp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;  for an array object declared by an object declaration,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 \vconversion\v419. is first applied as for an assignment statement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a constant whose subtype is an unconstrained array ty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xception CONSTRAINT_ERROR\v1101. is raised if this check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 scalar  variable  is  undefined  after  elabor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object declaration unless an initial value is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y an initialization (explicitly or implici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operand of a type conversion or \vqualified expression\v420. i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scalar subcomponents with undefined values, then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ubcomponents of the result are undefined.  The execu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 is erroneous if it attempts to evaluate  a scalar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fined value.  Similarly, the execution of a program is erroneou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attempts to apply a \vpredefined operator\v411. to a variable that has a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ponent with an un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variable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, SUM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      : INTEGER \urange\n 0 .. 10_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     : BOOLEAN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_TABLE : \uarray\n(1 .. N) \uof\n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    : BIT_VECTOR(1 .. 10) := (others =&gt;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constant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    : \uconstant\n INTEGER := 10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_LIMIT : \uconstant\n INTEGER := LIMIT/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ERANCE : \uconstant\n REAL := DISPERSION(1.1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 initializing  a  constant  object  need  not  be  a 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(see  4.9).   In  the  above  examples, LIMIT and LOW_LIM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with static expressions, but TOLERANCE is not if DISPER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-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    \uNumber Declaration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declaration is a special form of constant declaration.  The \vtype\v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tatic  expression  given  for  the  initialization  of  a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must  be  either  the  type  \vuniversal_integer\v314.  or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universal_real\v316..  The constant declared by a number declaration is call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number and has the type of the \vstatic expression\v422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ules  concerning  expressions  of  a  \vuniversal type\v405. are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10.  It is a consequence of these rules  that  if  every  \vprimary\v4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 in  the  expression  is  of the type universal_integ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number is also of this type.  Similarly, if every primary i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universal_real, then the named number is also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number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            : \uconstant\n := 3.14159_26536; --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_PI        : \uconstant\n := 2.0*PI;        --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          : \uconstant\n := 5              -- an integ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_16      : \uconstant\n := 2**16;         -- the integer 65_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, UN, EINS : \uconstant\n := 1;             -- three different names f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 \uTypes and Subtype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e is characterized by a set of values and a set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several classes of types.  Scalar types are integer types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 and  types defined by enumeration of their values;  valu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have no components.   Array and \vrecord types\v325. are composite;  a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osite type consists of component values.  An \vaccess\v330. \vtype\v330. i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values provide access to \vobjects\v303.. \vPrivate types\v704. are typ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possible values is well defined, but not directly  avail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s  of  such types.  Finally, there are \vtask types\v901..  (Privat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chapter 7, task types are  described  in  chapter  9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es of types are described in this chap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 record   and   private   types  have  special  component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s whose values distinguish alternative forms of values  of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  types.   If  a private type has discriminants, they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type.  Hence a private type is only known  by  its  name,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s if any, and by the corresponding set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 of possible values for an object of a given type can be sub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ndition that is called a constraint (the case where  the 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 no  restriction  is  also included);  a value is said to satis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if it satisfies the corresponding condition.   A  subtyp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ogether with a constraint;  a value is said to belong to a sub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given  type if it belongs to the type and satisfies the constraint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ype is called the base type of the subtype.  A type is a sub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;   such  a subtype is said to be unconstrained:  it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imposes no restriction.  The base type of a type i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operations defined for a subtype of a given  type  includ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hat are defined for the type;  however the \vassignment\v502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ariable having a given subtype only assigns values tha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.   Additional  operations,  such  as  qualification (in a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), are implicitly defined by a \vsubtype declaration\v307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have default initial values defined for objects of the 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other  types  have  default expressions defined for some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mponents.  Certain operations of  types  and  subtypes  ar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attributes\v405.;   these operations are denoted by the form of nam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subcomponent is used in this manual in place of the term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either a component, or a  component  of  another  compone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ponent.   Where  other subcomponents are excluded, the term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type must not have a subcomponent whose  type  is  the  given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 of  a  class  of types is used in this manual as a qualif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nd values that have a type of the class considered.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rm "array object" is used for an object whose type is an \varray type\v321.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term "access value" is used for a value of an  access 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of values of a subtype is a subset of the values of the bas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set need not be a proper subset;  it can be an empty 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1  \vType Declarations\v3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2  \vSubtype Declarations\v3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3  \vClassification of Operations\v3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  \uType Declaration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\vdeclaration\v301. declares a \vtype\v305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_declaration ::=  full_type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incomplete_type_declaration | private_type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_type_declar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utype\n \videntifier\v203. [discriminant_part] \uis\n type_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_defini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venumeration_type_definition\v311. | \vinteger_type_definition\v3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\vreal_type_definition\v316.        | array_typ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record_type_definition      | access_typ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erived_typ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\velaboration\v333.  of a full type declaration consists of the elabo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discriminant part\v326., if  any  (except  in  the  case  of  the  full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for  an incomplete or \vprivate type declaration\v704.), 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on of the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created by the  elaboration  of  distinct  type  defini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types.   Moreover,  the  elaboration of the type defini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numeric\v310. or \vderived type\v309. creates both a \vbase type\v305. and a subtype of th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;   the  same  holds for a \vconstrained array definition\v321. (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\varray type definition\v321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name declared by a full type declaration  denotes  the 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unless  the type declaration declares both a base type and a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e type, in which case the simple name denotes  the  subtyp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e  type  is anonymous.  A type is said to be anonymous if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ame.  For explanatory purposes,  this  reference  manual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 to an anonymous type by a pseudo-name, written in italics,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pseudo-names  at  places  where  the  syntax  normally  requires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yp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TE, RED, YELLOW, GREEN, BLUE, BROWN,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1 ..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array\n(1 .. 10) \uof\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ype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ype\n COLOR  \uis\n (WHITE, RED, YELLOW, GREEN, BLUE, BROWN, 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ype\n COLUMN \uis range\n 1 .. 7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ype\n TABLE  \uis array\n(1 .. 10) \uof\n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type  definitions  always  define two distinct types,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dentical.   Thus,  the  array  type  definitions  giv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of A and B below define distinc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: \uarray\n(1 .. 10) \uof\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: \uarray\n(1 .. 10) \uof\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and  B are declared by a \vmultiple object declaration\v302. as below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nevertheless different, since the multiple object declar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the above two single objec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 B : \uarray\n(1 .. 10) \uof\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ncomplete  type  declarations\v331. are used for the definition of recur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ly dependent types (see 3.8.1).  Private type declarations  ar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ackage  specifications  and in \vgeneric parameter declarations\v1201. (see 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2    \uSubtype Declaration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vsubtype\v305. \vdeclaration\v301. declares a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_declar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subtype\n identifier \uis\n subtype_indic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_indication ::=  type_mark [constra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_mark ::= type_name | subty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ain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range_constraint\v310. | \vfloating_point_constraint\v317. | fixed_point_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\vindex_constraint\v322. | discriminant_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\vtype\v305.  mark denotes a type or a subtype.  If a type mark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the  type  mark  denotes  this  type  and  also  the 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unconstrained subtype\v305..  The \vbase type\v305. of a type mark is, by defin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type of the type or subtype denoted by the typ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ubtype  indication defines a subtype of the base type of the type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dex constraint appears after a type mark in a  subtype  ind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mark must not already impose an index constraint.  Likewi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discriminant  constraint\v327.,  the  type  mark  must  not  already   impose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discriminant\v305.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elaboration\v333. of a subtype declaration consists of the elabo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 indication.   The  elaboration  of  a subtype indication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.  If the subtype indication does  not  include  a  constrain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is the same as that denoted by the type mark.  The elabo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indication that includes a constraint procee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The constraint is first elab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A check is then made that the constraint is compatible with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ubtype denoted by the typ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dition  imposed  by  a  constraint  is the condition obtai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on of the constraint.  (The rules of  constraint  elaboratio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that  the \vexpressions\v410. and  ranges of constraints are evalu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on of these constraints.)  The rules  defining  compatibilit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for each form of constraint in the appropriate section.  Thes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ch that if a constraint  is  compatible  with  a  subtype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mposed by the constraint cannot contradict any conditio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d  by  the  subtype on its values.  The exception \vCONSTRAINT_ERROR\v1100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any check of compatibility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ubtype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ubtype\n RAINBOW   \uis\n COLOR \urange\n RED .. BLUE;        --  see 3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ubtype\n RED_BLUE  \uis\n RAINB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ubtype\n INT       \uis\n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ubtype\n SMALL_INT \uis\n INTEGER \urange\n -10 ..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ubtype\n UP_TO_K   \uis\n COLUMN \urange\n 1 .. K;            --  see 3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ubtype\n SQUARE    \uis\n MATRIX(1 .. 10, 1 .. 10);       --  see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ubtype\n MALE      \uis\n PERSON(SEX =&gt; M);               --  see 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type declaration does not define a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3    \uClassification of Operation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et  of  operations  of  a  \vtype\v305.  includes  the  explicitly 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ubprograms\v600. that have a parameter or result of the type;  such 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ily declared after the \vtype declaration\v306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maining  operations  are  each  implicitly declared for a giv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, immediately  after  the  type  definition.   These 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operations comprise the basic operations, the \vpredefined\v411. \voperators\v4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4.5),  and  \venumeration  literals\v311..   In  the  case  of a deriv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,  the  implicitly  declared  operations  include  any  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s.    The   operations  implicitly  declared  for  a  given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ccur after the type declaration and before the  next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,  if  any.   The  implicit  declarations of \vderived\v309. \vsubprograms\v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sic operation is an operation that is inherent in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 \vassignment\v502.  (in  assignment  statements  and  initializations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llocator\v421., a \vmembership test\v411., or a \vshort-circuit control form\v411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 \vselected component\v404., an \vindexed component\v402., or a \vslice\v403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  qualification  (in  \vqualified  expressions\v420.),   an   explicit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onversion\v419.,  or  an  implicit  type  conversion  of  a  value 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universal_integer\v314. or \vuniversal_real\v316.  to  the  corresponding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\vnumeric type\v310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 numeric \vliteral\v406. (for a \vuniversal type\v405.), the  \vliteral\v330.  \unull\n  (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ype), a \vstring literal\v208., an \vaggregate\v407., or an \vattribute\v405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type or \vsubtype\v305. T, the following attribute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BASE     The base type of T.  This  attribute  is  allowed  only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ix   of   the  name  of  another  attribute: 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'BASE'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teral is an operation  whose  evaluation  yields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(see  4.2).  Likewise, an aggregate is an operation whos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value of a \vcomposite type\v305. (see 4.3).  Some operations  of  a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on  values  of  the  type,  for  example, predefined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ubprograms and attributes.  The evaluation of some opera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turns a value  of  the  type,  for  example,  literals  and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unctions\v609.,   attributes,   and  predefined  operators.   Assignment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hat operates on an \vobject\v303. and a value.  The  evalu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orresponding to a selected component, an indexed componen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, yields the object or value denoted by this form of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    \uDerived Type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rived type definition defines a new (base) type  whose 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rived from those of a parent type;  the new type is called a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A derived type definition further defines a derived  \vsubtype\v305.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btype of the derived \vtype\v305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ed_type_definition ::= \unew\n \vsubtype_indication\v3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ubtype indication that occurs after the \vreserved word\v211. new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subtype.  The parent type is the \vbase type\v305. of  the  parent  sub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 \vconstraint\v305. exists for the parent subtype, a similar constrain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derived  subtype;   the  only  difference  is  that  for  a  \vrange\v3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constraint\v310.,  and  likewise  for  a  \vfloating\v317. or \vfixed\v319. \vpoint constraint\v319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range constraint, the value of each bound  is  replac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value  of  the  derived  type.   The 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type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derived type belongs to the same class  of  types  as  the 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.   The  set  of possible values for the derived type i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 of possible values for the parent type.  If the parent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ite, then the same components exist for the  derived  typ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type of corresponding components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or each \vbasic operation\v308. of the parent type, there is a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 operation  of  the derived type.  Explicit type con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the parent type into the corresponding value of  the 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s allowed and vice versa as explained in section 4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or each \venumeration literal\v311. or \vpredefined\v411. \voperator\v411. of the par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corresponding operation for the deriv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f the parent type is a task type, then for each entry of  the 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re is a corresponding entry for the deriv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f a \vdefault expression\v303. exists for a component of an object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  type,  then  the  same  default  expression  is  us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component of an object having the deriv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f the parent type is an access type, then the parent and the 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share the same \vcollection\v330.;  there is a null \vaccess\v330. \vvalue\v330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type and it is the \vdefault initial value\v330. of 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f an explicit \vrepresentation clause\v1301. exists for the parent typ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lause appears before the derived \vtype definition\v306., then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corresponding  representation  clause  (an  implicit  one)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ertain \vsubprograms\v600. that are operations of the parent type are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rivable.  For each derivable subprogram of the parent typ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corresponding derived subprogram for the derived type.  Two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rivable subprograms exist.  First, if the parent type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mmediately within\v801. the \vvisible part\v702. of a \vpackage\v700.,  then  a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itself explicitly declared immediately within the visibl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s  derivable  after  the  end  of  the visible part, if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of the parent type.   (The  explicit  \vdeclaration\v301.  is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ubprogram   declaration\v601.,   a   \vrenaming  declaration\v805.,  or  a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tiation.)  Second, if the parent type is itself a derived 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any  subprogram  that  has  been  derived by this parent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derivable, unless the parent type is declared in  the 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 of a package and the derived subprogram is hidden by a der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program of the first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peration of the derived type is implicitly declared at the  pla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rived  type  declaration.   The \vimplicit declarations\v301. of any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s occur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 of  a  derived  subprogram  is  obtained  implicit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atic  replacement  of  the  parent  type  by  the derived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the derivable subprogram.  Any subtype of the parent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kewise  replaced  by  a  subtype  of  the derived type with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(as for the transformation of a constraint of the parent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rresponding constraint of the derived  subtype).   Finally,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of  the  parent  type  is  made  to  be  the  operand of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conversion\v419. that yields a result of the deriv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derived subprogram is equivalent  to  calling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 of  the  parent type, in which each \vactual\v607. \vparameter\v607. that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ed type is replaced by a type conversion of this actual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rent type (this means that a conversion to the parent type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call for the \vmodes\v601. in and in out;  a reverse conver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type happens after the call for the  modes  in  out  and  out,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.1).   In  addition, if the result of a called function is of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this result is converted to the deriv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rived or \vprivate type\v704. is declared  immediately  within  the 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a  package, then, within this visible part, this type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parent type of a derived type definition.  (For private 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ection 7.4.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velaboration\v333. of a derived type definition, the subtype ind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elaborated,  the  derived  type  is  then  created, and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subtyp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Exampl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ype\n LOCAL_COORDINATE \uis new\n COORDINATE;   --  two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ype\n MIDWEEK \uis new\n DAY \urange\n TUE .. THU;  --  see 3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ype\n COUNTER \uis new\n POSITIVE;              --  same range as PO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ype\n SPECIAL_KEY \uis new\n KEY_MANAGER.KEY;   --  see 7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 derived subprograms have the following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\uprocedure\n GET_KEY(K : \uout\n SPECIAL_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\ufunction\n "&lt;"(X,Y : SPECIAL_KEY) \ureturn\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derivation of basic operations and enumeration literals 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notation for any \vliteral\v406. or \vaggregate\v407. of the derived typ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the parent type;  such literals and aggregates are sai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.   Similarly,  it  follows  that  the  notation  for  deno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component\v305., a \vdiscriminant\v305., an \ventry\v905., a \vslice\v403., or an \vattribute\v405. i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rived type as for the par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ing  of a derived subprogram is allowed even within the same \vdeclarative\v8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egion\v801. (see 8.3).  A derived subprogram hides a  predefined  operat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parameter and result type profile (see 6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\vgeneric  subprogram  declaration\v1201.  is  not  derivable since it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generic unit\v1200. rather than a subprogram.  On the other hand, an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\vgeneric subprogram\v1201. is a (nongeneric) subprogram, which is deriv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tisfies the requirements for derivability of su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ent type is a \vboolean type\v313., the predefined  relational 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erived  type deliver a result of the predefined type BOOLEA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presentation clause is given for the parent type but  appears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rived  type declaration, then no corresponding representatio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derived type;  hence an explicit representation  claus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erived typ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derived subprogram, if a parameter belongs to the derived ty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of this parameter need not  have  any  value  in  comm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     \uScalar Type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r  types  comprise  \venumeration  types\v311., integer types, and \vreal types\v316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nd \vinteger types\v314. are called discrete types;  each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 discrete  type  has  a  position  number  which is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ypes and real types are called numeric types.   All  scalar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rdered,  that  is,  all \vrelational operators\v411. are predefine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_constraint ::=  \urange\n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::=  range_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mple_expression .. simple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specifies a subset of values of a scalar type.  The range  L  ..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 values from L to R inclusive if the relation L &lt;= R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L and R are called the lower bound and upper bound of the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A value V is said  to  satisfy  a  range  \vconstraint\v305.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the  range;  the value V is said to belong to the rang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 L &lt;= V and V &lt;= R are both TRUE.  A null range  is  a  rang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 relation R &lt; L is TRUE;  no value belongs to a null ran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&lt;= and &lt; in the above definitions are the predefined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a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ange constraint is used in a \vsubtype indication\v307., either  directl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t  of  a  \vfloating\v317. or \vfixed point constraint\v319., the type of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(likewise,  of the bounds of a range  \vattribute\v405.)  must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as the base type of the \vtype mark\v307. of the subtype indication. 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is compatible with a subtype if each bound of the range 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ubtype, or if the range constraint defines a null range;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constraint is not compatible with the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laboration  of  a  range constraint consists of the \vevaluation\v411.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  The evaluation of a range defines its lower  bound  and  its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.   If  \vsimple  expressions\v410.  are  given  to  specify  the  bou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the range evaluates these simple expressions  in  some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 by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ny scalar type T or for any subtype T of a scalar typ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FIRST     Yields the lower bound of T.  The value of this  attribut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type as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LAST      Yields the upper bound of T.  The value of this  attribut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type as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and iteration rules use values of discret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.1  \vEnumeration Types\v3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.2  \vCharacter Types\v3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.3  \vBoolean Types\v3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.4  \vInteger Types\v3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.5  \vOperations of Discrete Types\v3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.6  \vReal Types\v3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.7  \vFloating Point Types\v3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.8  \vOperations of Floating Point Types\v3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.9  \vFixed Point Types\v3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.10 \vOperations of fixed point types\v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1  Enumera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umeration \vtype definition\v306. defines an enumeration \vtype\v305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umeration_type_defini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umeration_literal_specification {, enumeration_literal_specificatio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umeration_literal_specification ::=  enumeration_lit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umeration_literal ::=  identifier | character_lit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dentifiers  and  \vcharacter  literals\v207.  listed  by  an enumer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ust be distinct.  Each enumeration literal specific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declaration\v301. of the corresponding enumeration literal:  this declar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 to  the declaration of a parameterless \vfunction\v609., the \vdesignator\v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enumeration literal, and the result type  being  the 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 The  \velaboration\v333.  of  an  enumeration  type  definition 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;  this elaboration  includes  that  of  every 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enumeration  literal  yields  a  different  enumeration  valu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order relations between enumeration values follow the  or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\vposition  numbers\v310..   The position number of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sted enumeration literal is zero;  the  position  number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umeration literal is one more than for its predecesso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ame identifier or character literal is specified i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finition, the corresponding  literals  are  sai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overloaded\v610..  At any place where an overloaded enumeration literal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xt  of  a  program,  the  type  of  the  enumeration litera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ble from the context (see 8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Exampl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type\n DAY    \uis\n (MON, TUE, WED, THU, FRI, SAT, SU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type\n SUIT   \uis\n (CLUBS, DIAMONDS, HEARTS, SPAD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type\n GENDER \uis\n (M,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type\n LEVEL  \uis\n (LOW, MEDIUM, URG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type\n COLOR  \uis\n (WHITE, RED, YELLOW, GREEN, BLUE, BROWN, 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type\n LIGHT  \uis\n (RED, AMBER, GREEN); -- RED and GREEN ar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type\n HEXA   \uis\n ('A', 'B', 'C', 'D', 'E', 'F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type\n MIXED  \uis\n ('A', 'B', '*', B, NONE, '?', '%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type\n WEEKDAY \uis\n DAY   \urange\n MON .. F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type\n MAJOR   \uis\n SUIT  \urange\n HEARTS .. SPA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type\n RAINBOW \uis\n COLOR \urange\n RED .. BLUE;  --  the color R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umeration literal occurs in  a  context  that  does  not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  to  determine  the  type of the literal, then qualifica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name\v401. of the enumeration type is one way to resolve the ambiguity (see 8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2    \uCharacter Type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\venumeration type\v311. is said to be a character \vtype\v305. if at least one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\vliterals\v406. is a \vcharacter literal\v207..  The predefined ty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character  type  whose  values  are  the 128 characters of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  Each of the 95 \vgraphic characters\v201. of this character s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by the corresponding character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ype\n ROMAN_DIGIT \uis\n ('I', 'V', 'X', 'L', 'C', 'D', 'M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predefined package ASCII\v201. includes the \vdeclaration\v301. of constants den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characters  and  of \vconstants\v303. denoting graphic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basi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tional character set such as EBCDIC can be declared as a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;   the  internal  codes  of  the  characters  can  be  specifi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representation clause as explained in section 1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3    \uBoolean Type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edefined enumeration type named BOOLEAN.  It contains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FALSE and TRUE ordered with the relation FALSE &lt; TRUE. 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either the type BOOLEAN or a type  that  is  \vderived\v309.,  directl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from a boolean \vtype\v305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4    \uInteger Type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\vtype definition\v306. defines an integer  type  whose  set  of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t least those of the specifi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_type_definition ::=  \vrange_constraint\v3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range constraint is used as an integer type definition, each \vbound of\v3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he range\v310. must be defined by a \vstatic expression\v422. of some integer typ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bounds need not have the same integer type.  (Negative b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e declaration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ype\n T \uis range\n L .. 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, by definition, equivalent to the following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ype\n integer_type \uis new\n predefined_integer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ubtype\n T \uis\n integer_type \urange\n integer_type(L) .. integer_type(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teger_type is an \vanonymous type\v306., and where the  predefined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is  implicitly  selected  by the implementation, so as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L to R inclusive.  The integer \vtype declaration\v306. is illegal  if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edefined  integer  types  satisfies  this requirement, ex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universal_integer\v401..  The elaboration of the declaration of an  integer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 of   the   elaboration   of  the  equivalent  type  and  \vsubtype\v3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declarations\v307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integer types include the type INTEGER.   An 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also  have  predefined  types  such as SHORT_INTEGER and LONG_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(substantially) shorter and longer  ranges,  respectively,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 The  range  of each of these types must be symmetric about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ng an extra negative value which may exist in some 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type of each of these types is the typ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nteger  literals\v204.  are the \vliterals\v406. of an anonymous predefined integ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alled universal_integer in this reference manual.   Other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have  no  literals.   However, for each integer type there exis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\vconversion\v419.  that  converts  a  universal_integer  value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value (if any) of the integer type.  The circumstanc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se implicit conversions are invoked are described in section  4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ition  number of an integer value is the corresponding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universal_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ithmetic operators are predefined for  all  integer  typ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).   The  exception  NUMERIC_ERROR  is  raised  by  the  execu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(in particular an implicit conversion) that  cannot  deli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result  (that  is,  if the value corresponding to th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not a  value of the integer type).  However, an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 to raise the \vexception NUMERIC_ERROR\v1101. if the operation is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arger expression whose result can be computed correctly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1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Exampl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ype\n PAGE_NUM  \uis range\n 1 .. 2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ype\n LINE_SIZE \uis range\n 1 .. MAX_LINE_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ubtype\n SMALL_INT   \uis\n INTEGER   \urange\n -10 ..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ubtype\n COLUMN_PTR  \uis\n LINE_SIZE \urange\n 1 ..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ubtype\n BUFFER_SIZE \uis\n INTEGER   \urange\n 0 .. MA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declared by an integer type declaration is a subtype name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hand,  the  \vpredefined  operators\v411. of an integer type deliv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range is defined by the \vparent predefined type\v309.;  such a  result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\vbelong to the declared subtype\v305., in which case an attempt to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to  a  variable  of  the  integer  subtype  raises  the  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CONSTRAINT_ERROR\v1101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mallest  (most  negative)  value  supported by the predefi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an implementation is  the  named  number  SYSTEM.MIN_INT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(most positive) value is SYSTEM.MAX_INT (see 13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5    \uOperations of Discrete Type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\voperations\v305. of a discrete type include the operations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 the  \vmembership  tests\v411., and qualification;  for a \vboolean type\v3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clude the short-circuit control forms;  for  an  \vinteger  type\v314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the  explicit  \vconversion\v419.  of values of other \vnumeric types\v310.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type,  and  the  implicit  conversion  of  values  of   the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universal_integer to the type\v314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for every \vdiscrete type\v310. or subtype T, the basic operation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ributes  listed  below.   In this presentation, T is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a  subtype  (the  subtype  T)  for  any  property  that  depen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constraints\v305. imposed by T;  other properties are stated in terms of the \vbase\v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ype\v305. of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roup of attributes yield characteristics of the subtype 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ncludes  the  attribute  BASE (see 3.3.2), the attributes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(see 3.5), the representation attribute SIZE (see  13.7.2),  a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WIDTH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WIDTH     Yields the maximum image length over all values of the 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(the  image  is  the  sequence of character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IMAGE, see below).  Yields zero  for  a  null 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value  of this attribute is of the type universal_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ttributes of the second group are \vfunctions\v609. with a  single 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ctual parameter is indicated below by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POS       This attribute is a function.  The parameter X must be a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  the  base  type  of  T.   The  result  type  is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versal_integer.  The result is the \vposition  number\v310.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VAL       This attribute is a special function with  a  singl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 can be of any integer type.  The result type i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of T.  The result is the value whose  position  numb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universal_integer value corresponding to X. 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vCONSTRAINT_ERROR\v1101.  is  raised  if  the  universal_integer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ing  to  X is not in the range T'POS(T'BASE'FIRST)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'POS(T'BASE'L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SUCC      This attribute is a function.  The parameter X must be a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 the base type of T.  The result type is the base type o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 is the value whose position number  is  one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 that of X.  The exception CONSTRAINT_ERROR is raised i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s T'BASE'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PRED      This attribute is a function.  The parameter X must be a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 the base type of T.  The result type is the base type o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 is the value whose position number is one less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 of  X.   The  \vexception  CONSTRAINT_ERROR\v1101.  is raised i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s T'BASE'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IMAGE     This attribute is a function.  The parameter X must be a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 the base type of T.  The result type is the pre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.  The result is the image of the value of X, that i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  of characters representing the value in displa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mage of an integer  value  is  the  corresponding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;   without  underlines,  leading  zeros,  exponent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iling spaces;  but with a single leading character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 a  minus sign or a space.  The lower bound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mage of an enumeration value is either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videntifier\v203. in upper case or the corresponding \vcharacter literal\v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cluding  the two apostrophes);  neither leading nor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s are included.  The image of a character C, other tha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vgraphic   character\v201.,   is   implementation-defined; 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ment is that the  image  must  be  such  that  C 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'VALUE(CHARACTER'IMAGE(C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VALUE     This attribute is a function.  The parameter X must be a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 the  predefined  type  STRING.  The result type i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of T.  Any leading and any trailing spaces of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haracters that corresponds to the parameter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n enumeration type, if the sequence of characters h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 of an \venumeration literal\v311. and if this literal ex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se type of T, the result is the corresponding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.   For an integer type, if the sequence of charact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ntax of an  integer  literal,  with  an  optional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ding character that is a plus or minus sign, and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rresponding value in the base type of T, the result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.   In  any  other case, the exception CONSTRAINT_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attributes A'SIZE and A'ADDRESS are defined for an  \vobject\v3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f a discrete type (see 13.7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\vbasic operations\v308., the operations of a discrete typ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relational operators.  For enumeration types, operation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literals.  For boolean types, operations include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y  logical negation \voperator not\v411., and the predefined \vlogical operators\v411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 types, operations include the predefined arithmetic 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the  \vbinary and unary adding operators\v411. - and +, all \vmultiplying\v4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operators\v411., the unary \voperator abs\v411., and the \vexponentiating operator\v411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of a subtype are the corresponding operations  of  its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except   for   the   following:    \vassignment\v502.,   membership   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, explicit type \vconversions\v419., and the \vattributes\v405. of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;   the  effect  of  each  of  these operations depends on the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ignments, membership tests, qualifications, and conversions  invol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check;  attributes of the first group yield a characteristi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subtype of a discrete type, the results delivered by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, PRED, VAL, and VALUE need not belong to the subtype;  similarl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parameters  of  the  attributes POS, SUCC, PRED, and IMAGE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subtype.  The  following  relations  are  satisfied  (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 of an exception) by thes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'POS(T'SUCC(X)) = T'POS(X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'POS(T'PRED(X)) = T'POS(X)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'VAL(T'POS(X)) 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'POS(T'VAL(N)) 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Exampl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For the types and subtypes declared in section 3.5.1 we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COLOR'FIRST   = WHITE,   COLOR'LAST  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RAINBOW'FIRST = RED,     RAINBOW'LAST =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COLOR'SUCC(BLUE) = RAINBOW'SUCC(BLUE) =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COLOR'POS(BLUE)  = RAINBOW'POS(BLUE)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COLOR'VAL(0)     = RAINBOW'VAL(0)    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6    \uReal Type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\vtypes\v305. provide approximations to the real numbers, with relative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rrors  for  floating  point  types, and with absolute bounds fo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_type_defini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floating_point_constraint\v317. | fixed_point_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numbers called model numbers is associated with  each  real 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bounds  on the \vpredefined operations\v308. are given in terms of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An implementation of the type must include at least  these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represent them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implementation-dependent  set  of  numbers, called the safe number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sociated with each real type.  The set of safe  numbers  of  a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ust include at least the set of model numbers of the type. 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fe  numbers  is allowed to be larger than the range of model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rror bounds on the predefined operations for safe numbers ar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ules as  for  model  numbers.   Safe  numbers  therefore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error bounds for operations on an implementation-depend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umbers;   in  contrast, the range of model numbers depends o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\vtype definition\v306. and is therefore independent of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\vliterals\v204. are the \vliterals\v406. of an anonymous predefined real typ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niversal_real in this reference manual.  Other real types  hav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.  However, for each real type, there exists an implicit \vconversion\v4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verts  a  universal_real value into a value of the real ty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ese implicit conversions are invoked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4.6.   If  the  universal_real  value  is  a  safe  numb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conversion delivers the corresponding value;  if it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of  safe  numbers but is not a safe number, then the conver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 value within the range defined by the safe  numbers  next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low the universal_re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ecution of an operation that yields a value of a real type ma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xception NUMERIC_ERROR\v1101., as explained in section 4.5.7,  if  it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a correct result (that is, if the value corresponding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mathematical  results  does  not  belong  to  the  range  of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);  in particular, this exception  can  be  raised  by  an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   However,  an  implementation  is  not  required  to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NUMERIC_ERROR if the operation is part  of  a  larger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result can be computed correctly (see 11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\velaboration\v333.  of a real type definition includes the elabo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or \vfixed point constraint\v319. and creates a re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gorithm written to rely only upon  the  minimum  numerical 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 by  the  type  definition  for  model  numbers will b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7    \uFloating Point Type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floating  point  \vtypes\v305.,  the  \verror  bound\v316.  is specified as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by giving the required  minimum  number  of  significant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_point_constrain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ing_accuracy_definition [range_constra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_accuracy_definition ::=  \udigits\n static_simple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nimum number of significant decimal digits is specified b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ic \vsimple expression\v410. of the floating accuracy definitio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must belong to some \vinteger type\v314. and must be positive (nonzero)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noted by D in the remainder of this section.  If  the  floating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 is  used  as  a  real  type  definition  and  includes 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, then each \vbound of the  range\v310.  must  be  defined  by  a \vstatic\v4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xpression\v422.  of  some  real  type, but the two bounds need no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eal type\v316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radix, the following canonical form is defined for any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\vmodel number\v316. other than 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 * mantissa * (radix ** \vexponent\v20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: sign is either +1 or -1;  mantissa is expressed in  a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given by radix; and exponent is an integer number (possibly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 integer part of mantissa is zero and the first digit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is not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 number  D  is the minimum number of decimal digit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oint in the decimal mantissa (that is, if radix  is  ten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D in turn determines a corresponding number B that i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inary digits required after the point  in  the  binary 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if radix is two).  The number B associated with D is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such  that the relative precision of the binary form is no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d for the decimal form.  (The number B  is  the  integer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(D*log(10)/log(2)) +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l  numbers defined by a floating accuracy definition compris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numbers whose binary canonical form has exactly B digits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in  the  mantissa  and  an  exponent in the range -4*B .. +4*B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minimum accuracy of \voperations\v305.  of  a  floating  point  typ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erms of the model numbers of the floating point constrai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corresponding \vreal type definition\v316. (see 4.5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edefined   floating   point  types  include  the  type  FLOAT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lso have  predefined  types  such  as  SHORT_FLOA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_FLOAT,   which   have   (substantially)   less   and   more 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than FLOAT.  The base type of each predefined floating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is  the  type  itself.  The model numbers of each predefine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ype are defined in terms of the number D of decimal digits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ttribute DIGITS (see 3.5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predefined  floating point type (consequently also for each \vtype\v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derived\v309. therefrom), a set of \vsafe numbers\v316. is defined as follows.  The 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have  the same number B of mantissa \vdigits\v201. as the model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 and  have  an  exponent  in  the  range  -E  ..  +E  where  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-defined  and  at  least  equal  to the 4*B of mode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equently, the safe numbers include  the  model  numbers.)   The 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 the  accuracy of operations with model and safe number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4.5.7.  The safe numbers of a subtype  are  those  of  its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\vtype declaration\v306. of one of the two forms (that is,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optional range constraint indicated by the square bracke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ype\n T \uis digits\n D [\urange\n L .. R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, by definition, equivalent to the following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ype\n floating_point_type \uis new\n predefined_floating_point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ubtype\n T \uis\n floating_point_type \udigits\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\urange\n floating_point_type(L) .. floating_point_type(R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floating_point_type  is  an \vanonymous type\v306., and where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type is implicitly selected by the  implementation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model numbers include the model numbers defined by D;  furthermo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L .. R is supplied, then both L and R must belong to the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 numbers.   The  floating  point declaration is illegal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floating point types  satisfies  these  requirements,  ex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_real.   The  maximum  number of digits that can be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accuracy definition is given by the system-dependent named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MAX_DIGITS (see 13.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\velaboration\v301.  of  a  floating  point  type  declaration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on of the equivalent type and \vsubtype declarations\v307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loating point constraint follows a \vtype mark\v307. in a \vsubtype indication\v307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mark must denote a floating point type or \vsubtype\v305..   The 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constraint  is  \vcompatible\v307.  with  the type mark only if the number 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floating accuracy  definition  is  not  greater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number  D  for the type or subtype denoted by the type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f the floating point constraint includes a range  constr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loating point constraint is compatible with the type mark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constraint is, itself, compatible with the typ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aboration of such a subtype indication includes  the  elabo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constraint, if there is one;  it creates a floating point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model  numbers  are  defined  by the corresponding floating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 A value of a floating point type belongs to a  floating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if and only if it \vbelongs to the range defined by the subtype\v305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\varithmetic operators\v315. are predefined for all floating poi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4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constraint is allowed  in  a  floating  point  subtype  ind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directly  after  the  type  mark,  or  as  part of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.  In either case the bounds of the range must belong to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type mark (see  3.5).   The  imposition  of  a  floating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on a type mark in a subtype indication cannot reduce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of  values unless it includes a range constraint (the range of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correspond to the specified number of digits  can  be 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e  range  of  numbers of the type mark).  A value tha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subtype need not be a model number of the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Exampl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ype\n COEFFICIENT \uis digits\n 10 range -1.0 .. 1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ype\n REAL \uis digits\n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ype\n MASS \uis digits\n 7 \urange\n 0.0 .. 1.0E3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ubtype\n SHORT_COEFF \uis\n COEFFICIENT \udigits\n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  a subtype with less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ubtype\n PROBABILITY \uis\n REAL \urange\n 0.0 .. 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  a subtype with a smaller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ed accuracy for COEFFICIENT  is  that  of  a  predefined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at least 10 digits of precision.  Consequently the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igits of precision for the subtype SHORT_COEFF is allowed.  The 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number for the type MASS is approximately 1.27E30 and henc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 upper bound (1.0E35).  Consequently the decla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legal only if this upper bound is in the range of the safe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predefined floating point type having at least 7 digits of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8    \uOperations of Floating Point Type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\vbasic  operations\v308.  of  a  \vfloating  point  type\v317. include the \voperations\v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\vassignment\v502.,  \vmembership  tests\v411.,  qualification,  the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conversion\v419. of values of other \vnumeric types\v310. to the floating point \vtype\v305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mplicit  conversion of values of the type \vuniversal_real\v316. to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for  every  floating  point  type  or  \vsubtype\v305.  T,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clude the \vattributes\v405. listed below.  In this presentation, 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 being  a  subtype  (the  subtype T) for any proper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\vconstraints\v305. imposed by T;  other properties are stated in 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vbase type\v305. of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group of attributes yield characteristics of the subtype 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is group are the attribute BASE (see 3.3.2),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LAST (see 3.5), the representation attribute SIZE  (see  13.7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DIGITS     Yields the number of decimal \vdigits\v201. in the decimal mantiss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vmodel  numbers\v316.  of  the subtype T.  (This attribute yie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D of section 3.5.7.)  The value of this attribute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\vtype universal_integer\v314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MANTISSA   Yields the number of binary digits in the binary  mantissa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l  numbers  of  the subtype T.  (This attribute yie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B of section 3.5.7.)  The value of this attribute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ype universal_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EPSILON    Yields the absolute value of the difference between the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1.0 and the next model number above, for the subtyp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lue of this attribute is of the type universal_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EMAX       Yields the largest exponent value in the binary canonic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model numbers of the subtype T.  (This attribute yie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 4*B of section 3.5.7.)  The value of this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type  universal_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SMALL      Yields the smallest positive (nonzero)  model  nu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type  T.   The  value  of  this  attribute  is 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versal_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LARGE      Yields the largest positive model number  of  the  subtype 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lue of this attribute is of the type universal_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ributes  of the second group include the following attribu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characteristics of the saf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SAFE_EMAX  Yields the largest exponent value in the binary canonic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safe numbers of the base type of T.  (This attribute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ber E of section 3.5.7.)  The value of  this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of the type universal_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SAFE_SMALL Yields the smallest positive (nonzero) safe number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 of  T.   The  value  of  this  attribute  i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versal_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SAFE_LARGE Yields the largest positive safe number of the base type o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lue of this attribute is of the type universal_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attributes A'SIZE and A'ADDRESS are defined for an  \vobject\v3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of a floating point type (see 13.7.2).  Finally, for each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re are machine-dependent attributes that are not related  to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and  safe  numbers.   They correspond to the attribute desig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_RADIX,      MACHINE_MANTISSA,      MACHINE_EMAX,      MACHINE_E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_ROUNDS, and MACHINE_OVERFLOWS (see 13.7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 the  basic  operations,  the  operations  of a floating 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\vrelational operators\v411., and the following  predefined  \varithmetic\v3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operators\v315.:   the binary and \vunary adding operators\v411. - and +, the \vmultiplying\v4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* and /, the unary \voperator abs\v411., and the \vexponentiating\v411. \voperator\v411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of a subtype are the corresponding operations  of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 the  following:   assignment, membership tests, qual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onversion, and the attributes of the first group; 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erations are redefined in terms of the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ributes  EMAX,  SMALL,  LARGE,  and  EPSILON   are   provided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.   They  are all related to MANTISSA by the following formul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'EMAX    = 4*T'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'EPSILON = 2.0**(1 - T'MANTIS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'SMALL   = 2.0**(-T'EMAX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'LARGE   = 2.0**T'EMAX * (1.0 - 2.0**(-T'MANTISS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MANTISSA, giving the number of binary digits in the manti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self related to DIGITS.  The  following  relations  hold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model numbers and those of the \vsafe numbers\v311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'BASE'EMAX  &lt;= T'SAFE_E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'BASE'SMALL &gt;= T'SAFE_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'BASE'LARGE &lt;= T'SAFE_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T'FIRST and T'LAST need not yield model or safe numb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ertain  number  of  digits is specified in the declaration of a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T, the attribute T'DIGITS yields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9    \uFixed Point Type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xed point types, the \verror bound\v316. is specified as an  absolute 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delta of the fixed point \vtype\v305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_point_constrain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_accuracy_definition [range_constra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_accuracy_definition ::=  \udelta\n static_simple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\udelta\n is specified by the value of the static \vsimple expression\v410.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ccuracy definition.  This value must belong to some  real  ty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 positive  (nonzero).   If the fixed point constrain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eal type\v316. definition, then it must include a range constraint;  each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pecified range must be defined by a \vstatic expression\v422. of som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ut the two bounds need not have the same real  type.   If  the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constraint  is used in a \vsubtype indication\v307., the range constra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nonical form is defined for any fixed point  \vmodel  number\v316. 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 In  this  form:   sign  is either +1 or -1;  mantissa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zero) integer;  and any  model  number  is  a  multiple  of  a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real number called small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 * mantissa *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del numbers defined by a fixed point constraint, the numb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osen as the largest power of two that is not greater than the del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xed  accuracy  definition.  Alternatively, it is possibl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small by a \vlength clause\v1302.  (see  13.2),  in  which  case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are  multiples  of  the  specified  value.  The guarantee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f \voperations\v305. of a fixed point type is defined  in  term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numbers  of  the fixed point constraint that form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ype definition (see 4.5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xed point constraint that includes a range  constraint,  the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comprise  zero  and  all  multiples of small whose mantiss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using exactly B binary digits, where the value of B is chose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mallest integer number for which each \vbound of the specified range\v310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model number or lies at most small distant from  a  model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xed point constraint that does not include a range constraint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nly  allowed  after  a  \vtype mark\v307., in a subtype indication),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defined by the delta of the fixed accuracy  definition  an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the subtype denoted by the typ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implementation  must have at least one anonymous predefined fix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\vbase type\v305. of each such fixed point type is the type it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numbers of each predefined fixed point type  comprise  zero 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 which mantissa (in the canonical form) has the number of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 returned  by the attribute MANTISSA, and for which the numb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value returned by the attribute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xed point \vtype declaration\v306.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ype\n T \uis delta\n D \urange\n L .. 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, by definition, equivalent to the following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ype\n fixed_point_type \uis new\n predefined_fixed_point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ubtype\n T \uis\n fixed_poin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range\n fixed_point_type(L) .. fixed_point_type(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declarations, fixed_point_type  is  an  \vanonymous  type\v306.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fixed point type is implicitly selected by the implementa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s model numbers include the model numbers defined by the fix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 (that  is,  by  D,  L,  and  R, and possibly by a lengt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sm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ed point declaration is illegal  if  no  predefined  type 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requirements.   The \vsafe numbers\v316. of a fixed point type are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its bas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\velaboration\v333.  of  a  fixed  point  type  declaration  consis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on of the equivalent type and \vsubtype declarations\v307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fixed point constraint follows a type mark in a subtype ind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mark must denote a fixed point type or subtype.  The  fixed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 is \vcompatible\v307. with the type mark only if the delta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ed accuracy definition is not smaller than the delta for the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denoted  by  the  type  mark.   Furthermore,  if  the  fixed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 includes  a  range  constraint,  the  fixed point constra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type mark only if  the  range  constraint  is, 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typ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laboration  of  such a subtype indication includes the elabo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constraint, if there is one;  it creates a  fixed  point 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model numbers are defined by the corresponding fixed point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lso  by the length clause specifying small, if there is one. 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xed point type \vbelongs to a fixed point subtype\v305. if and  only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the range defined by the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\varithmetic operators\v310. are predefined for all fixed point typ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).  Multiplication and division of fixed point values deliver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nonymous predefined fixed point type that is called universal_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ference manual;  the accuracy of this type is arbitrarily f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is type must be converted explicitly to some \vnumeric type\v310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 is a subtype of a fixed point type or subtype T, then the set of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S is a subset of those of T.  If a length clause has been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,  then both S and T have the same value for small.  Otherwis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s a power of two, the small  of  S  is  equal  to  the  small  of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 by a nonnegative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ange  constraint is allowed in a fixed point subtype indication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fter the type mark, or as part of a fixed point  constraint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case  the  bounds  of the range must belong to the bas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ark (see 3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Examples: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ype\n VOLT \uis delta\n 0.125 \urange\n 0.0 .. 255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ubtype\n ROUGH_VOLTAGE \uis\n VOLT \udelta\n 1.0;  --  same range as VO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A pure fraction which requires all the available space in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on a two's complement machine can be declared as the type FR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: \uconstant\n := 1.0/2**(WORD_LENGTH -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ype\n FRACTION \uis delta\n DEL \urange\n -1.0 .. 1.0 - D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10   \uOperations of Fixed Point Type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basic operations\v308. of a \vfixed point type\v319. include the \voperations\v305.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\vassignment\v502., \vmembership tests\v411., qualification, the explicit \vconversion\v419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other \vnumeric types\v310. to the fixed point  type,  and  the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values of the type \vuniversal_real\v316. to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,  for every fixed point type or \vsubtype\v305. T the bas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attributes listed below.  In this presentation T i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ng a subtype (the  subtype  T)  for  any  property  that  depen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imposed by T;  other properties are stated in terms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group of attributes yield characteristics of the subtype 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 of  this  group  are  the  attributes  BASE  (see  3.3.2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FIRST and LAST (see 3.5), the representation attribute SIZ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7.2) and the 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DELTA      Yields the value of the \vdelta\v319. specified in the fixed 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tion  for the subtype T.  The value of this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type universal_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MANTISSA   Yields the number of binary digits in the  mantissa  of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 of the subtype T.  (This attribute yields the numb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section 3.5.9.)  The value of this attribute i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vuniversal_integer\v314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SMALL      Yields the smallest positive (nonzero)  \vmodel  number\v316.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type  T.   The  value  of  this  attribute  is 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versal_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LARGE      Yields the largest positive model number  of  the  subtype 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lue of this attribute is of the type universal_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FORE       Yields the minimum number of characters needed for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of the decimal representation of any value of the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,  assuming  that  the  representation  does  not 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onent, but includes a one-character prefix that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us sign or a space.  (This minimum number does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fluous  zeros  or  underlines, and is at least two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of this attribute is of the type universal_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AFT        Yields the number of decimal digits needed after the poi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mmodate  the  precision of the subtype T, unless the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subtype T is  greater  than  0.1,  in  which  c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ribute  yields  the  value  one.   (T'AFT  is 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ve integer N for which (10**N)*T'DELTA is  great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 equal to one.)  The value of this attribute i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versal_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of the second group include the following  attribut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characteristics of the \vsafe numbers\v316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SAFE_SMALL Yields the smallest positive (nonzero) safe number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 of  T.   The  value  of  this  attribute  i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versal_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SAFE_LARGE Yields the largest positive safe number of the \vbase type\v305. o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lue of this attribute is of the type universal_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attributes A'SIZE and A'ADDRESS are defined for an  \vobject\v3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of  a fixed point type (see 13.7.2).  Finally, for each fixed 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type T, there are the machine-dependent  attributes  T'MACHINE_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'MACHINE_OVERFLOWS (see 13.7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 the basic operations, the operations of a fixed point typ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\vrelational  operators\v411.,  and  the   following   predefined   \varithmetic\v3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operators\v315.:   the binary and unary \vadding operators\v411. - and +, the \vmultiplying\v4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* and /, and the operator \uabs\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of a subtype are the corresponding operations  of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 the  following:   assignment, membership tests, qual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onversion, and the attributes of the first group; 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erations are redefined in terms of the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attribute T'FORE depends only on the range of the 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  The value of the attribute T'AFT depends only on the value of T'D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s exist between attributes of a fixed poin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'LARGE      = (2**T'MANTISSA - 1) * T'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'SAFE_LARGE = T'BASE'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'SAFE_SMALL = T'BASE'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     \uArray Type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bject is a composite object consisting of  \vcomponents\v305.  tha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subtype.   The \vname\v401. for a component of an array use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values belonging to specified \vdiscrete types\v310..  The value of an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object\v302. is a composite value consisting of the values of its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_type_defini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nstrained_array_definition | constrained_array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nstrained_array_defini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array\n(index_subtype_definition {, index_subtype_definition}) \uo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onent_subtype_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ained_array_defini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array\n index_constraint \uof\n component_subtype_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_subtype_definition ::= type_mark \urange\n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_constraint ::=  (discrete_range {, discrete_rang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rete_range ::= discrete_subtype_indication | \urange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 array   object   is  characterized  by  the  number  of  indices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ity of the array), the type and  position  of  each  index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and upper bounds for each index, and the type and possible \vconstraint\v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onents.  The order of the indices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one-dimensional  array  has a distinct component for each possib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A multidimensional array has a distinct component for each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index values that can be formed by  selecting   one  valu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dex position (in the given order).  The possible values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re all the values between the lower  and  upper  bounds,  inclus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\vrange\v305. of values is called the index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unconstrained  array definition defines an array type.  For eac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he array type, the number of indices, the type  and  pos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dex,  and  the  subtype  of  the  components  are  as  in 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;  the values of the lower and upper bounds for each index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rresponding index subtype, except for null arrays as expla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6.1.   The  index  subtype  for  a  given  index position i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the subtype denoted by the \vtype mark\v307. of the correspondin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definition.  The compound delimiter &lt;&gt; (called a box) of  an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 definition stands for an undefined range (different obj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need not have the same bounds).  The \velaboration\v301. of  an  un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 definition creates an array type;  this elaboration include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 subtype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ained array definition defines both an array type and a sub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array type is an implicitly declared \vanonymous type\v306.;  this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 by an (implicit) unconstrained array definition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  subtype  indication  is  that  of  the  constrained 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,  and  in  which  the  type  mark  of  each  index 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denotes the subtype defined by the  corresponding 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array subtype is the subtype obtained by imposition of  the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aint on the arr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constrained  array  definition  is given for a \vtype declaration\v306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ame declared by this declaration denotes the array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aboration of a constrained array definition create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type and array subtype.  For this elaboration, the  index 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omponent  subtype  indication are elaborated.  The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screte range of the index constraint  and  the  elabor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subtype  indication  are  performed  in  some  order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ype declarations with unconstrained array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ype\n VECTOR     \uis array\n(INTEGER  \urange\n &lt;&gt;) \uof\n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ype\n MATRIX     \uis array\n(INTEGER  \urange\n &lt;&gt;, INTEGER \urange\n &lt;&gt;) \uof\n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ype\n BIT_VECTOR \uis array\n(INTEGER  \urange\n &lt;&gt;) \uof\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ype\n ROMAN      \uis array\n(POSITIVE \urange\n &lt;&gt;) \uof\n ROMAN_DIG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ype declarations with constrained array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ype\n TABLE    \uis array\n(1 .. 10) \uof\n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ype\n SCHEDULE \uis array\n(DAY) \uof\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ype\n LINE     \uis array\n(1 .. MAX_LINE_SIZE) \uof\n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object declarations with constrained array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: \uarray\n(1 .. 80, 1 .. 100) \uof\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  : \uarray\n(COLOR \urange\n RED .. GREEN) \uof\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: \uarray\n(1 .. 50) \uof\n LINE;  --  an array of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one-dimensional array, the rule given means that a  type 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nstrained array defini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ype\n T \uis array\n(POSITIVE \urange\n MIN .. MAX) \uof\n COMPON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equivalent  (in  the  absence  of an incorrect order dependenc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on of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ubtype\n index_subtype \uis\n POSITIVE \urange\n MIN .. 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ype\n array_type \uis\n \uarray\n(index_subtype range &lt;&gt;) \uof\n COMPON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ubtype\n T \uis\n array_type (index_sub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dex_subtype and array_type are both anonymous.  Consequently, 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 of  a  subtype  and all objects declared with this type mar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that  have  the  same  bounds.   Similar  transformations  app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imensional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ilar transformation applies to an object whose declaration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ed array definition.  A consequence of this is that  no  two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have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.1  \vIndex Constraints and Discrete Ranges\v3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.2  \vOperations of Array Types\v3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.3  \vThe Type String\v3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1    \uIndex Constraints and Discrete Range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\vindex constraint\v322. determines the \vrange\v310. of possible values for every \vindex\v3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\varray type\v321., and thereby the corresponding \varray bounds\v321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\vdiscrete range\v321. used in a constrained \varray definition\v321. and def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ange,  an implicit \vconversion\v419. to the predefined type INTEGER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ach bound is either a numeric literal, a named number, or an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ype of both bounds (prior to the implicit conversion) is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_integer.   Otherwise,  both  bounds  must be of the same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other  than  \vuniversal_integer\v314.;   this  type  must  be  determ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 of  the  context,  but  using the fact that the typ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e and that both bounds must have the same type.  These  rules 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o  a  discrete  range  used in an \viteration rule\v506. (see 5.5)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a family of entries (see 9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dex constraint follows a \vtype mark\v307. in a  \vsubtype  indication\v307.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or  subtype  denoted by the type mark must not already imp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constraint.  The type mark must denote either an \vunconstrained  array\v3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or  an  \vaccess  type\v330. whose \vdesignated\v330. type is such an array typ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se, the index constraint must provide a discrete  range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of  the  array  type and the type of each discrete range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at of the corresponding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constraint is \vcompatible\v307. with the type denoted by the type ma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constraint defined by each  discrete  range  is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corresponding  \vindex  subtype\v321..   If  any  of the discrete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\vnull range\v310., any array thus constrained is a null array,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 An array value satisfies an index constraint if at each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the  array  value  and  the  index constraint have the sam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.  (Note,  however, that assignment and certain other  operatio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involve an implicit \vsubtype conversion\v419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s of each array \vobject\v302. are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or  a  \vvariable\v303.  declared  by  an  \vobject  declaration\v303.,  the 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on  of  the  corresponding  object  declaration  mus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onstrained array  subtype\v321.  (and,  thereby,  the  bounds). 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   exists   for  the  subtype  indication  of  a  \vcomponent\v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eclaration\v325., if the type of the \vrecord component\v325.  is  an  array 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for the component subtype indication of an array typ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ype of the array components is itself an arra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or a \vconstant\v303. declared by an object declaration, the  bound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  are  defined  by  the  \vinitial  value\v303.  if the sub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 is unconstrained;  they are otherwise defined by this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the latter case, the initial value is the result  of  an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ype  conversion).   The  same  rule  applies  to  a \vgeneric formal\v1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of \vmode\v1202.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or an array object designated by an \vaccess value\v330., the bounds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 by  the  \vallocator\v421.  that  creates  the  array  object. 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object is constrained with the corresponding valu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or a \vformal parameter\v601. of  a  \vsubprogram\v600.  or  \ventry\v905.,  the  boun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   from  the  corresponding  \vactual  parameter\v607..   (The 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is constrained with the corresponding values of the bou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or a \vrenaming declaration\v805. and for a generic \vformal parameter\v601. of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out,  the  bounds  are  those  of  the  renamed  object 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\vgeneric actual parameter\v1206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laboration  of  an  index  constraint,  the  discrete  rang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in some order that is not defined by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array declarations including an index constra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    : MATRIX(1 .. 8,  1 .. 8);  --  see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 : MATRIX(1 .. 20, 1 .. 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SE   : MATRIX(1 .. N,  1 .. N);  --  N need not be 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   : BIT_VECTOR(0 .. 3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rray declaration with a constrained array 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_SCHEDULE : SCHEDULE;  --  all arrays of type SCHEDULE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record type with a component that is an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ype\n VAR_LINE(LENGTH : INTEGER) \ui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reco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: STRING(1 ..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end record\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_LINE : VAR_LINE(0);  --  NULL_LINE.IMAGE is a null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laboration of a subtype indication consisting of a type mark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index constraint checks the compatibility  of  the  index 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ype mark (see 3.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components  of  an array have the same subtype.  In particular,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components that are one-dimensional arrays, this  means  tha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have the same  bounds and henc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2    \uOperations of Array Type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basic operations\v308. of an array type include the  operation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assignment\v502.  and  \vaggregates\v407.  (unless the \varray type\v321. is limited), \vmembership\v4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ests\v411., \vindexed components\v402., qualification,  and  explicit  \vconversion\v419.;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dimensional  arrays  the  basic  operations also include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\vslices\v403., and also \vstring literals\v208. if the  component  typ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character type\v312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is  an array \vobject\v302., an array value, or a \vconstrained array subtype\v321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operations also  include  the  \vattributes\v405.  listed  below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not allowed for an \vunconstrained array type\v321..  The argume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 the attribute \vdesignators\v601. for the N-th \vdimension\v321. of an arra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\vstatic expression\v422. of type universal_integer.  The value of N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(nonzero) and no greater than the dimensionality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'FIRST         Yields the lower bound of the first \vindex\v321. range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is attribute has the same type as this lower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'FIRST(N)      Yields the lower bound of the N-th index range.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is attribute has the same type as this lower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'LAST          Yields the upper bound of the first index range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is attribute has the same type as this upper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'LAST(N)       Yields the upper bound of the N-th index range.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is attribute has the same type as this upper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'RANGE         Yields the first index range, that is, the range A'FIRST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'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'RANGE(N)      Yields the N-th index range, that is, the range  A'FIRS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 A'LAST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'LENGTH        Yields the number of values of the first index range  (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 a  \vnull range\v310.).  The value of this attribute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universal_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'LENGTH(N)     Yields the number of values of the N-th index  range  (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 a  null range).  The value of this attribute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vtype universal_integer\v314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attribute T'BASE is defined for an array type or sub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3.3.3);  the attribute T'SIZE is defined for an array type or 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,  and the attributes A'SIZE and A'ADDRESS are defined for an arra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ee 13.7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basic operations, the operations of an array type  inclu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comparison for equality and inequality, unless the array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   For  one-dimensional  arrays, the operations include \vcatenation\v411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rray \vtype is limited\v708.;  if the  component  type  is  a 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the operations also include all predefined \vrelational operators\v411.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 type is a boolean type, then the operations also inclu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y logical negation \voperator not\v411., and the \vlogical operators\v411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(using arrays declared in the examples of section 3.6.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FILTER'FIRST      =   0   FILTER'LAST       = 31   FILTER'LENGTH  =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RECTANGLE'LAST(1) =   20  RECTANGLE'LAST(2)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ributes  A'FIRST  and  A'FIRST(1)  yield the same value. 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exists for the attributes  A'LAST,  A'RANGE,  and  A'LENGTH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relations  are  satisfied (except for a null array)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if the index type is an integ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'LENGTH    = A'LAST    - A'FIRST   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'LENGTH(N) = A'LAST(N) - A'FIRST(N)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type is limited if its component type is limited (see 7.4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3    \uThe Type String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s of the predefined type STRING are one-dimensional arr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\vtype CHARACTER\v312., indexed by  values  of  the  predefined 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ubtype\n POSITIVE \uis\n INTEGER \urange\n 1 .. INTEGER'L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ype\n STRING \uis array\n(POSITIVE \urange\n &lt;&gt;) \uof\n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Examples: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S      : STRING(1 .. 120) := (1 .. 120 =&gt; '*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  : \uconstant\n STRING  := "HOW MANY CHARACTERS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QUESTION'FIRST = 1, QUESTION'LAST = 20 (the number of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_TWICE  : \uconstant\n STRING  := QUESTION &amp; QUES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ETY_SIX : \uconstant\n WOMAN   := "XCVI";        --  see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literals  (see  2.6 and 4.2) are basic operations applic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ype\v321. STRING and to any other one-dimensional  array  type  whose  \vcomponent\v3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a character type.  The \vcatenation operator\v411. is a \vpredefined\v411. \voperator\v4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ype STRING and for one-dimensional array types;  it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&amp;.  The relational operators &lt;, &lt;=, &gt;, and &gt;= are defined fo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, and correspond to \vlexicographic order\v413. (see 4.5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     \uRecord Type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\vobject\v302. is a composite object consisting of named \vcomponents\v305.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 a record object is a \vcomposite value\v305. consisting of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_type_defini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reco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en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end record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_lis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ent_declaration {component_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{component_declaration} \vvariant_part\v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\unull\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_declar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identifier_list\v302. : component_subtype_definition [:= expressio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_subtype_definition ::=  subtype_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onent  \vdeclaration\v301.  declares  a  component  of  the  record 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 components declared by component declarations, the compon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 include any components declared by \vdiscriminant\v305. 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record  type  declaration.  The identifiers of all compon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 must be distinct.  The use of a  \vname\v401.  that  denotes  a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other  than a discriminant is not allowed within the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that declares th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 declaration  with  several  identifiers  is  equivalent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 single  component  declarations, as explained in section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ingle component declaration declares a record component whose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by the component sub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ponent  declaration  includes  the  \vassignment  compound  delimiter\v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an \vexpression\v410., the expression is the default 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component;  the default expression  must  be  of  the  typ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  Default expressions are not allowed for components that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vlimited type\v708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cord type does not have a \vdiscriminant part\v325., the same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all values of the type.  If the component list of a record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 by  the  reserved word null and there is no discriminan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cord type has no components and all records of the type ar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elaboration\v333. of a record type definition  creates  a  record  type;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the  elaboration  of  any  corresponding  (single) 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, in the order in which they appear,  including  any 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in a variant part.  The elaboration of a component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elaboration of the component sub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laboration of a component subtype definition,  if  the  \vconstraint\v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\vdepend on a discriminant\v326. (see 3.7.1), then the subtyp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laborated.  If,  on  the  other  hand,  the  constraint  depends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,  then  the  elaboration  consists  of  the  evalu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expression that is not a discrimin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record type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ype\n DATE \ui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reco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  : INTEGER \urange\n 1 ..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 : MONTH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  : INTEGER \urange\n 0 .. 4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end record\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ype\n COMPLEX \ui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reco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 : REAL :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 : REAL :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end record\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record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ORROW, YESTERDAY :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 B, C : COMPL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both components of A, B, and C are implicitly initialized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xpression of a record component is implicitly evalu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on of the declaration of a record object, in  the  absence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 initialization  (see  3.2.1).   If  a  component  declar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dentifiers,  the  expression  is  evaluated  once  for  each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of the object (since the declaration is equivalent to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ngle component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components of an array, the components of a record need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.1  \vDiscriminants\v3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.2  \vDiscriminant Constraints\v3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.3  \vVariant Parts\v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.4  \vOperations of Record Types\v3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1    \uDiscriminant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criminant part specifies the discriminants of a type.  A  discri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record is a \vcomponent of the record\v325..  The type of a discrimina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cr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riminant_par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iscriminant_specification {; discriminant_specificatio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riminant_specific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_list : type_mark [:= 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criminant part is only allowed in the type \vdeclaration\v301.  for  a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in a \vprivate type\v704. declaration or an \vincomplete type\v331. \vdeclaration\v331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ull declaration must then declare a \vrecord type\v325.)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generic parameter declaration\v1201. for a formal priva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criminant specification with several \videntifiers\v203. is  equivalent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 single  discriminant  specifications, as explain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  Each single discriminant specification declares a discriminant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  specification  includes  the  \vassignment  compound  delimiter\v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an expression, the expression is the default 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;   the  default  expression  must  be  of  the  type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.   Default  expressions must be provided either for all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discriminants of a discriminan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name of a discriminant is not allowed in defaul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iscriminant part if the specification of the discriminant  is 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discriminan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a  record  type  definition  the only allowed uses of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 of the record type are:  in the default expressions fo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;  in a  variant  part  as  the  discriminant  name;   an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subtype definition, either as a bound in an \vindex constraint\v322.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pecify  a  discriminant  value  in  a  discriminant   constraint.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  name  used in these component subtype definitions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, not as part of a  larger  expression.   Such  component 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nd such constraints are said to depend on a discrimin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is said to depend on a discriminant if it is a recor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 in  a variant part, or a record component whose component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depends on a discriminant, or finally, one of the  \vsubcomponents\v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onent that itself depends on a discrimin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record value includes a value for each discriminant spec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;  it also includes a value for each record component tha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epend  on  a discriminant.  The values of the discriminant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ther component values are in the recor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\vassignment\v502.  to  a  discriminant  of  an  object  is  not  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a discriminant is not allowed as an actual parameter of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or  out,  or  as  a generic actual parameter of mode in ou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way to change the value of a  discriminant  of  a  variable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 (complete) value to the variable itself.  Similarly, an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variable itself is the only allowed way to change the constra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its components, if the component subtype  definition  depends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aboration of a discriminant part has no other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Exampl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ype\n BUFFER(SIZE : BUFFER_SIZE := 100)  \uis\n        -- see 3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reco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   : BUFFER_SIZE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: STRING(1 ..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end record\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ype\n SQUARE(SIDE : INTEGER) \ui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reco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 : MATRIX(1 .. SIDE, 1 .. SIDE);       -- see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end record\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ype\n DOUBLE_SQUARE(NUMBER : INTEGER) \ui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reco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 : SQUARE(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: SQUARE(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end record\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ype\n ITEM(NUMBER : POSITIVE) \ui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reco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no component depends on the discri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end record\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2    \uDiscriminant Constraint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iscriminant constraint is only allowed in a \vsubtype\v305. indication,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ark.  This type mark must denote either a type with discrimina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vaccess type\v330. whose \vdesignated type\v330.  is  a  type  with  \vdiscriminants\v305.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 constraint specifies the values of these discrimin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riminant_constrain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iscriminant_association {, discriminant_association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riminant_associ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iscriminant_simple_name {| discriminant_simple_name} =&gt;]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discriminant  association  associates  an \vexpression\v410. with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s.  A discriminant association is  said  to  be  named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s  are  specified  explicitly  by their \vnames\v401.;  it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 to  be  positional.   For  a  positional  association,  the  (si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  is implicitly specified by position, in textual order.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can be given in any order, but if both  positional  and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 are used in the same discriminant constraint, then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must occur first, at their  normal  position.   Hence  on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ssociation is used, the rest of the discriminant constraint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med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named  discriminant association, the discriminant names must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s of the type for which the discriminant constraint  is 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iscriminant  association  with  more than one discriminant nam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f the named discriminants are all of the same type. 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scriminant  association  (whether  named  or  positional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and the associated discriminants must have  the  same  typ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   constraint   must   provide   exactly  one  value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criminant constraint is \vcompatible\v307. with the type  denoted  by  a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,  if and only if each discriminant value belongs to the sub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iscriminant.   In  addition,  for  each  \vsubcomponent\v305.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component   subtype   specification\v325.   \vdepends   on    a \v326. \vdiscriminant\v326.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 value is substituted for the discriminant  in  this 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 specification  and  the  compatibility  of  the  resulting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vcomposite value\v305. satisfies a discriminant constraint if and only  i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   of  the  composite  value  has  the  value  impos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s of the  discriminants  of  an  \vobject\v302.  of  a  typ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s are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or  a  \vvariable\v303.  declared  by  an  object  declaration,  the 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on  of  the  corresponding  object  declaration  must i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iminant constraint  unless  \vdefault  expressions\v325.  exis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iminants;   the  discriminant  values  are  defined eith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aint or, in its absence, by the default expressions. 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   exists   for  the  subtype  indication  of  a  \vcomponent\v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eclaration\v325., if the type of the record  component  has  discrimin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r the component subtype indication of an \varray type\v321., i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rray components is a type with discrimin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or a constant declared by an object declaration, the  valu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iminants  are  those  of  the initial value if the sub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 is unconstrained;  they are otherwise defined by this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the latter case, an exception is raised if the initial value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belong  to  this  subtype).   The  same rule applies to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of \vmode in\v601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or an object designated by an access value, the  discriminant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 be  defined  by  the  \vallocator\v421.  that  creates the object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object is constrained with  the  corresponding  discri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or a \vformal parameter\v601. of a \vsubprogram\v600. or \ventry\v905., the discrimina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rmal  parameter are initialized with those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ctual  parameter\v607..   (The  formal  parameter  is  constrained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 actual parameter is constrained, and in any ca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is in or if the subtype of the formal parameter is  constrai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or a \vrenaming declaration\v805. and for a \vgeneric formal parameter\v1201. of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out,  the  discriminants are those of the renamed object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\vgeneric actual parameter\v1206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velaboration\v333. of a discriminant constraint, the expressions giv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criminant  associations  are  evaluated  in  some order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the  language;   the  expression  of  a  named  associ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once for each named discrimin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(using types declared in the previous section):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  : BUFFER(200);  --  constrained, always 200 characters (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riminan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: BUFFER;       --  unconstrained, initially 1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default discriminan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   : SQUARE(5);    --  constrained, always 5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EGAL : SQUARE;       --  illegal, a SQUARE must be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ove  rules  and  the  rules  defining  the  elaboration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(see 3.2) ensure that discriminants always have  a  value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  if   a  discriminant  constraint  is  imposed  on  an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, each discriminant is initialized with the value  spec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constraint.    Similarly,  if  the  subtype  of  a  component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  constraint,  the   discriminants   of   the   component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ly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3    \uVariant Part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\vrecord  type\v325.  with  a  variant  part  specifies  alternative  lis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components\v305..  Each variant defines  the  components  for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values of the discrimin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_par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case\n discriminant_simple_name \ui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end case\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when\n choice {| choice}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vcomponent_list\v3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::= \vsimple_expression\v4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\vdiscrete_range\v321. | \uothers\n | component_simp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variant  starts with a list of choices which must be of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vdiscriminant\v305. of the variant part.  The type of the discrimina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part must not be a \vgeneric formal type\v1201..   If  the  \vsubtype\v305.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 is static, then each value of this subtype must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and only once in the set of choices of the variant part, an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llowed.   Otherwise,  each  value  of  the  \v(base)  type\v305.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  must be represented once and only once in the set of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expressions and discrete \vranges\v310. given as choices  in  a 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must  be static.  A choice defined by a discrete range stand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corresponding range (none  if  a  \vnull  range\v310.).   The 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 is  only  allowed  for the last variant and as its only choice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all values (possibly none) not given in the choices of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.   A component \vsimple name\v401. is not allowed as a choice of a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it is part of the syntax of cho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value contains the values of the components of a given varian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nly if the discriminant value is equal to one of the valu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hoices of the variant.  This rule applies in turn  to  any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that  is,  itself,  included  in  the  component list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  If the component list of a variant  is  specified  by  null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has no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record type with a variant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ype\n DEVICE \uis\n (PRINTER, DISK, DR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ype\n STATE  \uis\n (OPEN, CLOS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ype\n PERIPHERAL(UNIT : DEVICE := DISK) \ui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reco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: 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case\n UNIT \ui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uwhen\n PRINTE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_COUNT : INTEGER \urange\n 1 .. PAGE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uwhen others\n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LINDER   : CYLINDER_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K      : TRACK_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uend case\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end record\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record sub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ubtype\n DRUM_UNIT \uis\n PERIPHERAL(DR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ubtype\n DISK_UNIT \uis\n PERIPHERAL(DI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constrained record 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R   : PERIPHERAL(UNIT  =&gt; PR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 : DISK_U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with discrete values are also used in case statements and in  \varray\v4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aggregates\v409..   Choices  with  component  simple  names  are  used  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4    \uOperations of Record Type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basic operations\v308. of a \vrecord type\v325. include the  operation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assignment\v502. and aggregates (unless the type is limited),  membership  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record components, qualifications, and  type  \vconversion\v419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derived types\v30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\vobject\v303. A of a type with \vdiscriminants\v305., the  basic  \voperations\v305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 \vattribute\v405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'CONSTRAINED     Yields the value  TRUE  if  the  discriminant 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ies to the object A, or if the object is  a  \vconstant\v3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ncluding a formal parameter or generic form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\vmode\v303. in); yields the value FALSE otherwise.  If 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ic  formal  parameter  of  mode in out, or if 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l parameter of mode in out or out and the type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  in  the  corresponding   parameter 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notes  an  unconstrained  type with discriminan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lue of this attribute is obtained from tha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sponding \vactual parameter\v607..  The value of this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e is of the predefined type \vBOOLEAN\v313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attributes T'BASE and T'SIZE are defined for a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type T (see 3.3.3); the attributes A'SIZE and  A'ADDRESS 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cord object A (see 13.7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 the  basic operations, the operations of a record typ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comparison  for  equality  and  inequality,  unless th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type is limited if the type of any of its  components  is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7.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      \uAcess Type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declared by an object declaration is created by  the  \velaboration\v33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 declaration and is denoted by a simple \vname\v401. or by som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name.  In contrast, there are objects that are created by the e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ion of \vallocators\v421. (see 4.8) and that have no  simple  name.   Acce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bject is achieved by an access value returned by an allocato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value is said to designat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_type_definition ::= \uaccess\n subtype_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ccess type, there is a \vliteral\v406. null which has a null acces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ng  no  object  at  all.   The null value of an access typ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itial value of the type.  Other values  of  an  access  typ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 by  evaluation  of  a  special  operation  of  the type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.  Each such access value designates  an  object  of  the  \vsubtype\v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by  the  \vsubtype  indication\v307.  of  the access type definition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is called the designated subtype;  the base type of this sub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designated  type.   The objects designated by the valu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ype form a collection implicitly associated with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aboration of an access type definition consists of the elabo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 indication and creates an acces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ccess object is \vconstant\v303., the  constrained  access  value 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nd always designates the same object. On the other hand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esignated  object  need  not  remain the same (\vassignment\v502.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object is allowed unless the designated \vtype is limited\v708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orms of contraint that are allowed after the  name  of  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in  a  subtype  indication  are  index  \vconstraints\v305.  and \vdiscriminant\v3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constraints\v327..  (See  sections  3.6.1  and  3.7.2 for the rule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type indications.)   An  access  value  belongs to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of an access type either if the access value  is  the null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the designated object satisfies the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Exampl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ype\n FRAME \uis access\n MATRIX;         --  see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ype\n BUFFER_NAME \uis access\n BUFFER    --  see 3.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value delivered by an allocator can be assigned to sever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Hence it is  possible for an object created by an allocat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by more than one  \vvariable\v303.  or  constant of the access typ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value  can only designate an object created  by  an  allocator;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 it  cannot  designate  an  object  declared   by   an 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ype of the objects designated by the access values is an \varray type\v3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type with discriminants, these objects are constrained with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 bounds  or  the discriminant values supplied implicitly or ex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allocators (see 4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values are called pointers of references in some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.1  \vIncomplete Type Declarations\v3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.2  \vOperations of Access Types\v3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.1    \uIncomplete Type Declaration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no particular limitations on  the  \vdesignated\v330.  type of 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In particular, the type of a \vcomponent\v305. of the designated typ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\vaccess  type\v330., or even the same access type.  This permits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and recursive access types.  Their declarations require a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(or private) type declaration for one or mor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lete_type_declaration ::= type identifier [discriminant_part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incomplete  type  declaration,  there  must  be  a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of  a  type  with  the  same  identifier. 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must be either a full type declaration or the declara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type.  In the rest of this section, explanations are given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type declarations;  the same rules apply also to declarations of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If the incomplete type declaration occurs immediately with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larative part or the visible part of a package specificatio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type  declaration  must  occur  later  and  immediately  with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ve part or visible part. If the incomplete type declarat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within  private  part  of  a  package,  then  the  full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must occur later and immediately within either the privat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or the declarative part of the corresponding pack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vdiscriminant part\v326. must be given in the full type  declaration if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is given in the incomplete type declaration;  if discriminant 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, then they must \vconform\v604. (see  6.3.1  for the  conformance ru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end of  the  full  type declaration, the only allowed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name\v401. that  denotes  a type declared by an incomplete type declaration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\vtype  mark\v307. in the subtype indication of an \vaccess type definition\v330.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rm  of  \vconstraint\v305.  allowed  in  this  subtype   indication  is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discriminant constraint\v327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elaboration\v333.  of an  incomplete type \vdeclaration\v301. creates a typ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type declaration  has  a  discriminant  part,  this  e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that of  the discriminant part:  in such a case, the discri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ull type declaration is not elab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recursiv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ype\n CELL;  --  incomplete typ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ype\n LINK \uis access\n CE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ype\n CELL \ui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reco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   : 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   : 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end record\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   : LINK  := \unew\n CELL'(O, \unull\n, \unull\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  : LINK  := HEAD.SUC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mutually dependent access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ype\n PERSON(SEX : GENDER);  -- incomplete typ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ype\n CAR;                   -- incomplete typ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ype\n PERSON_NAME \uis access\n PER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ype\n CAR_NAME    \uis access\n C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ype\n CAR \ui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reco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ER   :PERSON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end record\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ype\n PERSON(SEX : GENDER) \ui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reco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: STRING(1 ..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    :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      : INTEGER \urange\n 0 .. 1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HICLE  : CAR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case\n SEX \ui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uwhen\n M =&gt; WIFE           : PERSON_NAME(SEX =&gt;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uwhen\n F =&gt; HUSBAND        : PERSON_NAME(SEX =&gt;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end case\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end record\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_CAR, YOUR_CAR, NEXT_CAR : CAR_NAME; -- implicitly initial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.2    \uOperations of Access Type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ic  \voperations\v305. of an \vaccess type\v330. include the operatio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assignment\v502.,   \vallocators\v421.   for   the   access   type,   membership   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,   explicit   \vconversion\v419.,  and  the  \vliteral\v406.  null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designated type\v330. is a type with \vdiscriminants\v305., the basic operations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lection  of the corresponding discriminants;  if the designat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\vrecord  type\v325.,  they  include  the  selection  of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;   if  the  designated  type  is an \varray type\v321., the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\vindexed components\v402. and slices;  if the designated  typ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ask   type\v901.,   they  include  selection  of  entries  and  entry 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basic operations  include  the  formation  of  a  \vselected\v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component\v404. with the \vreserved word\v404. all (see 4.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designated type is an array type, the basic operation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attributes\v405. that have the \vattribute  designators\v405.  FIRST,  LAST,  RANG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(likewise,  the  attribute designators of the N-th dimensio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of each of these attributes must be a  value  of  the  access 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ttributes yield the corresponding characteristics of th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object\v303. (see 3.6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ignated type is a task type, the  \vbasic  operations\v308.  inclu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at have the attribute designators TERMINATED and CALLAB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9).  The prefix of each of these attributes must be a value of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 These  attributes  yield  the  corresponding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task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 attribute  T'BASE  (see  3.3.3)  and  the 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'SIZE and T'STORAGE_SIZE (see 13.7.2) are defined for 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or subtype T;  the attributes A'SIZE and A'ADDRESS are defin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bject A (see 13.7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basic operations, the operations of an access type inclu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comparison for equality and in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  \uDeclarative Part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clarative part contains declarative items (possibly n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ve_par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basic_declarative_item} {later_declarative_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_declarative_item ::= basic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representation_clause | use_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_declarative_item ::= \ubody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ubprogram_declaration | package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task_declaration       | generic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use_clause             | generic_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body\n ::= proper_body | body_st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_body ::= subprogram_body | package_body | task_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laboration  of  a declarative part consists of the elabo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ve items, if any, in the order in which  they  are  giv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ve  part.  After its elaboration, a declarative item is sa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d.  Prior to the completion of its elaboration  (including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aboration), the declarative item is not yet elab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several  forms  of declarative item, the language rules (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cope\v802. and \vvisibility\v803. rules) are  such  that  it  is  either  impossib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 to  use  an  entity before the elaboration of the declarativ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clares this entity.  For example, it is not possible to us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\vtype\v305. for an object declaration if the corresponding  type 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 yet  elaborated.   In the case of bodies, the following che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or a \vsubprogram call\v606., a check is made that the body of the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ready elab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or the \vactivation\v903. of a task, a check is made that  the  bod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ask unit is already elab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or the \vinstantiation\v1206. of a generic unit that has a body,  a  chec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that this body is already elab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\vPROGRAM_ERROR\v1101. is raised if any of these checks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subprogram declaration, a package declaration, a task declar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ic declaration is a declarative item of a  given  declarative 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the  body  (if  there  is  one)  of  the program unit decla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ve item must itself be a declarative item of this declarativ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must appear later).  If the body is a body  stub,  then  a 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 subunit  containing the corresponding proper body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nit (see 10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\u Names and Expression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applicable to the different forms of name and expression,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valuation, are given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   \vNames\v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   \vLiterals\v4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   \vAggregates\v4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    \vExpressions\v4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    \vOperators and Expression Evaluation\v4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    \vType Conversions\v4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    \vQualified Expressions\v4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    \vAllocators\v4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9    \vStatic Expressions  and Static Subtypes\v4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0   \vUniversal Expression\v4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\uName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  can  denote  declared  entities,  whether  declared  explicitl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(see 3.1).  Names can also denote objects \vdesignated\v330.  by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;   subcomponents  and \vslices\v403. of objects and values;  single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ntry\v905. families, and entries in families of  entries.   Finally,  name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\vattributes\v405. of any of the fore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::= simp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character_literal  | operator_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\vindexed_component\v402.  |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\vselected_component\v404. |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_name ::=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::= name | function_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 name  for an \ventity\v301. is either the \videntifier\v203.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by its \vdeclaration\v301., or another identifier associated with th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\vrenaming declaration\v805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s  of  name  (indexed  and  selected  \vcomponents\v305.,  slic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)  include a prefix that is either a name or a \vfunction call\v606.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type\v305. of a prefix is an \vaccess type\v330., then the prefix must not be a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notes a \vformal parameter\v601. of \vmode\v601. out or a \vsubcomponent\v305.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prefix  of  a  name  is  a  function call, then the name deno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, a slice, an attribute, an entry, or an \ventry family\v905.,  eith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 of the function call, or (if the result is an \vaccess value\v330.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object\v303. designated by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fix is said to be appropriate for a type in either 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type of the prefix is the typ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type of the prefix is an access type whose \vdesignated type\v330.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\vevaluation\v411.  of a name determines the entity denoted by the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has no other effect  for  a  name  that  is  a  simple  nam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character literal\v207., or an \voperator symbol\v601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valuation  of a name that has a prefix includes the eval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that is, of the corresponding name or function call.  If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prefix is an access type, the evaluation of the prefix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the object designated by the corresponding  access 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\vexception  CONSTRAINT_ERROR\v1101.  is raised if the value of the prefi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null access value\v330., except in the case of the  prefix  of  a 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(see 13.7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imp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      --  the simple name of a number               (see 3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  --  the simple name of a constant             (see 3.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  --  the simple name of a scalar variable      (see 3.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  --  the simple name of an array variable      (see 3.6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 --  the simple name of a type                 (see 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 --  the simple name of a function             (see 6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 --  the simple name of an exception           (see 1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.1  \vIndexed Components\v4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.2  \vSlices\v4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.3  \vSelected Components\v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.4  \vAttributes\v4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1  \uIndexed Component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indexed \vcomponent\v305. denotes either a \vcomponent of an array\v321. or an \ventry\v905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_component ::= prefix(expression {, expressio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component of an array, the prefix must be \vappropriate  for\v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an array type\v401..  The \vexpressions\v410. specify the \vindex\v321. values for the compon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must  be  one  such  expression for each index position of the \varray\v3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ype\v321..  In the case of an entry in a family of entries, the prefix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name\v401. that denotes an  \ventry family\v905. of a \vtask  object\v902.,  and  the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 must  be  exactly one) specifies the index value for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xpression must be of the type of the corresponding  index. 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valuation\v411.  of  an  indexed  component,  the prefix and the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\vin some order\v108. that is not defined by the language. 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CONSTRAINT_ERROR\v1101. is raised if an index value does not belong to  the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index of the prefixing array or entry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indexed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_SCHEDULE(SAT)     --  a component of a one-dimensional array (s. 3.6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(10)             --  a component of a one-dimensional array (see 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(M, J + 1)      --  a component of a two-dimensional array (s. 3.6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(10)(20)         --  a component of a component             (see 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(MEDIUM)      --  an entry in a family of entries        (see 9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_FRAME(L)(M, N)  --  a component of a \vfunction call\v606.         (see 6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\uExamples:\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notations are used for components of multidimensional array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BOARD) and arrays of arrays (such as PAGE).  The components of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ays are arrays and  can  therefore  be  indexed.   Thus  PAGE(10)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 the 20th component of PAGE(10).  In the last example NEXT_FRAM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function  call  returning  an  access  value  which   designates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dimensional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2  \uSlice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ice denotes a one-dimensional \varray\v321. formed by a sequence of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components\v305.  of  a  one-dimensional  array.   A  slice  of  a  \vvariable\v303.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;  a slice of a \vconstant\v303. is a constant;  a slice of a  valu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ce ::= prefix(\vdiscrete_range\v32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prefix\v401. of a slice must be \vappropriate for a one-dimensional array type\v4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\vtype\v305.  of the slice is the \vbase type\v305. of this \varray type\v321..  \vThe bounds of\v3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he discrete range\v322. define those of the slice and must be of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ndex\v321.;  the slice is a null slice denoting a \vnull  array\v322.  if  the 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s a \vnull range\v310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\vevaluation\v411. of a \vname\v401. that is a slice, the prefix and the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are evaluated in some order that is not defined by the langu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xception CONSTRAINT_ERROR\v1101. is raised by the evaluation of  a  slice,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a  null  slice,  if  any of the bounds of the discrete ran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\vindex range\v321. of the prefixing array.  (The bounds  of  a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 need not \vbelong to the subtype\v305. of the inde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l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S(1 .. 15)        --  a slice of 15 characters       (see 3.6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(10 .. 10 + SIZE) --  a slice of 1 + SIZE components (s. 3.6 &amp; 3.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(L)(A .. B)       --  a slice of the array PAGE(L)   (see 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S(1 .. 0)         --  a null slice                   (see 3.6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_SCHEDULE(WEEKDAY)  --  bounds given by subtype        (s. 3.6 &amp; 3.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S(5 .. 15)(K)     --  same as STARS(K)               (see 3.6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 provided that K is in 5 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one-dimensional  array  A,  the  name  A(N  .. N) is a slic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;  its type is the base type of A.  On the other hand, A(N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the array A and has the corresponding compon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3  \uSelected Component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components  are  used to denote \vrecord components\v325., entries,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and objects \vdesignated\v330. by \vaccess values\v330.; they are  also  u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names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_component ::= prefix.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or ::= simp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\vcharacter_literal\v207. | Operator_symbol | \uall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four  forms  of  selected  components  are used to den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discriminant\v305., a record component, an \ventry\v905., or an \vobject\v303. designated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A discrimin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lector  must  be  a  simple  name denoting a discrimina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or value.  The \vprefix\v401. must be \vappropriate for the type\v401.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o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A \vcomponent of a record\v325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lector  must  be a \vsimple name\v401. denoting a component of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or value.  The prefix must be appropriate for the type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o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a  component of a \vvariant\v328., a check is made that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iminants are such  that  the  record  has  this  componen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 \vCONSTRAINT_ERROR\v1101. is raised if this check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A single entry or an \ventry family\v905. of a \vtask\v900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or must be a simple name denoting a single entry or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a task.  The prefix must be appropriate for the ty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 An object designated by an access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lector  must be the \vreserved word\v211. \uall\n.  The value of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long to an \vaccess type\v330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ed component of one  of  the  remaining  two  forms  is  calle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 name.   In each case the selector must be either a simple na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teral, or an \voperator symbol\v601..  A \vfunction call\v606. is  not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efix of an expanded name.  An expanded name can de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 An \ventity\v301. declared in the \vvisible part\v328. of a \vpackage\v700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efix  must denote the package.  The selector must be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character literal, or \voperator\v411. symbol of the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 An  entity  whose  \vdeclaration\v301.  \voccurs  immediately\v801.  within  a 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efix  must  denote a construct that is either a \vprogram unit\v600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block statement\v507., a \vloop statement\v506., or an  \vaccept  statement\v905..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of an accept statement, the prefix must be either the simp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entry or entry family, or an expanded name ending with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name (that is, no \vindex\v321. is allowed).  The selector must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 name, character literal, or operator symbol of an entit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ion occurs immediately within the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orm of expanded name is only allowed within the construc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ing the body and any \vsubunits\v1004., in the case of a program  un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name  declared  by  a  \vrenaming  declaration\v805.  is not allow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.  If the prefix is the name of a \vsubprogram\v600. or accep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there is more than one visible enclosing subprogram  or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 of this name, the expanded name is ambiguous,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according to the \vvisibility\v803. rules,  there  is  at  least  one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 of  the  prefix  of  a selected component a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subprogram or accept statement,  then  the  only  interpre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 are those of rule (f), as expanded names (no interpre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as a function call are then consid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of  a  name  that  is  a  selected  component  includ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th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elected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ORROW.MONTH     --  a record component                    (see 3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_CAR.OWNER     --  a record component                    (see 3.8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_CAR.OWNER.AGE --  a record component                    (see 3.8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R.UNIT        --  a record component (a discriminant)   (see 3.7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_CELL(H).VALUE  --  a record component of the result (see 6.1 &amp; 3.8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  of the function call MIN_CELL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.SEIZE      --  an entry of the task CONTROL     (see 9.1 and 9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L(K).WRITE      --  an entry of the task POOL(K)     (see 9.1 and 9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_CAR.\uall\n       --  the object desig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  the access \vvariable\v328. NEXT_CAR       (see 3.8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expanded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_MANAGER.INSERT --  a procedure of the visible part of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ee 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_MANAGER."&lt;"      --  an operator of the visible part of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ee 7.4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_PRODUCT.SUM      --  a variable declared in a \vprocedure body\v6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.POOL          --  a variable declared in a task unit (see 9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.READ          --  an entry of a task unit (see 9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.TEMP            --  a variable declared in a block statement (s.5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.BOOLEAN     --  the name of a predefined type (see 8.6 and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record with components that are other records, the above rules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imple name must be  given  at  each  level  for  the  nam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ponent.   For  example, the name NEXT_CAR.OWNER.BIRTH.MONTH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ed (NEXT_CAR.OWNER.MONTH is not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4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tribute denotes a \vbasic operation\v308. of an entity given by a \vprefix\v401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::= prefix'attribute_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_designator ::= \vsimple_name\v401. [(\vuniversal_static_expression\v422.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ble attribute designators depend on the  prefix.   An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a  basic  operation delivering a value;  alternatively i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 \vtype\v305., or a range.  The meaning of the prefix  of  an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 be  determinable  independently  of  the  attribute  designa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of the fact that it is the prefix of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defined by the language  are  summarized  in  Annex  A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 an implementation may provide implementation-defined attribu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scription must be given in Appendix F.  The attribute design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plementation-defined attribute must not be the same as  that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-defin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of a \vname\v401. that is an attribute consists of the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designators DIGITS, DELTA, and RANGE have the sam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\vreserved word\v211..  However, no confusion is possible since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or is always  preceded  by  an  apostrophe.   The  only 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designators  that  have  a  \vuniversal  expression\v423.  are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perations of array types (see 3.6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'FIRST        -- minimum value of the enumeration typ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3.3.1 and 3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NBOW'BASE'FIRST -- same as COLOR'FIRST (see 3.3.2 and 3.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'DIGITS        -- precision of the type REAL (see 3.5.7 and 3.5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'LAST(2)      -- upper bound of the second dimension of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3.6.1 and 3.6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'RANGE(1)     -- index range of the first dimension of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3.6.1 and 3.6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L(K)'TERMINATED -- TRUE if task POOL(K) is terminated (see 9.2 &amp; 9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'SIZE          -- number of bits for records of typ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3.7   and 13.7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'ADDRESS    -- address of the record variab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3.7.2 and 13.7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\uLiteral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is either a \vnumeric literal\v204., an \venumeration literal\v311., the 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,  or  a  string  literal.   The  evaluation  of  a  literal yie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literals are  the  literals  of  the  \vtypes\v305.  \vuniversal_integer\v314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universal_real\v316..   Enumeration literals include \vcharacter literals\v206. and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corresponding enumeration types.  The literal null  yield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null access value\v330. which \vdesignates\v330. no \vobjects\v303.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tring  literal  is  a  basic  operation  that  combines  a 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to a value of a one-dimensional \varray\v321.  of  a  \vcharacter  type\v312.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ounds  of  this  array  are  determined  according  to 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al array \vaggregates\v407. (see 4.3.2).  For a \vnull  string  literal\v330.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 bound  is  the  predecessor,  as given by the PRED attribute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bound.  The evaluation of a null \vstring literal\v208. raises the 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CONSTRAINT_ERROR\v1101.  if  the  lower  bound  does  not  have a predecess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string literal and likewise the type of the literal nul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rminable solely from the context  in  which  this  literal 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the literal itself, but using the fact that the literal nu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an \vaccess type\v330., and similarly that a string literal is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dimensional \varray type\v321. whose \vcomponent type\v305. is a charac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literals corresponding to the  \vgraphic  characters\v201. 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a string literal must be visible at the place of the string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these characters themselves are not used to determine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liter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Exampl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4159_26536  --  a \vreal literal\v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_345          --  an \vinteger literal\v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BS          --  an enumeration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            --  a character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ME TEXT"    --  a string lit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 \uAggregate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ggregate  is  a  \vbasic operation\v308. that combines \vcomponent\v305. valu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composite value\v305. of a \vrecord\v325. or \varray type\v321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regate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mponent_association {, component_associatio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_associ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\vchoice\v328. {| choice} =&gt; ] \vexpression\v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component  association  associates  an  expression  with  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sibly  none).   A  component  association  is  said  to be na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re specified explicitly by choices;  it is otherwise sa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al.  For  a  positional  association,  the  (single)  compon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 specified  by  position,  in  the  order  of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declarations for record components,  in  \vindex\v321.  order  for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ssociations  can  be  given  in  any  order  (except for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), but if both positional and named associations are us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, then positional associations must occur first, at  their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 Hence  once  a  named  association  is  used,  the 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 must use only named associations.  Aggregates contain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ssociation must always be given  in  named  notation. 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concerning  component  associations  exist for \vrecord aggregates\v408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array aggregates\v409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in component associations have the same syntax as in \vvariant  parts\v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3.7.3).  A choice that is a component \vsimple name\v401. is only allow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aggregate.   For a component association, a choice that is a \vsimple\v4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xpression\v410. or a \vdiscrete range\v321. is only allowed in an  array  aggregate;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 that  is  a  simple  expression  specifies  the  component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ndex  value;   similarly  a  discrete  range  specifi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 at  the  index  values in the range.  The choice other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a component association if the association appears last and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ngle choice;  it specifies all remaining component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component  of  the  value defined by an aggregate must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nd only once in the aggregate.  Hence each aggregate must b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iven component is not allowed to  be  specified  by  more 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\vtype\v305.  of  an aggregate must be determinable solely from the con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aggregate appears, excluding the aggregate itself, but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 that  this  type  must  be composite and not limited.  The typ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 in turn determines the required type for each of its 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ove  rule implies that the determination of the type of an ag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any information from within the aggregate.  In particular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 cannot  use  the  type  of  the  expression  of 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, or the form or the type of a choice.  An aggregate can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istinguished  from  an  expression enclosed by parentheses: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 of the fact that named notation is required  for  an  ag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.1  \vRecord Aggregates\v4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.2  \vArray Aggregates\v4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1  \uRecord Aggregate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vtype\v305. of an \vaggregate\v407. is a \vrecord type\v325., the \vcomponent names\v325. give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choices\v328.  must  denote  components  (including  discriminants)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If the choice others is given as a choice of a record aggregat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represent  at  least one component.  A \vcomponent association\v407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thers or  with  more  than  one  choice  is  only  allowed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 components  are  all  of  the  same type.  The \vexpression\v410.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association  must  have  the  type  of  the  associated   \vrecord\v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components\v325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specified for a \vdiscriminant\v305. that governs a \vvariant part\v328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a  \vstatic  expression\v422.  (note  that  this  value  determin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components must appear in the record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evaluation  of  a  record aggregate, the expression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ssociations are \vevaluated\v411. \vin some order\v108. that is not  def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.  The expression of a named association is evaluated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ssociated component.   A  check  is  made  that  the  value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ubcomponent\v305.  of the aggregate belongs to the \vsubtype\v307. of this sub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exception CONSTRAINT_ERROR\v1101. is raised if this check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record aggregate with positional assoc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, JULY, 1776)                      --  see 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record aggregates with named assoc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AY =&gt; 4, MONTH =&gt; JULY, YEAR =&gt; 17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NTH =&gt; JULY, DAY =&gt; 4, YEAR =&gt; 177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SK, CLOSED, TRACK =&gt; 5, CYLINDER =&gt; 12)       --  see 3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IT =&gt; DISK, STATUS =&gt; CLOSED, CYLINDER =&gt; 9, TRACK =&gt;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component association with several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ALUE =&gt; 0, SUCC|PRED =&gt; \unew\n CELL'(0, \unull\n, \unull\n))   --  see 3.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The \vallocator\v421. is evaluated twice:  SUCC and PRED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ggregate with positional associations, discriminant  values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since  the  \vdiscriminant  part\v326.  is  given  first  in the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;  they must be in the same order as in the  discriminant 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2  \uArray Aggregate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\vtype\v305.  of  an  \vaggregate\v407. is a one-dimensional \varray type\v321., th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choice\v328. must specify values of the \vindex type\v321., and the  \vexpression\v410.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component association\v407. must be of the \vcomponent type\v305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type  of  an  aggregate  is  a  multidimensional  array  type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dimensional aggregate is written as a one-dimensional aggregat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specified for each component association is  itself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 (n-1)-dimensional  aggregate  which  is called a subaggregate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ndex subtype\v321. of the one-dimensional aggregate is given by the first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f the array type.  The same rule is used to write a subag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gain  multidimensional,  using  successive  index  position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iteral is allowed in a multidimensional aggregate at the pl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dimensional  array  of  a  character  type.  In what follows,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array aggregates are  formulated  in  terms  of  on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a final component association with the single choice oth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 (if  any) of the component associations of an array aggregat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ll positional or all  named.   A  \vnamed  association\v407.  of  an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  is only allowed to have a choice that is not static, or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 that is a null range, if the aggregate includes a singl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and this component association has a single choice.  An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s static if the applicable index \vconstraint\v305. is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ounds  of an array aggregate that has an others choice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pplicable \vindex constraint\v322..  An others choice is  only  allow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ggregate  appears in one of the following contexts (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index constrai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The aggregate is an \vactual parameter\v607., a generic actual paramet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 expression  of  a  \vfunction\v609., or the expression that foll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assignment  compound  delimiter\v502..   Moreover,  the   subtype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 formal  parameter,  generic  \vformal parameter\v601.,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, or \vobject\v302. is a \vconstrained array subtype\v321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ggregate that appears  in  such  a  context  and  contain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 with an others choice, named associations are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associations only in the case of a (nongeneric) actu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unction result.  If the aggregate  is  a  multidimensional 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striction also applies to each of its sub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The aggregate is the operand of a \vqualified expression\v420. whose typ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otes a constrained array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The aggregate is the expression of the  component  association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ing  (array  or  record) aggregate.  Moreover, if this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gregate is a multidimensional array aggregate then it is  itself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se three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ounds  of  an array aggregate that does not have an others choi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as follows.  For an aggregate that has named  association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  are  determined  by  the smallest and largest choices given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al aggregate, the lower bound is determined by the applicab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if the aggregate appears in one of the contexts (a) through 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lower bound is  given  by  S'FIRST  where  S  is  the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;   in  either  case, the upper bound is determin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of an array aggregate that is not a subaggregate procee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teps.  First, the choices of this aggregate and of its  subaggreg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ny,  are  \vevaluated\v411. \vin some order\v108. that is not defined by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 the  expressions  of  the  component  associations  of  the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  are evaluated in some order that is not defined by the 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of a named association is evaluated once for each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 The evaluation of a subaggregate consists of this  second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first step is omitted since the choices have already been evalu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valuation of an aggregate that is not a \vnull  array\v322.,  a  chec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that  the index values defined by choices belong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subtypes, and also  that  the  value  of  each  \vsubcomponent\v305.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   belongs   to   the   subtype  of  this  subcomponent.  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dimensional  multidimensional  aggregate,  a  check  is  made  that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n-1)-dimensional  subaggregates  have  the  same  bounds.   The 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CONSTRAINT_ERROR\v1101. is raised if any of these checks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contexts for an array aggregate including an others choic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that  the  bounds  of  such  an  aggregate  are always know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array aggregates with \vpositional associations\v407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, 9, 5, 1, 3, 2, 4, 8, 6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'(5, 8, 4, 1, others =&gt; 0)  --  see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array aggregates with named assoc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 .. 5 =&gt; (1 .. 8 =&gt; 0.0))   -- 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 .. N =&gt; \unew\n CELL)          --  N new cells, in particular for N =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'(2 | 4 | 10 =&gt; 1, \uothers\n =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'(MON .. FRI =&gt; TRUE,  \uothers\n =&gt; FALSE)  --  see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'(WED | SUN  =&gt; FALSE, \uothers\n =&gt; 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wo-dimensional array aggreg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ree aggregates for the same value of type MATRIX (see 3.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1.1, 1.2, 1.3), (2.1, 2.2, 2.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=&gt; (1.1, 1.2, 1.3), 2 =&gt; (2.1, 2.2, 2.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=&gt; (1 =&gt; 1.1, 2 =&gt; 1.2, 3 =&gt; 1.3), 2 =&gt; (1 =&gt; 2.1, 2 =&gt; 2.2, 3 =&gt; 2.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aggregates as initi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: TABLE := (7, 9, 5, 1, 3, 2, 4, 8, 6, 0);        -- A(1)=7, A(10)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: TABLE := TABLE'(2 | 4 | 10 =&gt; 1, \uothers\n =&gt; 0);  -- B(1)=0, B(10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: \uconstant\n MATRIX := (1 .. 5 =&gt; (1 .. 8 =&gt; 0.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- C'FIRST(1)=1, C'LAST(2)=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: BIT_VECTOR(M .. N) := (M .. N =&gt; TRUE);  -- see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: BIT_VECTOR(M .. N) := (\uothers\n =&gt;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: STRING(1 .. 1) := (1 =&gt; 'F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 a one component aggregate: same as "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 \uExpression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s a formula that defines the computation of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vrelation\v412. {and relation} | relation {and then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relation {or relation}  | relation {or else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relation {x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_expression [\vrelational_operator\v411. simple_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mple_expression [not] in \vrange\v3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mple_expression [not] in \vtype_mark\v3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_expression ::= [\vunary_adding_operator\v411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rm {\vbinary_adding_operator\v411.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::= factor {\vmultiplying_operator\v411. fac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 ::= primary [** primary] | \uabs\n primary | not pri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numeric_literal\v204. | \unull\n | \vaggregate\v407. | \vstring_literal\v208. | \vname\v401. | \vallocator\v4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vfunction_call\v606. | \vtype_conversion\v419. | \vqualified_expression\v420. | 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imary has a value and a \vtype\v305..  The only names allowed  as  pri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amed  numbers;   \vattributes\v405.  that  yield  values;  and names den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objects\v302. (the value of such a  primary  is  the  value  of  the  object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 values.   Names that denote formal parameters of mode o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s primaries;  names of their subcomponents are only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discrimin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n expression depends only on the type of its constitue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\voperators\v411. applied;  for an overloaded constituent or oper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 the  constituent  type,  or  the  identific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 operator,  depends  on  the  context.   For  each 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the operand and \vresult types\v601. are given in section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prim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               --  \vreal literal\v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                 --  \vnamed number\v3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 .. 10 =&gt; 0)     --  \varray aggregate\v4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                --  \vvariable\v3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'LAST       --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E(X)            -- 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'(BLUE)       --  qualifi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(M*N)          -- 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_COUNT + 10)  --  parenthesiz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                 --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ot\n DESTROYED           --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*LINE_COUNT            --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4.0                      -- simpl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4.0 + A                  -- simpl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**2 - 4.0*A*C            -- simpl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(1 .. 3) = "BWV"    --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\uin\n SMALL_INT          --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\unot in\n SMALL_INT      --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= 0 \uor\n ITEM_HIT         --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LD \uand\n SUNNY) \uor\n WARM      -- expression (parentheses ar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**(B**C)                     -- expression (parentheses ar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 \uOperators and Expression Evaluation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anguage  defines  the  following  six  classes  of  operator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operator symbols (except /=), and only those, can be u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designators\v601.  in declarations of functions for user-defined operator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in the order of increasing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_operator             ::=  \uand\n | \uor\n  | \ux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onal_operator          ::=  =   | /=  | &lt;   | &lt;= | &gt; |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_adding_operator       ::=  +   | -   |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ry_adding_operator        ::=  +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ying_operator         ::=  *   | /   | \umod\n | \urem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_precedence_operator  ::=  **  | \uabs\n | \unot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short-circuit control\v411.  forms  and  then  and  or  else  hav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 as  logical operators.  The membership tests in and not 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ecedence as relation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\vterm\v410., simple \vexpression\v410., \vrelation\v410., or expression, operators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are associated with their operands  before  operators  of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.   In  this  case,  for  a  sequence  of  operators 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level, the operators are associated in textual order  from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ght;  parentheses can be used to impose specific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nds  of  a  \vfactor\v410.,  of  a  term, of a \vsimple expression\v410., 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, and the operands  of  an  expression  that  does  not 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circuit control form, are evaluated \vin some order\v108. that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language  (but  before application of the corresponding 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perand of a short-circuit control form is evaluated if an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operand has a certain value (see 4.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form  of  type  declaration,  certain of the above op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, that is, they are \vimplicitly declared\v301. by the type 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such  implicit operator declaration, the \vnames\v401.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FT and RIGHT for binary operators;  the single  parameter 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for  unary adding operators and for the unary operators \uabs\n and \unot\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he predefined operators is explained  in  subsections  4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4.5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efined operations on \vinteger types\v314. either yield the mathe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result  or  raise  the  exception  \vNUMERIC_ERROR\v1101..   A  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that   delivers  a  result  of  an  integer  type  (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universal_integer\v314.) can  only  raise  the  exception  NUMERIC_ERROR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 result is not a value of the type.  The predefin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vreal types\v316. yield results whose accuracy is defined in section 4.5.7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operation  that  delivers  a  result of a real type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universal_real\v316.) can only raise the exception NUMERIC_ERROR if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thin the \vrange\v310. of the \vsafe numbers\v316.  of  the  type,  as  expla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5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preced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ot\n SUNNY \uor\n WARM    --  same as (not SUNNY) or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&gt; 4.0 \uand\n Y &gt; 0.0  --  same as (X &gt; 4.0) \uand\n (Y &gt; 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4.0*A**2            --  same as -(4.0 * (A**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abs\n(1 + A) + B       --  same as (\uabs\n (1 + A))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**(-3)              --  parentheses a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/ B * C            --  same as (A/B)*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+ (B + C)          --  evaluate B + C before adding it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.1  \vLogical Operators and Short Circuit Control Forms\v4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.2  \vRelational Operators and Membership Tests\v4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.3  \vAdding Operators\v4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.4  \vUnary Operators\v4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.5  \vMultiplying Operators\v4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.6  \vHighest Precedence Operations\v4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.7  \vAccuracy of Operations with Real Operands\v4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1  \uLogical Operators and Short-circuit Control Form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ogical \voperators\v411. are predefined for any boolean \vtype\v305.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dimensional \varray type\v321. whose components are  of  a  \vboolean  type\v313.;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se the two operands have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Operation              Operand type                 Resul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and\n     conjunction            any boolean type             same bool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ray of boolean components  same arr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or\n      inclusive disjunction  any boolean type             same bool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ray of boolean components  same arr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xor\n     exclusive disjunction  any boolean type             same bool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ray of boolean components  same arra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operations\v305. on arrays are performed on a component-by-component bas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 components,  if  any (as for equality, see 4.5.2).  The bo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array are those of the left operand.  A check  is  mad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mponent of the left operand there is a matching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perand, and vice versa.  The \vexception CONSTRAINT_ERROR\v1101. is rai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rt-circuit  control  forms and then and or else are defined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of a boolean type and deliver a result of the same type. 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of a short-circuit control form is always evaluated first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operand  of an expression with the control form and then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the right operand is not evaluated and the value of  the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ALSE.   If  the left operand of an expression with the control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evaluates to TRUE, the right operand is not evaluated and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is TRUE.  If both operands are evaluated, and then  del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sult as and, and or else delivers the same result as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ventional  meaning  of  the  logical operators is given by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truth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B       (A \uand\n B)    (A or B)    (A xor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   TRUE     TRUE         TRUE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   FALSE    FALSE        TRUE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  TRUE     FALSE        TRUE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  FALSE    FALSE        FALSE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logical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NY \uor\n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(1 .. 10) \uand\n FILTER(15 .. 24)   --   see 3.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hort-circuit control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_CAR.OWNER /= \unull and then\n NEXT_CAR.OWNER.AGE &gt; 25   -- see 3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= 0 \uor else\n A(N) = HIT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2  \uRelational Operators and Membership Test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quality  and inequality \voperators\v411. are \vpredefined\v411. for any \vtype\v305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.  The other relational operators are the ordering  operators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ss  than),  &lt;=  (less  than or equal), &gt; (greater than), and &gt;= (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r equal).  The ordering operators   are  predefined  for  any  \vscalar\v3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ype\v310.,  and  for  any  discrete \varray type\v321., that is, a one-dimension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hose \vcomponents\v305. are  of  a  \vdiscrete  type\v310..   The  operands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relational operator have the same type.  The result typ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predefined type BOOLEAN\v313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al operators have their conventional meaning:   the  res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 to  TRUE  if the corresponding relation is satisfied;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otherwise.  The inequality operator gives the complementary res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ity operator:  FALSE if equal, TRUE if not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   \vOperation\v305.                 Operand type          Resul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/=        equality and inequality   any type             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&lt;= &gt; &gt;=   test for ordering         any scalar type     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screte array type  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for the discrete types  is  equality  of  the  values.   For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whose  values  are  nearly  equal,  the results of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operators are given in section 4.5.7.   Two  \vaccess  values\v330.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either if they \vdesignate\v330. the same \vobject\v303., or if both a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null value\v330. of the acces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wo  array  values  or  two  record  values of the same type,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is equal to the right operand if and only if for each compon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ft  operand  there  is a matching component of the right ope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versa;  and the values of matching components are equal, as  giv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efined  equality  operator for the component type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\vnull arrays\v322. of the same type are always equal;  two \vnull records\v325.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are always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ring two records of the same type, matching components  are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the same \vcomponent identifier\v325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ring  two  one-dimensional  arrays  of  the  same  type,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re those (if any) whose index values  match  in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:   the lower bounds of the index \vranges\v310. are defined to matc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uccessors\v315. of matching indices are defined to  match.   For  comparing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imensional  arrays,  matching components are those whose ind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in successive index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quality is explicitly defined for a \vlimited type\v708., it does not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composite  types\v305.  having  \vsubcomponents\v305.  of  the  limited  type   (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quality is allowed for such composite 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 operators &lt;, &lt;=, &gt;, and &gt;= that are defined for discret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correspond to lexicographic order using the predefined order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\vcomponent  type\v305..   A null array is lexicographically less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having at least one component.  In the case of  nonnull  array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operand is lexicographically less than the right operand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the left operand is less than that of  the  right;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ft  operand is lexicographically less than the right oper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rst components are equal and  the  tail  of  the  left  oper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ly  less  than  that  of the right (the tail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components beyond the first and can be 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ship tests in and not in  are  predefined  for  all  typ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type  is the predefined type BOOLEAN.  For a membership te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the \vsimple expression\v410. and the bounds of the range  must  b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scalar type;  for a membership test with a \vtype mark\v307.,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xpression must be the \vbase type\v305. of the type mark.   The  \vevaluation\v4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mbership test in yields the result TRUE if the value of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is  within  the  given  range,  or if this value \vbelongs to the\v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ubtype\v305. denoted by the given type mark;  otherwise this  evaluation 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 FALSE (for a value of a real type, see 4.5.7).  Th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not in gives the complementary result to the membership tes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Exampl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/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 &lt; "A" \uand\n "A" &lt; "AA"     --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A" &lt; "B" \uand\n "A" &lt; "A  "  -- 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_CAR = \unull\n              -- true if MY_CAR has been set to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see 3.8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_CAR = YOUR_CAR          -- true if we both share the sam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_CAR.\uall\n = YOUR_CAR.\uall\n  -- true if the two car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\unot in\n 1 .. 10     -- range membership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 \uin\n MON .. FRI  -- range membership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 \uin\n WEEKDAY     -- subtype membership test (see 3.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\uin\n DISK_UNIT -- subtype membership test (see 3.7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\vexception\v1100. is ever raised by a predefined relational  operator  or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 test,  but  an exception can be raised by the eval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\vrecord type\v325. has components that depend on discriminants, two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have matching components if and only if their  discrimina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.   Two  nonnull  arrays  have  matching components if an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attribute LENGTH(N) for each \vindex\v321. position N is the sam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3  \uBinary Adding Operator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adding \voperators\v411. + and -  are predefined for  any  \vnumeric  type\v3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ave  their  conventional  meaning.   The  catenation  operators &amp;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for any one-dimensional \varray type\v321. that is not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\vOperation\v305.  Left operand \vtype\v305.  Right operand type    Resul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+ |  addition |any numeric type  |same numeric type |same numeric typ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|                  | 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|subtraction|any numeric type  |same numeric type |same numeric typ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|                  | 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&amp; |catenation |any array type    |same array type   |same array typ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|any array type    |the \vcomponent type\v305.|same array typ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|the component type|any array type    |same array typ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    |the component type|the component type|any array typ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vreal types\v316., the accuracy of the result is  determined  by  the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see 4.5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both  operands are one-dimensional arrays, the result of the 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one-dimensional array whose length is the sum of the  lengths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,  and whose components comprise the components of the lef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components of the right operand.  The lower bound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ower bound of the left operand, unless the left oper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null  array\v322.,  in  which  case  the  result  of  the catenation i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operand is of the component type of an array type, the resul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enation is given by the above rules, using in place of this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having this operand as its only component  and  having  the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of the \vindex subtype\v321. of the array type as its lower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\vexception  CONSTRAINT_ERROR\v1101. is raised by catenation if the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ult exceeds the \vrange of the index subtype\v322., unless the res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ull  array.   This  exception  is  also raised if any operand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type but has a value  that  does  not  belong  to  the 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Exampl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+ 0.1      --  Z must be of a re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" &amp; "BCD"  --  catenation of two \vstring literals\v2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 &amp; "BCD"  --  catenation of a \vcharacter literal\v207. and a string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 &amp; 'A'    --  catenation of two character lit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4  \uUnary Adding Operator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nary adding \voperators\v411. + and - are predefined for any \vnumeric type\v310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conventional meaning.  For each of these operators, the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have the same \vtype\v305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  Operation   Operand type       Resul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   identity    any numeric type   same numeric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 negation    any numeric type   same numeric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5  \uMultiplying Operator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s * and / are predefined for any integer and any \vfloating point\v3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ype\v317. and have their conventional meaning;  the operators mod  and  rem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for any \vinteger type\v314..  For each of these operators, th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result  have  the  same \vbase type\v305..  For floating point typ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f the result is determined by the operand type (see 4.5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    Operation          Operand type           Resul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multiplication     any integer type       same integ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y floating point     sam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ype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    integer division   any integer type       same integ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ing division  any floating point     sam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ype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mod\n         modulus            any integer type       same integ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rem\n         remainder          any integer type       same integ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 and remainder are defined by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(A/B)*B + (A \urem\n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(A rem B) has the sign of A and  an  absolute  value  less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B.  Integer division satisfies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A)/B = -(A/B) = A/(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of the modulus operation is such that (A mod B) has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 and an absolute value less than the absolute value of  B;   in 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integer value N, this result must satisfy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B*N + (A \umod\n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\vfixed  point  type\v319.,  the  following  multiplication and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with an operand of the predefined type INTEGER, are 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  Operation   Left operand      Right operand     Resul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multiply    any fixed point   INTEGER           same 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GER           any fixed point   same a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  division    any fixed point   INTEGER           same 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multiplication  of  fixed  point  values is equivalent to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.  Division of a fixed point value by an integer does not inv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type but is approximate (see 4.5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following multiplication and division operators  are 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\vpredefined package STANDARD\v806..  These two special operators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of all fixed point types (it is a consequence of other ru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not be renamed or given as generic \vactual parameters\v607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Operation  Left operand      Right operand      Resul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multiply   any fixed point   any fixed point    universal_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 divide     any fixed point   any fixed point    universal_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of operands of the same or of different fixed point typ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 and  delivers  a result of the anonymous predefined fixed 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_fixed whose delta is arbitrarily small.  The result of  any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 must  always  be explicitly converted to some \vnumeric type\v310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sures explicit control of the accuracy of the computation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 apply to division of a fixed point value  by  another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value.  No other operators are defined for the type universal_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\vNUMERIC_ERROR\v1101. is raised by integer division, rem, and mo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peran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Exampl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 INTEGER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: INTEGER :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: INTEGER :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 REAL \udigits\n 6 := 1.0;             --     see 3.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: REAL \udigits\n 6 := 2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: FRACTION \udelta\n 0.0001  := 0.1;        --     see 3.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: FRACTION \udelta\n 0.0001  := 0.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      Value     Resul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*J               2         same as I and J, that is,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/J               1         same as K and J, that is,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\umod\n J           1         same as K and J, that is,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Y               0.5       same as X and Y, that is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/2               0.05      same as F, that is, F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*F               0.3       same as F, that is,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*G               0.01      universal_fixed, conversio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ION(F*G)     0.01      FRACTION, as stated by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(J)*Y         4.0       REAL, the type of both operan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version of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ositive A and B, A/B is the quotient and A rem B is the remaind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is  divided  by  B.   The  following  relations are satisfied by the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\urem\n (-B) =   A \urem\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A) \urem\n   B  = -(A \urem\n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integer K, the following identity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\umod\n   B  =  (A + K*B) \umod\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ations  between  integer  division,  remainder,  and  modulu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y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  B   A/B   A \urem\n B  A \umod\n B     A     B    A/B   A \urem\n B   A \umod\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5    2       0        0       -10    5    -2       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5    2       1        1       -11    5    -2      -1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5    2       2        2       -12    5    -2      -2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 5    2       3        3       -13    5    -2      -3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  5    2       4        4       -14    5    -2      -4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-5   -2       0        0       -10   -5     2       0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-5   -2       1       -4       -11   -5     2      -1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-5   -2       2       -3       -12   -5     2      -2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-5   -2       3       -2       -13   -5     2      -3      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 -5   -2       4       -1       -14   -5     2      -4        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6  \uHighest Precedence Operator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precedence unary operator \uabs\n is  predefined  for  any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 The  highest  precedence  unary  operator not is predefin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olean type\v313. and any one-dimensional \varray type\v321.  whose  components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  Operation          Operand type                  Resul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abs\n      absolute value     any numeric type              same numeric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not\n      logical negation   any boolean type              same boole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ray of boolean components   same arra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or  not  that  applies  to  a  one-dimensional  array of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yields a one-dimensional boolean array  with  the  same  bou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component  of  the  result  is  obtained  by  logical neg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omponent of the operand (that is, the component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vindex\v321.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precedence exponentiating operator ** is  predefined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nteger  type\v314.  and  for each \vfloating point type\v319..  In either ca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called the exponent, is of the predefined typ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 Operation      Left operand         Right operand   Resul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e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  exponentiation  any integer type     INTEGER         same 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y floating point   INTEGER         same 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 with  a  positive  exponent  is  equivalent   to  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multiplication\v416.  of the left operand by itself, as indicated by the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left to right.  For an operand  of  a  floating  point  typ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 can be negative, in which case the value is the recipro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th the  positive  exponent.   Exponentiation  by  a  zero 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s  the  value  one.   Exponentiation of a value of a floating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approximate (see 4.5.7).  Exponentiation of an integer  rai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\vCONSTRAINT_ERROR\v1101. for a negativ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7 \uAccuracy of Operations with Real Operand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al  \vsubtype\v305.  specifies  a  set  of  model  numbers.  Both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rom any basic or \vpredefined operation\v308. giving a real  resul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of any predefined \vrelation\v410. between real operand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se \vmodel numbers\v316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el interval of a subtype  is  any  interval  whose  bounds  are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of  the  subtype.  The model interval associated with a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a real subtype is the smallest model interval (of  the  sub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cludes  the  value.   (The  model  interval associated with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 subtype consists of that number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\vbasic operation\v308. or predefined operator that yields a  resul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 subtype,  the  required  bounds  on  the  result are given by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result model interval is  the  smallest  model  interval  (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 subtype)  that includes the minimum and the maximum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obtained by applying the (exact) mathematical  operation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operand is given any value of the model interval (of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ype) defined for th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model interval of an operand that  is  itself  the  result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,  other  than  an  implicit  conversion, is the resul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al of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model interval of an operand whose value is obtained  by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 of a \vuniversal expression\v401. is the model interva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value within the operand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model interval is undefined if the absolute value of on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 mathematical  results  exceeds the largest \vsafe number\v316.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Whenever the result  model  interval  is  undefined,  it 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 that the exception \vNUMERIC_ERROR\v1101. be raised if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produce an actual result that is in the \vrange\v311. of safe numb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however, not required by the language rules, in recognition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ertain target machines do  not  permit  easy  detection  of 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 The value of the \vattribute\v405. \vMACHINE_OVERFLOWS\v1309.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target   machine  raises  the  exception  NUMERIC_ERROR  in 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(see 13.7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fe numbers of a \vreal type\v316. are defined (see 3.5.6) as  a  super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l  numbers,  for  which  \verror bounds\v316. follow the same rule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numbers.  Any definition given in this  section  in  terms  of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  can  therefore be extended to safe intervals of safe numb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 of this extension is that an implementation is not  allow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 the  exception  NUMERIC_ERROR  when  the  result  interval is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ult of \vexponentiation\v417., the model interval defining the bou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obtained by applying the  above  rules  to  the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multiplications\v416.  defined  by the exponent, and to the final divi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a negativ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ult of a relation between two real operands, consider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the  model  interval  (of  the  operand  subtype)  defi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;  the result can be any value obtained by applying th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to values arbitrarily chosen in the corresponding operand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.   If  either or both of the operand model intervals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f neither of the operand evaluations raises an  exception)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of  the  comparison  is  allowed to be any possible value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RUE or 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a \vmembership test\v413. is defined in terms of comparis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value  with  the lower and upper bounds of the given range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(the usual rules apply to these comparis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\vfloating point type\v319. the numbers 15.0, 3.0, and 5.0 are  always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Hence X/Y where X equals 15.0 and Y equals 3.0 yields exactly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above rules.  In the general case, division does not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numbers and in consequence one cannot assume that (1.0/X)*X =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  \uType Conversion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of an  explicit \vtype\v305.  conversion  evaluates  the  \vexpression\v4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 the  operand,  and  converts  the resulting value 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type.  Explicit type conversions are allowed between close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s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_conversion ::= type_mark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type of a type conversion is the \vbase type\v305.  of  the  type 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of  the  operand  of  a  type  conversion  must  be determ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of the context (in particular, independently  of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.   Furthermore, the operand of a type conversion is not allow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null, an allocator,  an  aggregate,  or  a  string  literal;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enclosed  by  parentheses  is  allowed as the operand of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nly if the expression alon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sion to a \vsubtype\v305. consists of  a  conversion  to  the  target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check  that  the  result  of the conversion \vbelongs to the\v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ubtype\v305..  A conversion of an operand of a given type to the type itsel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allowed  explicit  type conversions correspond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Numeric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nd can be of any numeric type;  the value of the  oper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d  to  the target type which must also be a numeric ty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s involving \vreal types\v316., the result is within the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ed subtype (see 4.5.7).  The conversion of a real val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integer  type  rounds  to  the nearest integer;  if the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way between two integers (within the accuracy of the real sub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ing may be either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\vDerived types\v3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version is allowed if one of the target type  and  the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is  derived  from the other, directly or indirectly,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 a third type from which both types  are  derived,  directl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\vArray types\v3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nversion is allowed if the operand type and the target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types that satisfy the following conditions:   both  type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same dimensionality;  for each \vindex\v321. position the \vindex types\v3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 either  be  the  same  or  be  convertible  to  each other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component\v305. types must be the same;  finally, if the component typ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with discriminants or an access type, the component subtyp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ither both constrained or both unconstrained.  If  the  type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otes  an  \vunconstrained  array type\v321., then, for each index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unds of the result are obtained by converting the bound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nd  to  the  corresponding index type of the target typ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type mark\v307. denotes a \vconstrained array subtype\v321., then the bound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 are those imposed by the type mark.  In either case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ach component of the result is that of the \vmatching  component\v413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nd (see 4.5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ase  of  conversions  of  numeric  types  and  derived typ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\vCONSTRAINT_ERROR\v1101. is raised by the evaluation of a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 of the conversion fails to satisfy a  constraint  impo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ase  of  array  types, a check is made that any constra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subtype is the same for the operand array type as for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 type.   If  the type mark denotes an unconstrained array typ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 is not a \vnull array\v322., then, for each index position, a chec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that  the  bounds  of  the  result  belong to the correspondin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of the target type.  If the type mark denotes a  constrained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,  a check is made that for each component of the oper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omponent of the target subtype, and vice  versa.   The 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ERROR is raised if any of these checks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version is allowed from one type to another, the revers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allowed. This reverse conversion is used where an \vactual parameter\v6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vmode\v601. in out or out has the form of a type  conversion  of  a  (\vvariable\v303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vname\v401. as explained in section 6.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explicit  type conversions, the only allowed form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 is  the  implicit  conversion  of   a   value   of   the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universal_integer\v314. or \vuniversal_real\v316. into another \vnumeric type\v310.. 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an operand of type universal_integer to another intege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of  an operand of type universal_real to another real type,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if the operand is either a \vnumeric literal\v204., a \vnamed number\v302.,  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attribute\v405.;   such  an  operand is called a convertible universal oper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.  An implicit conversion of a convertible universal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if and only if the innermost complete context (see 8.7) 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(numeric) target type for the implicit conversion,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interpretation of this context without this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ules  for  implicit  conversions imply that no implicit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applied to the operand of an  explicit  type  conversion. 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 conversions  are  not  applied  if  both operands of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operator are convertible universal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allows implicit subtype conversions in the case of arra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5.2.1).  An explicit type conversion can have the effect of  a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\vrepresentation\v1301. (in particular see 13.6).  Explicit convers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ctual parameters (see 6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numeric typ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(2*J)      --  value is converted to \vfloating point\v3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(1.6)   --  value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(-0.4)  --  value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conversion between derived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_FORM is new B_FOR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 A_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: B_FOR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= A_FORM(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:= B_FORM(X);  --  the revers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conversions between array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ype\n SEQUENCE \uis array\n (INTEGER \urange\n &lt;&gt;) \uof\n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ubtype\n DOZEN \uis\n SEQUENCE(1 ..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DGER : \uarray\n(1 .. 100) \uof\n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(LEDGER)            --  bounds are those of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(LEDGER(31 .. 42))  --  bounds are 31 and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EN(LEDGER(31 .. 42))     --  bounds are those of DO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implicit con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 INTEGER :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+ 1 + 2              -- implicit conversion of each integer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+ 2 + X              -- implicit conversion of each integer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+ (1 + 2)            -- implicit conversion of each integer lit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(1 + 1)            -- no implicit conversion:  the type is 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al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'LENGTH = B'LENGTH    -- no implicit conversion:  the type is 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al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: \uconstant\n := 3 + 2; -- no implicit conversion:  the type is 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al_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3 \uand\n 1 = 2        -- implicit conversion of 3, but not of 1 an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 \uQualified Expression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qualified  \vexpression\v410. is used to state explicitly the \vtype\v305.,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subtype\v305., of an operand that is the given expression or \vaggregate\v407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ed_express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_mark'(expression) | type_mark'aggre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 must have the same type as the \vbase type\v305. of the \vtype mark\v307.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 a  qualified  expression  is  the  value  of  the  operan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 of a qualified expression evaluates the operand and che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belongs to the subtype denoted by the type mark.   The 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CONSTRAINT_ERROR\v1101. is raised if this check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Exampl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ype\n MASK \uis\n (FIX, DEC, EXP, SIGNI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ype\n CODE \uis\n (FIX, CLA, DEC, TNZ, SU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(MASK'(DEC));  --  DEC is of typ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(CODE'(DEC));  --  DEC is of typ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for\n J \uin\n CODE'(FIX) .. CODE'(DEC) \uloop\n ... -- qualification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either FIX or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for\n J \uin\n CODE \urange\n FIX .. DEC \uloop\n ...    -- qualificatio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for\n J \uin\n CODE'(FIX) .. DEC \uloop\n ...        -- qualificatio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or 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EN'(1 | 3 | 5 | 7 =&gt; 2, \uothers\n =&gt; 0) -- see 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the type of an \venumeration literal\v311. or aggregate is not kn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,  a  qualified  expression  can  be  used  to  state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   For  example,  an  overloaded  enumeration  literal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in the  following  cases:   when  given  as  a  parameter 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ubprogram\v600.  call  to  an  overloaded  subprogram  that  cannot otherwi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on the basis of  remaining  parameter  or  result  types,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 expression  where  both  operands  are  overloaded 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, or in an \varray\v321. or \vloop parameter\v506.  range  where  both  boun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 enumeration  literals.   Explicit qualification is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one of a set of overloaded parameterless \vfunctions\v609. is  me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constrain a value to a given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  \uAllocator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of an allocator creates an \vobject\v303. and yields an \vaccess value\v3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vdesignates\v330.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or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new\n \vsubtype_indication\v307. | \unew\n \vqualified_expression\v4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type\v305. of the object created by an allocator is the base type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given in either the subtype indication or  the  qualified 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n  allocator with a qualified expression, this expression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nitial value\v303. of the created object.  The type of the access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llocator must be determinable solely from the context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e value  returned  is  of  an  \vaccess  type\v330.  having  th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nly  allowed  forms  of  \vconstraint\v305.  in  the subtype indic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 are index and \vdiscriminant constraints\327..  If an allocato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type indication and if the type of the object created is an \varray type\v3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vtype with discriminants\v305. that do not have default expression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indication must either denote a constrained subtype, or includ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index or discriminant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type  of  the  created  object  is  an  array  type or a 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s, then the created  object  is  always  constrained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  includes a subtype indication, the created object is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the subtype or  by  the  default  discriminant  values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   includes   a   qualified  expression,  the  created  objec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ed by the bounds or discriminants of the initial value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the subtype of the created object is  the  subtype  defin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indication of the \vaccess type definition\v330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evaluation  of  an  allocator,  the  \velaboration\v333.  of  the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r the \vevaluation  of  the  qualified  expression\v420.  is 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The new object is then created.  Initializations are then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for  a  declared  object (see 3.2.1);  the \vinitialization\v303.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in the case of a qualified expression;   any  initializa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 in  the  case  of a subtype indication.  Finally, an acces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ignates the created objec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 must guarantee that any object created by the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n allocator remains allocated for as long as this object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ubcomponents\v305. is accessible directly or indirectly, that is, as long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denoted  by  some  name.   Moreover,  if  an  object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ponents belongs to a \vtask type\v902., it is considered to be accessibl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as  the task is not terminated.  An implementation may (but need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storage occupied by an object created  by  an  allocator,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bject has become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an  application  needs  closer  control  over  storage al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signated by values  of  an  access  type,  such  control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one or more of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The total amount of storage available for the \vcollection\v330. of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ccess type can be set by means of a \vlength clause\v1302. (see 1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The  \vpragma\v210.  CONTROLLED  informs  the  implementation  that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  reclamation  must  not be performed for objects desig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of the access type, except upon  leaving  the  innermost  \vblock\v5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, \vsubprogram body\v603., or \vtask body\v901. that encloses the ac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ion, or after leaving the \vmain program\v1001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pragma\n CONTROLLED (access_type_simple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pragma  CONTROLLED  for  a given access type is allow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 as a \vrepresentation clause\v1301.  for  the  type  (see  13.1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gma is not allowed for a \vderived type\v309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The explicit deallocation of the object designated by an access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be  achieved  by calling a \vprocedure\v600. obtained by \vinstantiation\v1206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defined \vgeneric library procedure\v1201.  UNCHECKED_DEALLOCATIO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1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ception  \vSTORAGE_ERROR\v1101.  is  raised  by  an allocator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torage.  Note also  that  the  exception  CONSTRAINT_ERROR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by the evaluation of the qualified expression, by the elabo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 indication, or by th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(for access types declared in section 3.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new\n CELL'(0, \unull\n, \unull\n)                          -- initializ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new\n CELL'(VALUE =&gt; 0, SUCC =&gt; \unull\n, PRED =&gt; \unull\n) -- initializ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new\n CELL                                          --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new\n MATRIX(1 .. 10, 1 .. 20)                  -- the bounds onl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new\n MATRIX'(1 .. 10 =&gt; (1 .. 20 =&gt; 0.0))      -- initializ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new\n BUFFER(100)                          -- the discriminant only is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new\n BUFFER'(SIZE =&gt; 80, POS =&gt; 0, VALUE =&gt; (1 .. 80 =&gt; 'A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- initializ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  \uStatic Expressions and Static Subtype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\vexpressions\v410.  of  a  \vscalar type\v310. are said to be static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vdiscrete ranges\v321. are said to  be  static,  and  the  type  mark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calar \vsubtypes\v305. are said to denote static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pression  of  a scalar type is said to be static if and only i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is one of those listed in (a) through  (h)  below,  every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 a  \vpredefined  operator\v411.,  and  the  evaluation  of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s a value (that is, it does not raise an \vexception\v1100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An \venumeration literal\v311. (including a \vcharacter literal\v207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A \vnumeric literal\v204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A \vnamed number\v302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 A \vconstant\v303. explicitly declared by a \vconstant declaration\v303. with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ype, and \vinitialized\v303. with a stat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 A \vfunction\v609. call whose function name is an operator symbol that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edefined operator, including a function name that is  an 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;  each \vactual parameter\v607. must also be a stat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 A language-defined \vattribute\v405. of a static subtype;   for  an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is  a  function,  the  actual  parameter  must  also be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  A \vqualified expression\v420. whose \vtype mark\v307. denotes a  static  subty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operand is a stat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  A static expression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tatic  range  is a range whose bounds are static expressions. 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constraint is a \vrange constraint\v310. whose range  is  static.   A 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is either a scalar \vbase type\v305., other than a \vgeneric formal type\v1203.;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calar  subtype  formed  by imposing on a static subtype either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constraint, or a floating  or  fixed  point  constraint  whose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,  if any, is static.  A static discrete range is either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or  a  static  range.   A  static  index  constraint  is  an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 for which each index subtype of the corresponding array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, and in which each discrete range is static.  A static  discri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 is  a  discriminant  constraint  for  which the subtyp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 is static, and in which each expression is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racy of the evaluation of a static expression having a rea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rules given in section 4.5.7.  If the result is not a  \vmodel\v3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number\v316.  (or  a  \vsafe  number\v316.)  of  the  type,  the  value  obtai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t compilation time need not be the same as the valu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by an evaluation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attributes are not static:  in particular, the RANGE attribu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0  \uUniversal Expression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universal_expression  is  either an expression that deliver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\vuniversal_integer\v314.  or  one   that   delivers   a   result   of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_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\voperations  are predefined\v308. for the type universal_integer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\vinteger  type\v314..   The  same  operations  are  predefined  for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_real  as  for  any  \vfloating  point  type\v319..   In  addition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clude the following multiplication and division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Operation  Left operand       Right operand       Resul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multiply   universal_real     universal_integer   universal_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iversal_integer  universal_real      universal_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divide     universal_real     universal_integer   universal_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curacy  of  the  \vevaluation  of  a  universal  expression\v411.  of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_real  is at least as good as that of the most accurat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 type  supported  by   the   implementation,   apart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_real  itself.  Furthermore, if a universal expression is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then the evaluation must be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valuation of an operation of a nonstatic universal expression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is allowed to raise the exception NUMERIC_ERROR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operation is a real value whose absolute  value  excee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 \vsafe  number\v316.  of  the most accurate predefined floating 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luding universal_real), or an integer value greater than \vSYSTEM.MAX_INT\v13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 than \vSYSTEM.MIN_INT\v1308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consequence of the  above  rules  that  the  type  of  a 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 is   universal_integer  if  every  \vprimary\v410.  contain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of this type (excluding \vactual parameters\v607. of \vattributes\v405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\vfunctions\v609.,  and  excluding right operands of exponentiation 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otherwise the type is universal_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Exampl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+ 1      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abs\n(-10)*3  --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O : \uconstant\n := 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 : \uconstant\n := KILO*KILO;   -- 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: \uconstant\n := FLOAT'DIGITS*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_PI    : \uconstant\n := PI/2;           -- see 3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_TO_RAD : \uconstant\n := HALF_PI/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_TO_DEG : \uconstant\n := 1.0/DEG_TO_RAD; --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.0/((3.14159_26536/2)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 \uStatement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tatement  defines  an  action  to be performed;  the process by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chieves its action is called execution of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the general  rules  applicable  to  all 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pecific  statements are discussed in later chapters.  \vProcedure call\v6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tatements\v606. are described in Chapter 6 on subprograms.  \vEntry  call\v905.,  \vdelay\v906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accept\v905.,  \vselect\v907.,  and \vabort statements\v913. are described in Chapter 9 on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aise statements\v1103. are described  in  Chapter  11  on  exceptions,  and  \vcode\v13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tatements\v1312.  in Chapter 13.  The remaining forms of statements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   \vSimple and Compound Statements - Sequences of Statements\v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   \vAssignment Statement\v5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    \vIf Statements\v5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    \vCase Statements\v5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    \vLoop Statements\v5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    \vBlock Statements\v5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7    \vExit Statements\v5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    \vReturn Statements\v5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    \vGoto Statements\v5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\uSimple and Compound Statements - Sequences of Statement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 is either simple or compound.  A simple statement  enclos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tatement.   A  compound statement can enclose simple stat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oun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_of_statements ::= statement 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label} simple_statement | {label} compound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_statement ::= null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\vassignment_statement\v502. | \vprocedure_call_statement\v6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\vexit_statement\v508.       | \vreturn_statement\v5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\vgoto_statement\v510.       | \ventry_call_statement\v9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\vdelay_statement\v906.      | \vabort_statement\v9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\vraise_statement\v1103.      | \vcode_statement\v13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und_statemen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vif_statement\v504.         | \vcase_statement\v5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\vloop_statement\v506.       | \vblock_statement\v5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\vaccept_statement\v905.     | \vselect_statement\v9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::= &lt;&lt;label_\vsimple_name\v401.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_statement ::= \unull\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 is said to be labeled by the label name of  any  labe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A label name, and similarly a loop or \vblock name\v507.,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 at  the  end  of  the  declarative  part  of  the innermo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\vsubprogram body\v603., \vpackage body\v701., \vtask body\v901., or \vgeneric  body\v1201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s  the  labeled  statement,  the  named loop statement, or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tement, as the case may be.   For  a  block  statement  witho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ve  part,  an implicit \vdeclarative part\v333. (and preceding declar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implicit declarations\v301. for different label names, \vloop names\v506., and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occur  in  the  same  order  as  the beginning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 statements,  loop  statements,  and  block  statements. 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dentifiers\v203.  must  be  used  for  all label, loop, and block 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declared within the body of a  program  unit,  including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tements enclosed by this body, but excluding within oth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units  (a  program  unit is either a \vsubprogram\v600., a \vpackage\v700., a \vtask\v9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unit\v901., or a \vgeneric unit\v1200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a null statement has no other effect than to pass to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ecution of a sequence of statements consists of th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tatements in succession until the sequence is completed,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control takes place.  A transfer of control is cause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n exit, return, or goto statement;  by the sel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erminate  alternative\v908.; by the \vraising of an exception\v1100.;  or (indirectly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n abor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labeled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HERE&gt;&gt; &lt;&lt;ICI&gt;&gt; &lt;&lt;AQUI&gt;&gt; &lt;&lt;HIER&gt;&gt; \unull\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AFTER&gt;&gt; X :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scope\v802. of a declaration starts at the place of  the  \vdeclaration\v301. 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8.2).   In  the case of a label, loop, or block name, it follow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that the scope of the  implicit  declaration  starts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explicit occurrence of the corresponding name, since this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in a statement label, a loop statement, a block statement,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 statement.   An  implicit declaration in a block statement may h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given in an outer \vprogram unit\v600. or block statement (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rules of \vhiding\v803. explained in section 8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\uAssignment Statement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signment statement replaces the current value of a \vvariable\v303.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pecified by an \vexpression\v410..  The named variable  and  the 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expression must be of the same \vtype\v305.;  this type must not be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_statemen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_name :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ecution of an assignment statement, the  variable  \vname\v401.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are  first  evaluated, in some order that is not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A check is then made that the value of the expression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subtype\v305. of the variable, except in the case of a variable  that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array\v321.  (the  assignment  then involves a \vsubtype conversion\v419.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2.1).  Finally, the value of the expression becomes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exception CONSTRAINT_ERROR\v1101. is raised  if  the  above-mentioned 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fails;   in  such  a  case the current value of the variable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 If the variable is a \vsubcomponent\v305. that depends on \vdiscriminants\v3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unconstrained record variable, then the execution of  the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\verroneous\v108. if the value of any of these discriminants is chang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uExampl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:= MAX_VALUE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E := B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_FRAME(F)(M, N) := 2.5;        --  see 4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:= DOT_PRODUCT(V, W);            --  see 6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R := (STATUS =&gt; OPEN, UNIT =&gt; PRINTER, LINE_COUNT =&gt; 6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  see 3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_CAR.\uall\n := (72074, \unull\n);    --  see 3.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constraint che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 J : INTEGER \urange\n 1 ..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: INTEGER \urange\n 1 ..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= J;  --  identical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:= J;  --  compatible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:= K;  --  will raise the exception CONSTRAINT_ERROR if K &gt;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discriminants of an \vobject\v302. designated by an access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be  changed  (not  even by assigning a complete value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) since such objects, created by \vallocators\v421., are  always 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4.8);  however, subcomponents of such objects may be unconstr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right-hand  side  expression  is either a \vnumeric literal\v204. o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or an attribute that yields a result of \vtype  universal_integer\v314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universal_real\v316., then an \vimplicit type conversion\v419. is performed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4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termination  of  the type of the variable of an assign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consideration of the expression if the  variable  nam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 as  the  name  of  a  variable  \vdesignated\v330. by the acces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a \vfunction call\v606., and similarly, as a \vcomponent\v321. or \vslice\v403.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(see section 8.7 for the context of \voverload\v610.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.1 \vArray Assigments\v5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1  \uArray Assignment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\vvariable\v303. of an \vassignment\v502. statement is an \varray\v321. variabl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vslice\v403. variable), the value of the expression is implicitly  conver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btype  of the array variable;  the result of this \vsubtype conversion\v4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new value of the arra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new value of each component of the  array  vari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by  the  \vmatching  component  in  the  array\v413.  value 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the expression (see 4.5.2  for  the  definition  of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).   The subtype conversion checks that for each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variable there is a matching component in the array value,  and 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   The  \vexception CONSTRAINT_ERROR\v1101. is raised if this check fails;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ase the value of each component  of  the  array  variable  is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Exampl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: STRING(1 .. 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: STRING(3 .. 3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:= B;  --  same number of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(1 .. 9)  := "tar sauc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(4 .. 12) := A(1 .. 9);  --  A(1 .. 12) = "tartar sau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assignment is defined even in the case of overlapping slice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  on  the right-hand side is evaluated before perform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ssignment.  In the above example, an implementation yielding A(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12) = "tartartartar" would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icit subtype conversion described above for assignment to an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is performed only for the value of the right-hand sid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hole;  it is not performed for subcomponents that are  array 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 \uIf Statement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f statement selects for execution one or none of the enclosed \vsequences\v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of  statements\v501., depending on the (truth) value of one or mor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_statemen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if\n condition \uthe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_of_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\uelsif\n condition \uthe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_of_stat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\u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_of_stat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end if\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 ::= boolean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\vexpression\v410. specifying a condition must be of a \vboolean type\v313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ecution of an if statement, the condition specified after i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ditions specified after elsif, are evaluated in succession (t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else as elsif TRUE then),  until  one  evaluates  to  TRUE  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 are  evaluated  and yield FALSE.  If one condition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then the corresponding sequence of statements is executed;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sequences of statements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Exampl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if\n MONTH = DECEMBER \uand\n DAY = 31 \uthe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TH := JANU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  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  := YEAR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end if\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if\n LINE_TOO_SHORT \uthe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raise\n LAYOUT_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elsif\n LINE_FULL \uthe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(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(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end if\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if\n MY_CAR.OWNER.VEHICLE /= MY_CAR \uthen\n            --  see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("Incorrect dat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end if\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 \u Case Statement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ase  statement  selects  for  execution  one of a number of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equences of statements\v501.;  the chosen alternative is defined by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vexpression\v410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_statemen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case\n expression \ui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_statement_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case_statement_altern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end case\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_statement_alternative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when\n \vchoice\v328. {| choice }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_of_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must be of  a  \vdiscrete  type\v310.  which  must  be  determ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 of the context in which the expression occurs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e expression must be of a discrete \vtype\v305..  Moreover,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ression must not be a \vgeneric formal type\v1201..  Each choice in  a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lternative must be of the same type as the expression;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hoices specifies for which values of the expression the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the \vname\v401. of an \vobject\v303. whose \vsubtype\v305.  is  static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value  of  this subtype must be represented once and only o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choices of the case statement, and no other value is allowed;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 is  likewise  applied  if the expression is a \vqualified expression\v420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ype conversion\v419. whose \vtype mark\v307. denotes a \vstatic subtype\v422..   Otherwise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forms of expression, each value of the (\vbase\v305.) type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presented once and only once in the set of choices, and n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ple  expressions  and  discrete  ranges  given as choices in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must be static.  A choice defined by a discrete range stan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values  in the corresponding range (none if a null range). 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is only allowed for the last alternative and as its only choice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all values (possibly none) not given in the choices of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 A component simple name is not allowed as a choice of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ecution  of  a  case  statement  consists  of  the eval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followed by the execution of the chosen sequence of 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Exampl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case\n SENSOR \ui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when\n ELEVATION  =&gt; RECORD_ELEVATION(SENSOR_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when\n AZIMUTH    =&gt; RECORD_AZIMUTH  (SENSOR_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when\n DISTANCE   =&gt; RECORD_DISTANCE (SENSOR_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when\n others     =&gt; \unull\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end case\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case\n TODAY \ui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when\n MON        =&gt; COMPUTE_INITIAL_BAL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when\n FRI        =&gt; COMPUTE_CLOSING_BAL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when\n TUE .. THU =&gt; GENERATE_REPORT(TOD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when\n SAT .. SUN =&gt; \unull\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end case\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case\n BIN_NUMBER(COUNT) \ui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when\n 1      =&gt; UPDATE_BI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when\n 2      =&gt; UPDATE_BI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when\n 3 | 4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TY_BI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TY_BI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when others\n =&gt; raise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end case\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ecution  of  a  case statement chooses one and only on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hoices are exhaustive and mutually exclusive.  Qual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of a case statement by a static subtype can ofte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choices that need be given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others  choice  is  required  in  a  case statement if the 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the type universal_integer (for example, if the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literal), since this is the only way to cover all value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universal_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  \uLoop Statement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oop  statement includes a \vsequence of statements\v501. that is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, zero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_statemen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oop_simple_name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teration_scheme] \u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ce_of_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uend loop\n [loop_simple_nam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ion_scheme ::= \uwhile\n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\ufor\n loop_parameter_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_parameter_specific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 \uin\n [\ureverse\n] discrete_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oop statement has a loop \vsimple name\v401., this simple name must b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t the beginning an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oop  statement without an iteration scheme specifies repeate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quence of statements.  Execution of the loop statement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oop is left  as  a  consequence  of  the  execution  of  an  \vexit\v5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tatement\v508., or as a consequence of some other transfer of control (se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loop  statement  with  a  while  iteration scheme, the \vcondition\v504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before each execution of the  sequence  of  statements;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the condition is \vTRUE\v313., the sequence of statements is execut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ALSE\v313. the execution of the loop statemen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op statement with  a  for  iteration  scheme,  the  loop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is  the  \vdeclaration\v301.  of  the  loop parameter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dentifier\v203..  The loop parameter is an \vobject\v303. whose type is the \vbase type\v305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discrete range\v322. (see 3.6.1).  Within the  sequence  of  statement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parameter is a \vconstant\v303..  Hence a loop parameter is not allow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-hand  side)  variable of an \vassignment statement\v502..  Similarly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ust not be given as an out or in out parameter of a \vprocedure\v606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ntry call statement\v905., or as an in out parameter of a \vgeneric instantiation\v1206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ecution of a loop statement with a for iteration scheme,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pecification is first elaborated.  This \velaboration\v301. cre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parameter and evaluates the discret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discrete range is a \vnull range\v310., the execution of the loop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.  Otherwise, the sequence of statements is  executed  on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value  of the discrete range (subject to the loop not being lef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 of the execution of an exit statement or as  a  con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other  transfer  of  control).   Prior  to  each  such ite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value  of  the  discrete  range  is  assigned  to  the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 These  values  are  assigned  in  increasing  order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eserved word\v211. reverse is present, in which case the values are assig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loop statement without an iteration sc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(CURRENT_CHARAC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exit when\n CURRENT_CHARACTER = '*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end loop\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loop statement with a while iteration sc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while\n BID(N).PRICE &lt; CUT_OFF.PRICE \u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_BID(BID(N).PRI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:= N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end loop\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loop statement with a for iteration sc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for\n J \uin\n BUFFER'RANGE \uloop\n     --  legal even with a null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if\n BUFFER(J) /= SPACE \uthe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(BUFFER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end if\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end loop\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loop statement with a loop simp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while\n NEXT /= HEAD \uloop\n       -- see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  := SUM + NEXT.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:= NEXT.SUC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end loop\n SUMM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scope\v802. of a loop parameter extends from the loop paramet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end of the loop statement, and the \vvisibility\v803. rules are such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parameter is only visible within the sequence  of  statem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crete  range  of  a  for  loop  is evaluated just once. 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word reverse does not  alter  the  discrete  range,  so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iteration  schemes  are  not  equivalent;   the first ha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for\n J \uin reverse\n 1 ..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for\n J \uin\n 0 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names are also used in exit statements, and in \vexpanded  names\v404.  (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prefix\v401. of the loop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  \uBlock Statement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lock statement encloses a \vsequence of statements\v501. optionally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vdeclarative part\v333. and optionally followed by \vexception handlers\v1102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_statemen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lock_simple_name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\udecla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larative_p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u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_of_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\uexcep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ption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exception_handler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uend\n [block_simple_nam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ck statement has a block \vsimple name\v401.,  this  simple  nam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oth at the beginning an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ecution  of  a  block  statement  consists of the elabor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ve part (if any) followed by the  execution  of  the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  If  the block statement has exception handlers, thes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xceptions that  are  raised  during  the  execu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statements (see 1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decla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 := V; V := U; U :=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end\n SW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\vtask  objects\v902.  are declared within a block statement whose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, the block statement is not left until all  its  \vdependent  tasks\v9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rminated (see 9.4).  This rule applies also to a completion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vexit\v508., \vreturn\v509., or \vgoto statement\v510.;  or by the \vraising of an exception\v1100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a  block  statement,  the  block name can be used in \vexpanded names\v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local entities such as SWAP.TEMP in the above example  (see  4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  \uExit Statement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it statement is used to complete the execution of  an  enclosing  \vloop\v5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tatement\v506. (called the loop in what follows);  the completion is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it statement includes a \vcondition\v504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_statemen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exit\n [loop_name] [\uwhen\n conditio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it  statement with a \vloop name\v506. is only allowed within the named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es to that loop;  an exit statement without a loop  name 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within a loop, and applies to the innermost enclosing loop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or not).  Furthermore, an exit statement that applies to a give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appear within a \vsubprogram body\v603., \vpackage body\v701., task body, \vgeneric\v1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dy\v1201., or \vaccept statement\v905., if this construct  is  itself  enclos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ecution of an exit statement, the condition, if present,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  Exit from the loop then takes place if the value is \vTRUE\v313.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Exampl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for\n N \uin\n 1 .. MAX_NUM_ITEMS \u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NEW_ITEM(NEW_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GE_ITEM(NEW_ITEM, STORAGE_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exit when\n NEW_ITEM = TERMINAL_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end loop\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_CY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initia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exit\n MAIN_CYCLE \uwhen\n F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fina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end loop\n MAIN_CYC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nested loops can be exited by an  exit  statement  that  nam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5.8  \uReturn Statement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turn  statement  is  used  to  complete the execution of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function, procedure, or \vaccept statement\v905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_statement ::= \ureturn\n [expressio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 statement is only allowed within  the  body  of  a  \vsubprogram\v603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 subprogram,  or  within  an  accept  statement, and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(enclosing) such construct;  a return statement  is  not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 body  of a \vtask unit\v901.,  \vpackage\v701., or generic package en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(on  the  other  hand,  it  is  allowed  within  a 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enclosed  by  this  construct  and,  in  particular,  in a \vblock\v5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tatement\v507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 statement for an accept statement or for the body of  a  \vprocedure\v6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generic  procedure  must not include an \vexpression\v410..  A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ody of a \vfunction\v603. or generic function must include an 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 the expression defines the result returned by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is expression must be the base type of the  \vtype  mark\v307.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 \vreserved  word\v211.  return  in the specification of th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 (this type mark defines the \vresult subtype\v601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ecution of a return statement, the expression (if any)  i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and a check is made that the value belongs to the result \vsubtype\v305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ecution  of  the  return statement is thereby completed if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;  so also is the execution of the  subprogram  or  of  the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 The  \vexception  CONSTRAINT_ERROR\v1101. is raised at the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atement if the check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Exampl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return\n;                         -- in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return\n KEY_VALUE(LAST_INDEX);   -- in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either a  \vnumeric  literal\v204.  or  \vnamed  number\v302.,  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attribute\v1500. that yields a result of \vtype universal_integer\v314. or \vuniversal_real\v316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an  \vimplicit  conversion\v419.  of  the result is performed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9  \uGoto Statement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to statement specifies  an  explicit  \vtransfer  of  control\v501.  from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tatement\v501. to a target statement named by a \vlabel\v501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statement ::= \ugoto\n label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nermost  \vsequence  of  statements\v501. that encloses the targe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enclose the goto statement (note that the goto statemen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an inner sequence).   Furthermore,  if  a  goto  state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 by  an  \vaccept  statement\v905. or the body of a \vprogram unit\v600.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tatement must not be outside this enclosing construct;  conver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llows from the previous rule that if the target statement is 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ch a construct, then the goto statement cannot be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ecution  of  a  goto statement transfers control to the nam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rules allow transfer of control to a statement  of  an 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 statements  but  not  the  reverse.  Similarly, they pro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of control such as between alternatives of a \vcase  statement\v505.,  \vif\v5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tatement\v504.,  or  \vselect  statement\v907.;  between \vexception handlers\v1102.;  or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er of a \vframe\v1102. back to the sequence  of  statement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COMPARE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if\n A(I) &lt; ELEMENT \uthe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if\n LEFT(I) /= 0 \uthe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:= LEF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ugoto\n COMP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end if\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som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end if\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 \uSubprogram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s  are  one  of the four forms of program unit, of whi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osed.  The other forms are \vpackages\v700.,  \vtask  units\v900.,  and \vgeneric\v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units\v1200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ubprogram  is a program unit whose execution is invoked by a \vsubprogram\v6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call\v606..  There are two forms of  subprogram:  \vprocedures\v601.  and  \vfunctions\v609.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procedure  call\v606.  is  a  statement;   a  \vfunction  call\v606. is an ex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value.  The definition of a subprogram can be given in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vsubprogram declaration\v601. defining its calling conventions, and a \vsubprogram\v6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dy\v603. defining it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    \vSubprogram Declarations\v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    \vFormal Parameter Modes\v6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    \vSubprogram Bodies\v6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    \vSubprogram Calls\v6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    \vFunction Subprograms\v6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6    \vParameter and Result Type Profile - Overloading of Subprograms\v6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7    \vOverloading of Operators\v6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\uSubprogram Declaration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program \vdeclaration\v301. declares a \vprocedure\v600. or a \vfunction\v609.,  as 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nitial reserv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program_declaration ::= subprogram_spec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program_specific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identifier [formal_p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function designator  [formal_part] \ureturn\n \vtype_mark\v3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ator ::= identifier | operator_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_symbol ::= \vstring_literal\v2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l_par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arameter_specification {; parameter_specificatio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_specific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identifier_list\v302. : mode type_mark [:= 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::= [\uin\n] | \uin out\n | \uout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cation  of  a procedure specifies its \videntifier\v203. and its \vformal\v6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parameters\v602. (if  any).   The  specification  of  a  function  specifie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or,  its formal parameters (if any) and the subtype of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the result subtype).  A designator that is  an  \voperator\v411.  symbo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for  the  \voverloading\v610.  of  an  operator.   The sequence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n operator symbol must be an operator belonging to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x  classes  of  overloadable operators defined in section 4.5 (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not allowed and the case of letters is not signific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specification with  several  identifiers  is  equivalent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 single parameter specifications, as explained in section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ingle parameter specification declares a  formal  parameter. 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mode\v602.  is  explicitly  given,  the  mode  in  is  assumed.   If 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ends with  an  \vexpression\v410.,  the  expression  is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of  the formal parameter.  A default expression is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rameter specification if the  mode  is  in  (whether  this  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explicitly or implicitly).  The type of a default express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at of the corresponding form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\vname\v401. that denotes a formal parameter is not allowed 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of  a  formal  part  if  the specification of th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given in this form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elaboration\v333. of a subprogram declaration  elaborates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part.  The \velaboration of a formal part has no other effect\v333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ubprogram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ocedure\n TRAVERSE_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ocedure\n INCREMENT(X : \uin out\n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ocedure\n RIGHT_INDENT(MARGIN : \uout\n LINE_SIZE);          --  see 3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ocedure\n SWITCH(FROM, TO : \uin out\n LINK);                --  see 3.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function\n RANDOM \ureturn\n PROBABILITY;                      --  see 3.5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function\n MIN_CELL(X : LINK) \ureturn\n CELL;                 --  see 3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function\n NEXT_FRAME(K : POSITIVE) \ureturn\n FRAME;          --  see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function\n DOT_PRODUCT(LEFT,RIGHT: VECTOR) \ureturn\n REAL;    --  see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function\n "*"(LEFT,RIGHT : MATRIX) \ureturn\n MATRIX;         --  see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in parameters with default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procedure\n PRINT_HEADER(PAGES  : \uin\n NATUR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ER : \uin\n LINE    :=  (1 .. LINE'LAST =&gt; ' '); -- see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ER : \uin\n BOOLEAN :=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\vevaluation\v411.  of  default  expressions  is  caused by certain \vsubprogram\v6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calls\v606., as described in section 6.4.2 (default expressions are not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elaboration of the subprogram decla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bprograms can be called recursively and are reent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 \uFormal Parameter Mode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n \vobject\v302. is said to be read when this value is \vevaluated\v411.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said to be read when one of its \vsubcomponents\v305. is read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\vvariable\v303. is said to be updated when an \vassignment\v502. is perform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 and  also  (indirectly)  when  the  variable  is  used as \vactual\v6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parameter\v607. of a \vsubprogram call\v606. or \ventry call  statement\v905.  that  update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;   it  is  also  said  to be updated when one of its subcompon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vformal parameter\v601. of a subprogram has one of the three following \vmodes\v601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in\n       The formal parameter  is a  constant  and  permits   onl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value  of the associated actu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in out\n   The  formal parameter is a variable  and permits both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ing of the  value of the associated actu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out\n      The  formal  parameter is a variable  and permits upda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the associated actu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 of  a scalar parameter that is not updated by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ndefined  upon return;  the  same  holds for the  value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ar subcomponent,  other  than a  \vdiscriminant\v326..   Rea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ds and discriminants  of the  formal  parameter  and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components is allowed,  but no oth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calar parameter, the above effects are achieved  by  copy: 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of  each  call, if the mode is in or in out, the value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copied into  the  associated  formal  parameter;   then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letion of the \vsubprogram body\v603., if the mode is in out or o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 the  formal  parameter is copied back into the associated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For a parameter whose type is an \vaccess type\v330., copy-in 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ree modes, and copy-back for the modes in out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parameter  whose  type  is  an  \varray\v321.,  \vrecord\v325.,  or  \vtask type\v902.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likewise achieve the  above  effects  by  copy,  a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calar  types\v310..   In  addition, if copy is used for a parameter of mode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-in is required at least for the bounds and discrimina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parameter  and of its subcomponents, and also for each sub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type is an access type.  Alternatively, an implementation may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ffects by reference, that is, by arranging that  every  u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parameter  (to  read or to update its value) be treated as a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actual parameter, throughout the execution of the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The language does not define which of these two mechanisms i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ed  for  parameter  passing,  nor  whether different call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are to use the same mechanism.  The execution of  a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roneous\v108.  if  its  effect  depends  on  which mechanism is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ameter whose type  is  a  \vprivate  type\v704.,  the  above  effec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 according to the rule that applies to the corresponding ful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body of a subprogram, a  formal  parameter  is  subject 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constraint\v305.   resulting   from   the   \vtype  mark\v307.  given  in  its  \vparameter\v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ecification\v601..  For a formal parameter of an \vunconstrained array type\v321.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  are obtained from the actual parameter, and the formal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ed by these \vbounds (see 3.6.1)\v322..   For  a  formal  parameter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specifies  an  \vunconstrained  (private  or  record)  type with\v3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discriminants\v326., the discriminants of the formal  parameter  are 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alues of the corresponding discriminants of the actual parame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l parameter is unconstrained if and only if the mode is in 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the variable  name  given  for  the  actual  parameter  denot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unconstrained variable\v303. (see 3.7.1 and 6.4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ctual parameter of a subprogram call is a subcomponent that \vdepends\v3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on discriminants\v326. of an unconstrained record variable, then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  is  erroneous  if  the  value of any of the discrimina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changed by this execution;  this rule does  not  appl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is  in and the type of the subcomponent is a scalar type or 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rameters of array and record types, the parameter passing rul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f the execution of a subprogram  is  abandoned  as  a  result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exception\v1100.,  the  final value of an actual parameter of such a typ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ither its value before the call or a value assigned to the 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during the execution of the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f no actual parameter of such a type is accessible by more 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,  then  the effect of a subprogram call (unless abandoned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whether or not the  implementation  uses  copying  for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ng.   If,  however,  there  are  multiple  access paths to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(for example,  if  a  \vglobal\v801.  variable,  or  another 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refers to the same actual parameter), the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l  is  undefined after updating the actual other than by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l.  A program using such an undefined value is erro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rameter modes are defined for formal parameters of entri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5)  with  the same meaning as for subprograms.  Different paramet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for \vgeneric formal parameters\v1201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modes, if an actual parameter designates  a  \vtask\v900.,  the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parameter  designates  the  same  task;   the  same  hold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ponent of an actual parameter and the corresponding  subcompon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form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 \uSubprogram Bodie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vsubprogram\v600. body specifies the execution of a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program_body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rogram_specification \ui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declarative_p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_of_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\uexcep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exception_handler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end\n [designator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\vdeclaration\v301.  of  a  subprogram  is optional.  In the absence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, the \vsubprogram specification\v601. of the subprogram body  (or  \vbody\v1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tub\v1004.) acts as the declaration.  For each \vsubprogram declaration\v601.,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  corresponding  body  (except  for  a  subprogram  writte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s explained in section 13.9).  If both a declaration and a 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iven,  the  subprogram  specification of the body must \vconform\v604.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 specification  of  the  declaration  (see  section  6.3.1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nce r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\vdesignator\v601. appears at the end of a subprogram body, it must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or of the subprogram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\velaboration\v333. of a subprogram body has no other effect than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ody can from then on be used for the execution of  call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ecution  of  a  subprogram  body is  invoked by  a  \vsubprogram call\v606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  execution,   after   establishing   the   association 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ormal  parameters\v601.  and \vactual parameters\v607., the \vdeclarative part\v333. of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laborated, and the \vsequence of statements\v501. of the body is th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of the body,   return  is  made  to  the  caller  (a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copying  back  of formal to actual parameters occurs (see 6.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\vexception handlers\v1102. at the end  of  a  subprogram  body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xceptions\v1100. raised during the execution of the sequence of stat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body (see 11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follows  from  the  \vvisibility\v803. rules that if a subprogram decla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package\v700. is to be visible outside the package,  a  subprogram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 given in the \vvisible part\v702. of the package.  The same rules dic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ubprogram declaration must be given if a  call  of  the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textually  before  the  subprogram  body (the declaration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earlier than the call in the  program  text).   The  rules  giv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 3.9  and  7.1  imply  that  a  subprogram  declaration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body must both \voccur immediately\v801. \vwithin\v801. the same  \vdeclarative\v8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egion\v801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subprogram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ocedure\n PUSH(E : \uin\n ELEMENT_TYPE; S : \uin out\n STACK) \ui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if\n S.INDEX = S.SIZE \uthe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aise\n STACK_OVERF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.INDEX := S.INDEX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.SPACE(S.INDEX) := 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end if\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end\n PUS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.1  \vConformance Rules\v6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.2  \vInline Expansion of Subprograms\v6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1  \uConformance Rule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language rules require or \vallow\v108. the specification of  a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 to be provided in more than one place, the following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at each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 \vnumeric literal\v204. can be replaced by a different  numeric  literal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ly if both have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 \vsimple name\v401. can be replaced by an \vexpanded name\v404. in which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name\v401. is the \vselector\v404., if and only if at both places the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name is given by the same \vdeclaration\v301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 string literal given as an \voperator symbol\v601.  can  be  replac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 string  literal  if  and  only  if  both represen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\vsubprogram specifications\v601. are said to conform if, apart  from  \vcomments\v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above  allowed  variations, both specifications are 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quence of \vlexical elements\v200., and corresponding lexical  ele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same meaning by the \vvisibility\v803. and \voverloading\v610.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nce  is  likewise defined for \vformal parts\v601., \vdiscriminant parts\v326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arks (for \vdeferred constants\v707. and for \vactual parameters\v606. that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a \vtype conversion\v419. (see 6.4.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 name can be replaced by an expanded name even if the simp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self the \vprefix\v401. of a \vselected component\v404..   For  example,  Q.R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P.Q.R if Q is declared immediately within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specifications  do not conform since they are not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equence of lexical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ocedure\n P(X,Y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ocedure\n P(X : INTEGER; Y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ocedure\n P(X,Y : \uin\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2  \uInline Expansion of Subprogram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\vpragma\v210.  INLINE  is  used  to  indicate  that  inline  expa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ubprogram body\v603. is desired for every call of each of the named \vsubprograms\v600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is pragma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agma\n INLINE (name {, name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\vname\v401. is either the name of a subprogram  or  the  name  of  a  \vgeneric\v1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ubprogram\v1201..   The  pragma  INLINE  is  only  \vallowed\v108.  at  the  plac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declarative item\v333. in a \vdeclarative part\v333. or \vpackage specification\v701., o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library unit\v1001. in a \vcompilation\v1001., but before any subsequent \vcompilation\v1001.  \vunit\v1001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pragma  appears at the place of a declarative item, each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a  subprogram  or  a  generic  subprogram  declared  by  an 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ve item of the same declarative part or package specifi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(\voverloaded\v610.)  subprograms  satisfy  this  requirement,  the pr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of them.  If the pragma appears after a given library 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ly  name allowed is the name of this unit.  If the name of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is mentioned in the pragma, this indicates that inlin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red for calls of all subprograms obtained by  \vinstantiation\v1206.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\vgeneric unit\v1200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aning of a subprogram is not changed by the pragma INLINE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f the named subprograms, an implementation is free to  follow  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 the  recommendation expressed by the pragma.  (Note,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commendation  cannot  generally  be  followed  for  a 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  \uSubprogram Call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\vsubprogram\v600. call is either a procedure call statement or a function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vokes the execution of the corresponding subprogram  body.   The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  association  of  the actual parameters, if any, with \vformal\v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parameters\v601. of the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_call_statemen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_name [actual_parameter_part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_call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_name [actual_parameter_pa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_parameter_par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arameter_association {, parameter_associatio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_associ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ormal_parameter =&gt;] actual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l_parameter ::= parameter_simp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_parameter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expression\v410. | \vvariable_name\v303. | \vtype_mark\v307.(variable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parameter  association  associates  an  actual   parameter   with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formal  parameter.   A  parameter  association is sa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if the formal parameter is named explicitly;  it is otherwise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positional.   For  a  positional  association,  the  actual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 the  formal parameter with the same position in the \vformal\v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part\v601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associations can be given in any order, but if  both  position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ssociations are used in the same call, positional associa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first, at their normal position.  Hence once a named  associ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 rest of the call must use only named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formal parameter of a subprogram, a subprogram call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corresponding  actual  parameter.   This  actual  parame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ither explicitly, by a parameter association, or,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n association, by a \vdefault expression\v601. (see 6.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associations of a subprogram call are evaluated in so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not defined by the language.  Similarly, the language rul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n which order the values of in out or  out  parameters  are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corresponding actual parameters (when this is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procedur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_TREE;                                               --  see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_MANAGER.INSERT(E);                                     --  see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_HEADER(128, TITLE, TRUE);                              --  see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FROM =&gt; X, TO =&gt; NEXT);                               --  see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_HEADER(128, HEADER =&gt; TITLE, CENTER =&gt; TRUE            --  see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_HEADER(HEADER =&gt; TITLE, CENTER =&gt; TRUE, PAGES =&gt; 128); --  see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function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_PRODUCT(U, V)   --  see 6.1 and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               --  see 9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.1  \vParameter Associations\v6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.2  \vDefault Parameters\v6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.1  \uParameter Association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\vactual  parameter\v606. must have the same \vtype\v305. as the corresponding \vformal\v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parameter\v601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tual \vparameter associated\v606. with a formal parameter of \vmode\v601. in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vexpression\v410.;  it is evaluated before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ctual  parameter  associated with a formal parameter of mode in 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must be either the \vname\v401. of a  \vvariable\v303.,  or  of  the  form  of  a  \vtype\v4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conversion\v419.  whose  argument is the name of a variable.  In either ca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in out, the variable must not be a formal parameter of mode 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component thereof.  For an actual parameter that has  the  form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nversion, the \vtype mark\v307. must \vconform\v604. to the type 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formal parameter;  the allowed operand and target typ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 conversions (se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ble  name  given for an actual parameter of mode in out or 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before the call.  If the actual parameter has the form of a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 then  before  the  call,  for  a parameter of mode in o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converted to the specified type;  after (normal) comple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bprogram  body,  for  a  parameter of mode in out or out, th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converted back  to  the  type  of  the  variable.   (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conversion must be that of the formal parame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\vconstraint\v305. checks are performed for parameters of sca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efore the call:  for a parameter of mode in or in out, it is 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the  value of the actual parameter belongs to the \vsubtype\v305.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fter (normal) completion of the subprogram body:  for a paramet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 in  out  or  out,  it  is  checked  that the value of th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belongs to the subtype of the actual variable.  In the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a  type conversion, the value of the formal parameter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and the check applies to the result of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the above cases, the execution of the program  is  \verroneous\v108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ed \vvalue is undefined\v303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other  types,  for  all  modes, a check is made before the ca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and access types;  no check is made up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exception CONSTRAINT_ERROR\v1101. is raised at the  place  of  the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f either of these checks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\varray types\v321. and for types with \vdiscriminants\v326., the check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fficient (a check upon return would be redundant) if the type 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l parameter denotes a \vconstrained  subtype\v305.,  since  neither  \varray\v3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unds\v321. nor discriminants can then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type mark denotes an \vunconstrained array type\v321., the form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trained with the bounds of the corresponding actual parameter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(neither  before  the  call  nor upon return) is needed (see 3.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no check is needed if the type  mark  denotes  an  \vunconstrained\v3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ype  with  discriminants\v326.,  since  the formal parameter is then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the corresponding actual parameter (see 3.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.2  \uDefault Parameter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\vparameter specification\v601. includes a default expression for a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\vmode\v601.  in,  then  corresponding  \vsubprogram  calls\v606.  need  not 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parameter association\v606. for the parameter.  If  a  parameter  associ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 omitted from a call, then the rest of the call, following any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positional associations\v606., must use only \vnamed associations\v606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mitted parameter association, the default expression is 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call  and  the  resulting  value is used as an implicit \vactual\v6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parameter\v607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procedures with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ocedure\n ACTIVATE(PROCESS : \uin\n PROCESS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   : \uin\n PROCESS_NAME := NO_PRO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IT    : \uin\n DURATION :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OR   : \uin\n BOOLEAN := 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ocedure\n PAIR(LEFT, RIGHT : PERSON_NAME := \unew\n PERS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ir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(X, AFTER =&gt;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(X, WAIT =&gt; 60.0, PRIOR =&gt;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(X, Y, 10.0, 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(LEFT =&gt; \unew\n PERSON, RIGHT =&gt; \unew\n PERS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fault expression is used for two or more parameters  in  a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pecification, the default expression is evaluated on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parameter.  Hence in the above examples, the two calls of PAI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  \uFunction Subprogram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vfunction\v601. is a subprogram that returns a value (the result of the \vfunction\v6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call\v606.).   The  \vspecification  of  a  function\v601.  starts with the reserv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the parameters, if any, must have the \vmode\v601. in  (whethe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is  specified  explicitly  or  implicitly).   The  \vstatements\v500.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unction body\v603. (excluding statements of program units that are inner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body)  must  include one or more \vreturn statements\v509.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exception PROGRAM_ERROR\v1101. is raised if a function body is left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by  a  return statement.  This does not apply if th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bandoned as a result of an \vexception\v1100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function\n DOT_PRODUCT(LEFT, RIGHT : VECTOR) \ureturn\n REAL \ui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: REAL :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(LEFT'FIRST = RIGHT'FIRST \uand\n LEFT'LAST = RIGHT'LA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for\n J \uin\n LEFT'RANGE \u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 := SUM + LEFT(J)*RIGHT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end loop\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return\n S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end\n DOT_PRODU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  \uParameter and Result Type Profile - Overloading of Subprogram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formal  parts  are said to have the same parameter type profile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y have the same number of  parameters,  and  at  each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corresponding parameters have the same \vbase type\v305..  A \vsubprogram\v600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ntry\v905.  has the same parameter and result \vtype\v305. profile as another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ry if and only if both have the  same  parameter  type  profi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oth are \vfunctions\v609. with the same result base type, or n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subprogram  identifier or \voperator symbol\v601. can be us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ubprogram specifications\v601..  The \videntifier\v203. or operator symbol is then 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\voverloaded\v807.;   the subprograms that have this identifier 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re also said to be overloaded  and  to  overload  each  other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 in  section  8.3, if two subprograms overload each other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an hide the other only if both subprograms have  the  sam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sult  type  profile (see section 8.3 for the other requir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et for \vhiding\v80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an overloaded subprogram is ambiguous (and therefore \villegal\v108.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 of  the  subprogram,  the  number of \vparameter associations\v606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the order of the \vactual  parameters\v607.,  the  names  of  the  \vformal\v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parameters\v601.  (if  named  associations  are  used),  and the result typ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  are  not  sufficient  to  determine  exactly  one  (over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overloaded sub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ocedure\n PUT(X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ocedure\n PUT(X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ocedure\n SET(TINT   :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ocedure\n SET(SIGNAL : L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(2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("no possible ambiguity her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(TINT   =&gt; 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(SIGNAL =&gt; 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(COLOR'(RED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SET(RED) would be ambiguous since R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denote a value either of type COLOR or of type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otion of parameter and result type profile does not includ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parameter modes, parameter subtypes, default expressions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r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  may (but need not) arise when actual parameters of the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overloaded  subprogram  are  themselves  overloaded   \vfunction   calls\v606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literals\v406.,  or  \vaggregates\v407..  Ambiguities may  also (but need not) ari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verloaded subprograms belonging to different \vpackages\v700. a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mbiguities can usually  be  resolved  in  several  ways:   \vqualified\v4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xpressions\v420.  can  be  used  for  some or all actual parameters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if  any;   the  name  of  the  subprogram  can  be  expressed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as an expanded name;  finally, the subprogram can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6.7  \uOverloading of Operator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declaration\v301. of a function whose \vdesignator\v601. is  an  \voperator symbol\v601.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 overload an \voperator\v411..  The sequence of \vcharacters\v201. of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must be either a \vlogical\v411., a \vrelational\v411., a  \vbinary  adding\v411.,  a  \vunary\v4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adding\v411., a \vmultiplying\v411., or a \vhighest precedence operator\v411.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membership  tests\v411.  nor  the  \vshort-circuit  control  forms\v411.  are  \vallowed\v108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sig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program specification  of  a  unary  operator  must  have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The subprogram specification of a binary operator must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;   for  each use of this operator, the first parameter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perand as \vactual parameter\v607., the  second  parameter  takes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  Similarly,  a generic function instantiation whose design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or symbol is only allowed if  the  specification  of  the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has  the corresponding number of parameters.  Defaul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 for the parameters of an operator (whether the opera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 with  an  explicit  subprogram  specification  or  by  a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operators "+" and "-", \voverloading\v610. is  allowed  bot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y and as a binar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icit \vdeclaration of a function\v601. that overloads the \vequality operator\v4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=",  other  than  by  a  renaming  declaration,  is  only  allowed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of the same \vlimited type\v708..  An overloading of  equality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 a  result  of  the  \vpredefined  type  BOOLEAN\v313.;  it also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s the \vinequality  operator\v413.  "/="  so  that  this  still  gi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complementary result\v413. to the equality operator.  Explicit overlo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quality operator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naming  declaration  whose designator is the equality operato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rename another equality operator.  (For example, such a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can be used when equality  is  \vvisible  by  selection\v803. 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directly visible\v803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ing  of relational operators does not affect basic comparis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sting for membership in a range or the choices in a ca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Exampl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function\n "+" (LEFT, RIGHT : MATRIX) \ureturn\n MATR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function\n "+" (LEFT, RIGHT : VECTOR) \ureturn\n VEC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assuming that A, B, and C are of the typ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the three following assignment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:= B +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:= "+"(B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:= "+"(LEFT =&gt; B, RIGHT =&gt;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\uPackage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 are  one of the four forms of \vprogram unit\v600., of which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osed.  The other forms are  \vsubprograms\v600.,  \vtask  units\v900.,  and  \vgeneric\v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units\v1200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 allow  the specification of groups of logically rela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simplest form packages specify pools of  common  object  and  \vtype\v3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declarations\v306..   More  generally,  packages can be used to specify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entities including also subprograms that can be called from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, while their inner workings remain concealed and prot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    \vPackage Structure\v7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    \vPackage Specifications and Declarations\v7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    \vPackage Bodies\v7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    \vPrivate Type and Deferred Constant Declarations\v7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    \vExample of a Table Management Package\v7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    \vExample of a Text Handling Package\v7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\uPackage Structure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ackage is generally provided in two parts:  a package spec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vpackage body\v703..  Every package has a package  specification,  but  no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have a pack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_declaration ::= package_spec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_specific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package\n identifier \ui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\vbasic_declarative_item\v333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\upriv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basic_declarative_item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end\n [package_simple_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_body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package body\n package_simple_name \ui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declarative_p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\u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vsequence_of_statements\v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\uexcep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\vexception_handler\v1102.}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end\n [package_simple_nam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ple  name  at  the  start of a package body must repeat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dentifier\v203..  Similarly if a \vsimple name\v401. appears at the end of  the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r body, it must repeat the packag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\vsubprogram declaration\v601., a package declaration, a \vtask declaration\v901.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\vgeneric  declaration\v1201.  is  a  \vdeclarative  item\v333.  of   a   given 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then the body (if there is one) of the \vprogram unit\v600.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declarative  item  must  itself  be  a  declarative  ite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declarative part\v333. of the body of the give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form of package, specifying a pool of \vobjects\v302. and \vtypes\v305.,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  package  body.   One  of  the  possible uses of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of a package body is  to  initialize  such  objects. 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 declaration   there  must be a corresponding body (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written in another language, as explained in section 13.9)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ody  of  a  program  unit  is a \vbody stub\v1004., then a separately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ubunit\v1004. containing the  corresponding  \vproper  body\v333.  is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unit  (see  10.2).   A body is not a basic declarative item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ppear in a packag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 declaration  is  either  a  library  package  (see  10.2)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ve item declared within another program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\uPackage Specifications and Declaration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st of \vdeclarative items\v333.  of  a \vpackage specification\v701.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isible  part  of the \vpackage\v700..  The optional list of declarativ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served word private is called the private part of the 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ntity declared in the private part of a package is not visibl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tself  (a \vname\v401. denoting such an entity is only possib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).  In contrast, \vexpanded names\v404. denoting  entities  decla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ble part can be used even outside the package;  furthermore, \vdirect\v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visibility\v803. of  such  entities can be achieved by means of \vuse clauses\v804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3 and 8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elaboration\v333. of a \vpackage declaration\v701. consists of the elabor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asic declarative items\v333. in the give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ble part of a package contains all  the  information  that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unit  is  able to know about the package.  A packag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package specification (that is, without a package body) can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present a group of common \vconstants\v303. or \vvariables\v303., or a common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nd types, as in th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package describing a group of commo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ackage\n PLOTTING_DATA \ui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_UP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_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_OFFSET, Y_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_MIN,    Y_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_MAX,    Y_MAX:   REAL;     --  see 3.5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_VALUE : \uarray\n (1 .. 500) \uof\n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_VALUE : \uarray\n (1 .. 500) \uof\n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end\n PLOTTING_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package describing a common pool of objects and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ackage\n WORK_DATA \ui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type\n DAY \uis\n (MON, TUE, WED, THU, FRI, SAT, SU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type\n HOURS_SPENT \uis delta\n 0.25 \urange\n 0.0 .. 24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type\n TIME_TABLE  \uis array\n (DAY) \uof\n HOURS_SP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_HOURS   : TIME_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_HOURS : \uconstant\n TIME_TABL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MON .. THU =&gt; 8.25, FRI =&gt; 7.0, SAT | SUN =&gt; 0.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end\n WORK_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 \uPackage Bodie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the entities declared in  the  \vvisible  part\v702.  of  a  \vpackage\v7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ecification\v701.,  the  entities declared in the package body are only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ackage body itself.  As a consequence, a package with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can be used for the construction of a group of related \vsubprograms\v600.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 in  the usual sense), in which the logical operation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are clearly isolated from the internal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velaboration\v301. of a  package  body,  its  \vdeclarative  part\v333.  i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d,  and its \vsequence of statements\v501. (if any) is then execu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\vexception  handlers\v1102.  at  the  end  of  a  package  body 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during the execution of the sequence of stat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\vvariable\v303.  declared  in the body of a package is only visible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and, consequently, its value can only be changed  within  the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  In the absence of local tasks, the value of such a variab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between calls issued from  outside  the  package  to 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 in  the  visible  part.   The  properties  of such a vari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ose of an "own" variable of Algol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aboration of the body of a subprogram declared in the visibl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is caused by the elaboration of the body of the package.  He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f such a subprogram by an outside \vprogram unit\v600. raises  the  \vexception\v1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PROGRAM_ERROR\v1101. if the call takes place before the elaboration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(see 3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ackage\n RATIONAL_NUMBERS \ui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type\n RATIONAL \ui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eco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ATOR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NOMINATOR : PO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end record\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function\n EQUAL(X,Y : RATIONAL) \ureturn\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function\n "/"  (X,Y : INTEGER)  \ureturn\n RATIONAL;  --  to constr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function\n "+"  (X,Y : RATIONAL) \ureturn\n RATIO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function\n "-"  (X,Y : RATIONAL) \ureturn\n RATIO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function\n "*"  (X,Y : RATIONAL) \ureturn\n RATIO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function\n "/"  (X,Y : RATIONAL) \ureturn\n RATIO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end\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ackage body\n RATIONAL_NUMBERS \ui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procedure\n SAME_DENOMINATOR (X,Y : \uin out\n RATIONAL) \ui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reduces X and Y to the same denom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end\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function\n EQUAL(X,Y : RATIONAL) \ureturn\n BOOLEAN \ui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,V : RATIO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: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: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_DENOMINATOR (U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eturn\n U.NUMERATOR = V.NUM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end\n EQ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function\n "/" (X,Y : INTEGER) \ureturn\n RATIONAL \ui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if\n Y &gt; 0 \uthe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ureturn\n (NUMERATOR =&gt; X,  DENOMINATOR =&gt;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ureturn\n (NUMERATOR =&gt; -X, DENOMINATOR =&gt; -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end if\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end\n "/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function\n "+" (X,Y : RATIONAL) \ureturn\n RATIONAL \uis\n ...  \uend\n "+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function\n "-" (X,Y : RATIONAL) \ureturn\n RATIONAL \uis\n ...  \uend\n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function\n "*" (X,Y : RATIONAL) \ureturn\n RATIONAL \uis\n ...  \uend\n "*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function\n "/" (X,Y : RATIONAL) \ureturn\n RATIONAL \uis\n ...  \uend\n "/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end\n RATIONAL_NUMB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  \uPrivate Type and Deferred Constant Declaration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 of a \vtype\v305. as a \vprivate  type\v705.  in  the  visible  par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package\v700. serves to separate the characteristics that can be used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 \vprogram  units\v600.  (that  is,  the  logical  properties)  from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whose direct use is confined to the package (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type itself).  \vDeferred constant\v707. \vdeclarations\v301.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constants\v303. of privat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_type_declar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type\n identifier [\vdiscriminant_part\v326.] \uis\n [limited] \uprivate\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rred_constant_declar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_list : \uconstant\n \vtype_mark\v307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vate type declaration is only  allowed as a \vdeclarative  item\v333.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visible  part\v702.  of  a package, or as the \vgeneric parameter declaration\v1201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generic formal type\v1201. in a \vgeneric formal part\v1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mark of a deferred constant declaration must denote a priva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vsubtype\v305. of a private type;  a deferred constant  declaration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of  the  corresponding  private  type must both be decl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of the visible  part  of  the  same  package.   A  deferred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with several \videntifiers\v203. is equivalent to a sequence o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rred constant declarations as explained in section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private type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ype\n KEY \uis private\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ype\n FILE_NAME \uis limited private\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deferred constan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_KEY : \uconstant\n 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.1  \vPrivate Types\v7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.2  \vOperations of a Private Type\v7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.3  \vDeferred Constants\v7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.4  \vLimited Types\v7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.1  \uPrivate Type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private  \vtype declaration\v306. is given in the \vvisible part\v702. of a \vpackage\v700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corresponding declaration of a \vtype\v305. with the  same  \videntifier\v203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as  a  \vdeclarative  item\v333.  of  the \vprivate part\v702. of the pack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eclaration must be either a full  type  declaration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of  a task type.  In the rest of this section expla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erms of \vfull type declarations\v306.;  the same  rules  apply  also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of task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ivate  type  declaration  and  the corresponding full typ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ingle type.  The private  type  declaration,  together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 part,  define the \voperations\v305. that are available to outsi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(see section 7.4.2 on the operations that are available  for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).   On  the  other  hand,  the  full  type  declaration defin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hose direct use is only possible within the pack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vprivate type\v704. declaration includes  a  \vdiscriminant  part\v326.,  the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must  include a discriminant part that \vconforms\v604. (see 6.3.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ormance rules) and its  \vtype  definition\v306.  must  be  a  \vrecord  type\v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definition\325..  Conversely, if the \vprivate type declaration\v704. does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 part, the type declared by the full type declaration (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  must not be an unconstrained type with discriminants.  The ful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an unconstrained \varray type\v321..  A \vlimited type\v708. (in  particula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 type)  is allowed for the full type only if the \vreserved word\v211.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private type declaration (see 7.4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vspecification of the package\v701. that declares a  private  ty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end  of the corresponding full type declaration, a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use of a \vname\v401. that denotes the private type or a \vsubtype\v305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vate type and, likewise, to the use of a name that denotes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type that has a \vsubcomponent\v305. of the private type.  The  only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 of  such a name are in a \vdeferred constant declaration\v707.,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\vsubtype  declaration\v307.,  a  \vsubprogram   specification\v601.,   or   an   \ventry\v9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declaration\v905.;   moreover,  occurrences  within  \vderived  type definitions\v309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imple \vexpressions\v410.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elaboration\v333. of a private type declaration creates a private  typ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vate  type  declaration  has  a discriminant part, this e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at of the discriminant part.  The elaboration of the  full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consists  of  the  elaboration  of  the  type definition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  part,  if  any,  is  not  elaborated  (since  the  co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  part  of  the  private  type  declaration  has  already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ollows from the given rules that neither the declaration of a  \vvariable\v3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 private  type,  nor the creation by an \vallocator\v421. of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 type  are  allowed  before  the  full  declaration  of  the 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before the full declaration, the name of the private typ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a \vgeneric instantiation\v1206. or in a \vrepresentation clause\v1301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.2  \uOperations of a Private Type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that are \vimplicitly declared\v301. by a private  type  \vdeclaration\v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basic operations.  These are the operations involved in \vassignment\v5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the reserved word limited appears in the  declaration),  \vmembership\v4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ests\v411.,   selected   \vcomponents\v305.  for  the  selection  of  any  \vdiscriminant\v305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qualification\v420., and explicit \vconversions\v419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\vprivate type\v704. T, the basic  \voperations\v305.  also  include  the  \vattributes\v4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'BASE  (see  3.3.3) and T'SIZE (see 13.7.2).  For an object A of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the \vbasic operations\v308.  include  the  attribute  A'CONSTRAINED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type has discriminants (see 3.7.4), and in any case,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'SIZE and A'ADDRESS (see 13.7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the  operations implicitly declared by a \vprivate type declaration\v7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predefined comparison for \vequality\v413. and  inequality  unl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word limited appears in the private typ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ove  operations,  together with \vsubprograms\v600. that have a param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private type and that are declared in the \vvisible\v702.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package\v700., are the only  operations  from  the  package  that  ar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package for the priva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 the  package  that  declares  the  private  type,  th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mplicitly declared  by  the  full  type  declaration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  However,   the  redefinition  of  these  implicitly 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s allowed within the same \vdeclarative region\v801., includ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te type declaration and the corresponding  full  declaration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 declared subprogram hides an implicitly declared ope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parameter and result type profile (this is  only  possibl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mplicitly  declared operation is a \vderived subprogram\v309. or a \vpredefined\v4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operator\v411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posite type has subcomponents of a private  type  and  is 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 the  package  that  declares the private type, then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mplicitly declared by  the  declaration  of  the  composit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all operations that only depend on the characteristic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ivate type declaration alone.  (For example the  operator  &lt;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d for a one-dimensional array typ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composite type is itself declared within the package that decl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te type (including within an inner package  or  generic  pack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additional  operations that depend on the characteristics of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re implicitly declared, as required by the rules  applicabl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  type   (for   example   the   operator  &lt;  is  declared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dimensional array type if the \vfull type\v705. is discrete). 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 implicitly  declared  at  the  earliest  place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mmediate  scope\v802. of the composite type and after the \vfull type declaration\v306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ules apply to the operations that are implicitly declared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type  whose designated type is a private type or a type decl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vincomplete type declaration\v331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private type or subtype T the following attribute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CONSTRAINED Yields  the  value  FALSE  if  T  denotes  an   un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formal  private  type with discriminants;  also yie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FALSE if T denotes a generic formal private  typ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ssociated actual subtype is either an unconstra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discriminants  or  an unconstrained array type; 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lue TRUE otherwise.  The value of this attribute 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edefined type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ivate  type  declaration  and  the corresponding full typ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wo different views of one  and  the  same  type.   Outsid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 package  the characteristics of the type are those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part.  Within these outside  program  units  the  type  is  jus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 type  and  any language rule that applies only to another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does not apply.  The fact that the full declaration  might 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vate  type  with  a  type of a particular class (for example,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type) is only relevant within the pack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quences  of  this  actual  implementation  are,  however, 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.   For  example:  any default initialization of component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;  the attribute SIZE provides  the  size  of  the  full  type;   \vtask\v9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dependence\v904. rules still apply to components that are task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ackage\n KEY_MANAGER \ui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type\n KEY \uis private\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_KEY : constant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procedure\n GET_KEY(K : \uout\n 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function\n "&lt;" (X, Y : KEY) \ureturn\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iv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type\n KEY \uis new\n NATUR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_KEY : \uconstant\n KEY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end\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ackage body\n KEY_MANAGER \ui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_KEY : KEY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procedure\n GET_KEY(K : out KEY) \ui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_KEY := LAST_KEY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:= LAST_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end\n GET_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function\n "&lt;" (X, Y : KEY) \ureturn\n BOOLEAN \ui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eturn\n INTEGER(X) &lt; INTEGER(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end\n "&l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end\n KEY_MANA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e package KEY_MANAGER, the operations available for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KEY include assignment, the comparison for equality or inequal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GET_KEY  and  the  operator  "&lt;";   they  do  not  includ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elational operators\v411. such as "&gt;=", or arithmet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icitly declared operator "&lt;"  hides  the  predefined  operator  "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 declared  by the full type declaration.  With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 explicit conversion  of  X  and  Y  to  the  type  INTEG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to  invoke  the  "&lt;"  operator of this type.  Alterna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function could be written as not (X &gt;= Y), since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=" is not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variable LAST_KEY, declared in the package  body, 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 between  calls of the procedure GET_KEY.  (See also the No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.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.3  \uDeferred Constant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deferred  constant  declaration  is  given  in the \vvisible part\v702.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package\v700. then  a  constant  declaration  (that  is,  an  object 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a constant object, with an explicit initialization)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dentifier\v203.  must  appear  as  a \vdeclarative item\v333. of the \vprivate part\v702.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 This \vobject declaration\v303. is called the full  declar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rred  constant.   The  \vtype  mark\v307.  given  in  the full decla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conform\v604. to that given in the deferred  \vconstant  declaration\v604.  (see  6.3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or  single declarations are allowed for the deferred a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, provided that the equivalent single declarations con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vspecification of the package\v701. that declares a  deferred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fore the end of the corresponding full declaration, the use of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enotes  the  \vdeferred  constant\v704.  is  only  allowed  in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for a \vrecord component\v325. or for a  \vformal  parameter\v601.  (not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generic formal parameter\v1201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elaboration of a deferred constant declaration has no other effect\v301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ecution of a program is erroneous if it attempts to us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erred constant  before  the  elaboration  of  the  corresponding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ll declaration for a deferred constant that has a given priva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appear before the corresponding full type declaration.  This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 of the rules defining the allowed uses of a name that deno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type (see 7.4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.4  \uLimited Type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type is a type for which neither \vassignment\v502.  nor  the 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for \vequality\v413. and inequality is \vimplicitly declared\v301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vprivate type declaration\704. that includes the reserved word limited decl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mited  type.   A  \vtask  type\v901. is a limited \vtype\v305..  A \vtype derived\v309.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ype is itself a  limited  type.   Finally,  a  \vcomposite  type\v305.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if the type of any of its \vsubcomponents\v305.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operations\v305. available for a private type that is limited are a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.4.2 for private types except for the absence of assignment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efined comparison for equality and in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\vformal parameter\v601. whose type is limited and whose declarat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plicit \vsubprogram\v600. declaration, the \vmode\v1202. out is only allowe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private and the subprogram declaration occurs  within  the 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\vpackage\v700.  that declares the private type.  The same ho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parameters  of  entry  declarations  and   of   generic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   The corresponding \vfull type\v705. must not be limited if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s used for any such formal parameter.   Otherwise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type  is  allowed  (but  not  required)  to  be  a  limited  typ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 it  is  allowed  to  be  a  task  type).   If  the  full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to  a  limited  private  type  is  not  itself limi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for the type is available within the package, but  not 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consequences of the rules for limited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 explicit initialization is not allowed in an \vobject declaration\v302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of the object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 default expression is not allowed in a \vcomponent declaration\v325.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the \vrecord component\v325.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 explicit \vinitial value\v303. is  not  allowed  in  an  \vallocator\v421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designated\v330. type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 \vgeneric formal parameter\v1201. of mode in must not be of a  limited 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rules do not exclude  a default expression for a form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 limited  type;  they do not exclude a \vdeferred constant\v707. of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f the full type is  not  limited.   An  explicit  declaration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operator is allowed for a limited type (see 6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Aggregates\v407.  are  not  available for a limited composite type (see 3.6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4).  \vCatenation\v411. is not available for a limited array type (see  3.6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ackage\n I_O_\UPACKAGE\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type\n FILE_NAME \uis limited private\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procedure\n OPEN (F : \uin out\n 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procedure\n CLOSE(F : \uin out\n 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procedure\n READ (F : \uin\n FILE_NAME; ITEM : \uout\n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procedure\n WRITE(F : \uin\n FILE_NAME; ITEM : \uin\n 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iv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type\n FILE_NAME \ui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eco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L_NAME : INTEGER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end record\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end\n I_O_\UPACKAGE\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ackage body\n I_O_\UPACKAGE\N \ui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 : \uconstant\n := 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type\n FILE_DESCRIPTOR \uis record\n  ...  \uend record\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: \uarray\n (1 .. LIMIT) \uof\n FILE_DESCRIP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procedure\n OPEN (F : \uin out\n FILE_NAME) \uis\n  ...  \uend\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procedure\n CLOSE(F : \uin out\n FILE_NAME) \uis\n  ...  \uend\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procedure\n READ (F : \uin\n FILE_NAME; ITEM : \uout\n INTEGER) \uis\n ... \uend\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procedure\n WRITE(F : \uin\n FILE_NAME; ITEM : \uin\n  INTEGER) \uis\n ... \uend\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end\n I_O_PACK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example above, an outside subprogram making use of I_O_PACK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file name by calling OPEN and later use it in calls  to  RE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  Thus, outside the package, a file name obtained from OPEN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 of  password;   its internal properties (such as containing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 are  not  known  and  no  other  operations  (such  as  addi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internal names) can be performed on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is characteristic of any case where complete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f a type is desired.  Such packages serve a dual purpos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 user from making use of the internal structure of the typ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mplement the notion of an  encapsulated  data  type  where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type are those given in the packag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  \uExample of a Table Management Package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example  illustrates  the use of packages in provid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procedures with a simple interfac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o define a  table  management  package  for  inser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 items.   The  items  are  inserted  into  the table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.  Each inserted item has an order number.  The items ar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order number, where  the  item  with  the  lowest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retriev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user's  point  of view, the package is quite simple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alled ITEM designating table items, a procedure INSERT for 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 and  a  procedure  RETRIEVE  for obtaining the item with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number.  There is a special item NULL_ITEM that is returned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is  empty,  and an exception TABLE_FULL which is raised by INSE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is already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ketch of such a package is given below.  Only the specific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expos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ackage\n TABLE_MANAGER \ui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type\n ITEM \ui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eco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_NUM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EM_C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NTITY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EM_TYPE :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end record\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_ITEM : \uconstant\n ITEM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DER_NUM | ITEM_CODE | QUANTITY =&gt; 0, ITEM_TYPE =&gt; '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procedure\n INSERT  (NEW_ITEM   : \uin\n  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procedure\n RETRIEVE(FIRST_ITEM : \uout\n IT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_FULL : \uexception\n;  --  raised by INSERT when tabl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end\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tails  of  implementing such packages can be quite complex;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y involve a two-way  linked  table  of  internal  items.   A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 procedure  EXCHANGE  is used to move an internal item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sy and the free lists.  The initial table linkages are esta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 part.  The package body need not be shown to  th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ackage body\n TABLE_MANAGER \ui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: \uconstant\n := 2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subtype\n INDEX \uis\n INTEGER \urange\n 0 ..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type\n INTERNAL_ITEM \ui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eco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 :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C    :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D    :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end record\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: \uarray\n (INDEX) \uof\n INTERNAL_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_BUSY_ITEM : INDEX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_FREE_ITEM : INDEX :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function\n FREE_LIST_EMPTY \ureturn\n BOOLEAN \uis\n ... \uend\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function\n BUSY_LIST_EMPTY \ureturn\n BOOLEAN \uis\n ... \uend\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procedure\n EXCHANGE (FROM : \uin\n INDEX; TO : \uin\n INDEX) \uis\n ... \uend\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procedure\n INSERT (NEW_ITEM : \uin\n ITEM) \ui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if\n FREE_LIST_EMPTY \uthe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uraise\n TABLE_F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end if\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remaining code f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end\n INSE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procedure\n RETRIEVE (FIRST_ITEM : \uout\n ITEM) \uis\n ... \uend\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 initialization of the table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end\n TABLE_MANA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7.6  \uExample of a Text Handling Package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 illustrates  a simple text handling package.  The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the visible part;  the implementation is hidden from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te part and the package body (not sh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user's point of view, a TEXT is a variable-length string.  Ea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has a maximum length,  which  must  be  given  when  the  objec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,  and  a  current  value, which is a string of some leng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and the maximum.  The maximum possible length of a text object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-defined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ckage  defines first the necessary types, then functions tha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racteristics of objects of the type, then the conversion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exts  and  the predefined CHARACTER and STRING types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tandard operations on varying strings.   Most  opera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 on strings and characters as well as on the type TEXT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nimize the number of explicit conversions the user has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ackage\n TEXT_HANDLER \ui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: \uconstant\n := SOME_VALUE;  --  implementation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subtype\n INDEX \uis\n INTEGER \urange\n 0 .. MAXIM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type\n TEXT(MAXIMUM_LENGTH : INDEX) \uis limited private\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function\n LENGTH (T : TEXT) \ureturn\n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function\n VALUE  (T : TEXT) \ureturn\n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function\n EMPTY  (T : TEXT) \ureturn\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function\n TO_TEXT (S : STRING;    MAX : INDEX) \ureturn\n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-  maximum length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function\n TO_TEXT (C : CHARACTER; MAX : INDEX) \ureturn\n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function\n TO_TEXT (S : STRING)    \ureturn\n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  maximum length S'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function\n TO_TEXT (C : CHARACTER) \ureturn\n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function\n "&amp;" (LEFT : TEXT;      RIGHT : TEXT)      \ureturn\n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function\n "&amp;" (LEFT : TEXT;      RIGHT : STRING)    \ureturn\n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function\n "&amp;" (LEFT : STRING;    RIGHT : TEXT)      \ureturn\n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function\n "&amp;" (LEFT : TEXT;      RIGHT : CHARACTER) \ureturn\n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function\n "&amp;" (LEFT : CHARACTER; RIGHT : TEXT)      \ureturn\n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function\n "="  (LEFT : TEXT; RIGHT : TEXT) \ureturn\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function\n "&lt;"  (LEFT : TEXT; RIGHT : TEXT) \ureturn\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function\n "&lt;=" (LEFT : TEXT; RIGHT : TEXT) \ureturn\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function\n "&gt;"  (LEFT : TEXT; RIGHT : TEXT) \ureturn\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function\n "&gt;=" (LEFT : TEXT; RIGHT : TEXT) \ureturn\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procedure\n SET (OBJECT : \uin out\n TEXT; VALUE : \uin\n 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procedure\n SET (OBJECT : \uin out\n TEXT; VALUE : \uin\n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procedure\n SET (OBJECT : \uin out\n TEXT; VALUE : \uin\n CHARAC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procedure\n APPEND (TAIL : \uin\n TEXT;      TO : \uin out\n 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procedure\n APPEND (TAIL : \uin\n STRING;    TO : \uin out\n 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procedure\n APPEND (TAIL : \uin\n CHARACTER; TO : \uin out\n 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procedure\n AMEND (OBJECT : \uin out\n TEXT; BY : \uin\n TEXT; POSI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\uin\n 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procedure\n AMEND (OBJECT : \uin out\n TEXT; BY : \uin\n STRING; POSI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\uin\n 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procedure\n AMEND (OBJECT : \uin out\n TEXT; BY : \uin\n CHARACTER; POSI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\uin\n 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mend replaces part of the object by the given text, string, 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ing at the given position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function\n LOCATE (FRAGMENT : TEXT;      WITHIN : TEXT) \ureturn\n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function\n LOCATE (FRAGMENT : STRING;    WITHIN : TEXT) \ureturn\n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function\n LOCATE (FRAGMENT : CHARACTER; WITHIN : TEXT) \ureturn\n IND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 all \ureturn\n 0 if the fragment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iv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type\n TEXT(MAXIMUM_LENGTH : INDEX) \ui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eco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   : INDEX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: STRING(1 .. MAXIMUM_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end record\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end\n TEXT_HAND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e of the text handling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opens an output file, whose name is supplied by the string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EVICE :] [FILENAME [.EXTENSIO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standard  defaults  for  device,  filename, and exten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lied name is passed to EXPAND_FILE_NAME as a  parameter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expanded version, with any necessary default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function\n EXPAND_FILE_NAME (NAME : STRING) \ureturn\n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use\n TEXT_HAND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_DEVICE    : \uconstant\n STRING := "SY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_FILE_NAME : \uconstant\n STRING := "RESUL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_EXTENSION : \uconstant\n STRING := ".DA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_FILE_NAME_LENGTH : \uconstant\n INDEX := SOME_APPROPRIATE_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NAME : TEXT(MAXIMUM_FILE_NAME_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begin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(FILE_NAME, 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if\n EMPTY(FILE_NAME) \uthe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(FILE_NAME, DEFAUL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end if\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if\n LOCATE(':', FILE_NAME) = 0 \uthe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(FILE_NAME, DEFAULT_DEVICE &amp; 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end if\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if\n LOCATE('.', FILE_NAME) = 0 \uthe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(DEFAULT_EXTENSION, TO =&gt; 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end if\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return\n VALUE(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end\n EXPAND_FILE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\uVisibility Rule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ules  defining the \vscope\v802. of \vdeclarations\v301. and the rules defin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dentifiers\v203. are visible at various points in the text of  the  program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in this chapter.  The formulation of these rules uses the n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\vdeclarative region\v8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   \vDeclarative Region\v8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   \vScope of Declarations\v8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    \vVisibility\v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4    \vUse Clauses\v8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    \vRenaming Declarations\v8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6    \vThe Package Standard\v8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7    \vThe Context of Overload Resolution\v8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 Declarativ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clarative  region  is  a  portion  of  the  program  text.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ve region is formed by the text of each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 subprogram \vdeclaration\v301., a \vpackage declaration\v701., a  task 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  \vgeneric  declaration\v1201.,  together with the corresponding bod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.  If the body is a \vbody stub\v1004., the declarative region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\vsubunit\v1004..  If the program unit has subunit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n  \ventry  declaration\v905.  together   with   the   corresponding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 \vrecord type\v325. declaration, together with a  corresponding priva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ncomplete  type declaration\v331. if any, and together with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ecord representation clause\v1304.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 \vrenaming declaration\v805. that includes  a  \vformal  part\v601.,  or  a \vgeneric\v1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parameter  declaration\v1201.  that  includes  either  a  formal  part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discriminant part\v326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 \vblock statement\v507. or a \vloop statement\v506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the above cases, the declarative region is said to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sponding declaration or statement.  A declaration is sai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mmediately  within  a  declarative  region  if  this  reg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 region  that  encloses  the  declaration,   not count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ve region (if any) associated with the declara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claration  that occurs immediately within a declarative region 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cal to the region.  Declarations in outer (enclosing) reg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 to  be  global  to  an  inner (enclosed) declarative region. 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is one declared by a local declaration;   a  global  entity  i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by a global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 the  above  forms  of declarative region include several dis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(for example, other declarative items can be between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 \vpackage\v700.  and  its  body).   Each  declarative region is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s a (logically) continuous portion of the program text.  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ny  rule defines  a portion of text as the text that extend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oint of a declarative region to the end of this region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is the corresponding subset of the declarative region (f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include intermediate declarative items between the two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defined   in   section   3.1,  the  term  declaration  includes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, \vimplicit declarations\v301., and those declarations that are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\vbasic   declarations\v301.,   for   example,   discriminant   and \vparameter\v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ecifications\v601..  It follows from the definition  of  a  declarative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 \vdiscriminant  specification\v326.  occurs  immediately within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the  enclosing  record  type  declaration.   Similarly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pecification  occurs  immediately  within the regio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nclosing \vsubprogram body\v603. or \vaccept statement\v905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package STANDARD\v806. forms a declarative region which encloses all  \vlibrary\v7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units\v701.:   the  implicit declaration of each library unit is assumed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in this package (see sections 8.6 and 10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ve regions can be nested within other  declarative  region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subprograms,  packages,  \vtask  units\v900.,  generic  units, a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can be nested within each other, and  can  contain record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, loop statements, and accep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 \uScope of Declaration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form of \vdeclaration\v301., the language rules define a certain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text called the scope of the declaration.  The  scop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is  also  called  the  scope  of  any  entity  decla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Furthermore, if the declaration associates some no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lared entity, this portion of the text is also  called  the  sco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notation  (either  an  \videntifier\v203.,  a  \vcharacter literal\v207., an \voperator\v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ymbol\v601., or the notation for a \vbasic operation\v308.).  Within  the  scope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,  and  only  there,  there  are  places where it is legal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notation in order to refer to the declared entity.  Thes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by the rules of \vvisibility\v803. and \voverloading\v610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a declaration that \voccurs  immediately  within\v801.  a  \vdeclarative\v8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egion\v801.  \vextends\v801.  from  the  beginning  of the declara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ve region;  this part of the scope of a declaration is call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 scope.   Furthermore,  for any of the declarations 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e declaration extends beyond the immediate sc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A declaration that occurs immediately within the  visible  par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package declaration\v7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An \ventry declaration\v905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A \vcomponent declaration\v325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 A \vdiscriminant specification\v326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 A \vparameter specification\v6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 A \vgeneric parameter declaration\v12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ach  of  these  cases, the given declaration occurs immediate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nclosing declaration, and the scope of the given declaration 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scope of the enclosing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absence  of a \vsubprogram declaration\v601., the subprogram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\vsubprogram body\v603. or in the \vbody stub\v1004. acts  as  the 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le (e) applies also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ove scope rules apply to all forms of declaration defin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;  in particular, they apply also to \vimplicit  declarations\v301..   Rule 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to a package declaration and thus not to the \vpackage specification\v7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\vgeneric declaration\v1201..  For nested declarations, the rules  (a)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 apply  at  each level.  For example, if a task unit is decl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visible part\v702. of a package, the scope of an entry of the \vtask  unit\v900. 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end of the scope of the task unit, that is, to the end of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losing package.  The scope of a \vuse clause\v804. is defined in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  \uVisibility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 occurrence of an \videntifier\v203. at a given place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the visibility rules and also,  in  the  case  of  \voverloaded\v6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declarations\v301., by the overloading rules.  The identifiers conside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include  any  identifier  other than a \vreserved word\v211.,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or, a \vpragma identifier\v210., the identifier of a pragma \vargument\v210.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given as a pragma  argument.   The  places  consider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are  those where a \vlexical element\v202. (such as an identifier)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oaded declarations  considered  in  this  chapter  are  thos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ubprograms\v600., enumeration literals, and sing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identifier  and  at each place in the text, the visibility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a set of declarations (with this identifier) that defin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 of an occurrence of the identifier.  A declaration is sai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visible\v702.  at  a  given  place  in the text when, according to the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, the declaration defines a possible meaning of this occurrence.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visibility rules determine at most one possible meaning.  In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case   the  visibility  rules  are  sufficient  to  determ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defining the meaning of the occurrence of the 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n  the  absence  of  such  a  declaration,  to determin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is not legal at the given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visibility rules determine more than  one  possible  meaning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ase the occurrence of the identifier is legal at this poi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nly  if  exactly  one  visible declaration is accep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ing rules in the given context (see section 6.6 for the 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verloading  and  section  8.7  for  the context used for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claration is only visible within a certain part  of  its  \vscope\v802.;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 starts   at   the  end  of  the  declaration  except  in  a  \vpackage\v7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in which case it starts at the reserved word is given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dentifier  of  the  package  specification.   (This  rule appli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for \vimplicit declarations\v301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is either by selection or direct.  A declaration is  visib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t places that are defin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For a declaration given in the visible part of a package 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place of the \vselector\v404. after the dot of an \vexpanded name\v404.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denotes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For an \ventry declaration\v905. of a given \vtask type\v901.:  at the  pla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 after  the  dot  of  a  \vselected  component\v404.  whose pre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task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For a \vcomponent declaration\v325. of a given record  \vtype  declaration\v305.: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ce of the selector after the dot of a \vselected component\v404.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is \vappropriate for the type\v401.;  also at the place of a 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name  (before  the \vcompound delimiter\v202. =&gt;) in a name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an \vaggregate\v407.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 For a \vdiscriminant specification\v326. of a given \vtype declaration\v306.: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places  as  for a component declaration;  also at the pl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 \vsimple name\v401. (before the compound delimiter =&gt;) in 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 association of a \vdiscriminant constraint\v327. for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 For a \vparameter specification\v601. of a given subprogram  specific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 declaration:   at the place of the \vformal parameter\v601. (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 delimiter  =&gt;)  in  a  named  \vparameter  association\v606.  of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ubprogram or \ventry call\v905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 For a \vgeneric parameter declaration\v1201. of a given \vgeneric unit\v1200.: 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of  the \vgeneric formal parameter\v1201. (before the compound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)  in  a  named  \vgeneric  association\v1206.  of  a  corresponding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within  the  \vdeclarative region\v801. associated with a constru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\vrecord type\v325. declaration, any  declaration  that  \voccurs  immediately\v8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within\v801.  the  region  is  visible  by selection at the place of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ot of an expanded name whose prefix denotes the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not visible by selection, a visible declaration is sai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visible.  A declaration is directly visible within a certai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\vimmediate scope\v802.;  this part extends to  the  end  of  the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 of  the  declaration,  but  excludes places where the decla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 as  explained  below.   In  addition,   a   declaration  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within  the  visible  part  of  a package can be mad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by means of a \vuse  clause\v804.  according  to  the  rules  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8.4.   (See also section 8.6 for the visibility of \vlibrary units\v1001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claration is said to be hidden within (part of)  an  inner  decl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if  the inner region contains a homograph of this declaration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declaration is then hidden within the immediate scope  of  the 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raph.  Each of two declarations is said to be a homograph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both  declarations  have the same identifier and overloading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t  most  one  of  the  two.   If  overloading  is  allowed  for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, then each of the two is a homograph of the other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identifier, \voperator symbol\v601., or \vcharacter literal\v207.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vparameter\v602. and \vresult type profile\v8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pecification of a subprogram, every declaration with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or  as  the  subprogram is hidden;  the same holds within a \vgeneric\v12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nstantiation\v1206. that declares a subprogram, and within an  entry 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he formal part of an \vaccept statement\v905.;  where hidden in this mann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visible neither by selection  no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eclarations that occur immediately within the same declarative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homographs, unless either or both of the following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et:   (a)  exactly  one  of  them  is  the  implicit decla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operation;  (b) exactly one of them is the implicit 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 derived subprogram.  In such cases, a predefined opera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by the other homograph;  a derived  subprogram  hides  a 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but  is  hidden  by  any other homograph.  Where hidde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an implicit declaration is hidden within the entire  scop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declaration  (regardless  of  which  declaration occurs first)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declaration is visible neither by selection no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declaration with a certain identifier is visible  from  a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 the identifier and the declared entity (if any) are also sa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from that point.  Direct visibility and visibility by sel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 defined for character literals and operator symbols.  An  \voperator\v4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irectly  visible if and only if the corresponding operator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rectly  visible.   Finally,  the  notation  associated  with  a  \vbasic\v3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operation\v308. is directly visible within the entire scope of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B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 : BOOLEAN;  --  an inner homograph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:= A;    --  means Q.B := P.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= P.B;  --  means Q.C := P.B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= B;  --  means P.A := P.B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he visibility of library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isibility of library units is determined by with clauses (see 10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the fact that library units are implicitly declared in  the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see 8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homo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identifier  may  occur in different declarations and may thu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with  different  entities,  even  if  the   scopes   of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 overlap.  Overlap of the scopes of declaration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can result from overloading of subprograms  and  of 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.   Such  overlaps  can also occur for entities declared 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parts and for entries, record  components,  and  parameters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overlap of the scopes of the enclosing package declarations,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, record type declarations, subprogram  declarations, 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,  or  generic  declarations.   Finally  overlapping sco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n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immediate scope, hiding, and vis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defining immediate scope, hiding, and  visibility  imply 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 to  an  identifier within its own declaration is illegal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ckages and \vgeneric packages\v1201. ).  The identifier hides outer  homo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its  immediate  scope, that is,  from the start of the decla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the identifier is visible only  after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  For  this  reason,  all  but  the  last 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re illeg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: INTEGER := K * K;              -- 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 : T;                             -- 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(X : P);                -- 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Q(X : REAL := Q);        --  illegal, even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function named 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(R : REAL);   --  an inner declaration is legal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conf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4  \uUse Claus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use clause achieves direct visibility of \vdeclarations\v301. tha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visible parts\v702. of named \vpackages\v700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clause ::= use package_name {, package_name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use clause, there is a certain region of text called the \vscope\v802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clause.  This region starts immediately after the use claus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clause  is a \vdeclarative item\v333. of some \vdeclarative region\v801.,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\vextends\v801. to the end of the declarative region.  If a  use 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within a \vcontext clause\v1001. of a \vcompilation unit\v1001., the scope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extends to the end of the declarative  region  associa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define which declarations are made \vdirectly visible\v803. a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by use clauses, consider the set of packages named by all us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scopes enclose this place, omitting from this set any  packag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 this  place.  A declaration that can be made directly visibl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lause (a potentially visible  declaration)  is  any  declara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occurs  immediately  within\v801.  the  visible  part of a package of the se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visible declaration is actually made directly visible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 potentially visible declaration is not made directly visible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considered  is within the \vimmediate scope\v802. of a \vhomograph\v803.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otentially visible declarations that have the same \videntifier\v203.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directly visible unless each of them  is  either  an  \venumeration\v3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literal  specification\v311.  or  the  declaration  of  a  subprogram  (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ubprogram   declaration\v601.,   a   renaming   declaration,   a  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, or an implicit decla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elaboration\v301. of a use clause has no other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ove rules guarantee that a declaration that is made directly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use clause cannot hide an otherwise directly visible decla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rules are formulated in terms of the set of packages  named  b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 the  following  lines  of  text  all  have  the 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only one package 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; use P,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conflicting names in two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RAFF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LOR is (RED, AMBER, G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RAFF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ATER_COL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LOR is (WHITE, RED, YELLOW, GREEN, BLUE, BROWN, 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ATER_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RAFFIC;      -- COLOR, RED, AMBER, and GREEN are directly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ATER_COLORS; --  two homographs of GREEN are directly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but COLOR is no longer directly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LIGHT is TRAFFIC.COLOR;      --Subtypes are used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SHADE is WATER_COLORS.COLOR; --the conflicting type 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: 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 : SH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:= GREEN;  --  that of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 := GREEN;  --  that of WATER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\vname\v401. identification with a use cl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, U, V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W, V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, X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, 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the name T means Q.T, not D.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the name U means D.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the name B means E.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the name W means E.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the name X means Q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the name V is illegal : either D.V or E.V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  \uRenaming Declaration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naming \vdeclaration\v301. declares another \vname\v401. for an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_declar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: type_mark   renames object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ifier : exception   renames exception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vpackage\v700. identifier       renames package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program_specification renames subprogram_or_entry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\velaboration\v301.  of a renaming declaration evaluates the name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reserved word\v211. renames and thereby determines the entity deno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the renamed entity).  At any point where a  renaming  declar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, the identifier, or \voperator symbol\v601. of this declaration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of renaming declaration is used for the renaming of \vobjects\v30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named  entity  must  be an object of the \vbase type\v305. of the \vtype mark\v305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ies of the renamed object  are  not  affected  by  the 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 In particular, its value and whether or not it is a \vconstant\v3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affected;  similarly, the \vconstraints\v305. that apply to an objec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renaming (any constraint  implied  by  the  type  mark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 declaration  is ignored).  The renaming declaration is \vlegal\v108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actly one object has this type and can be denoted by the object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restrictions  apply  to the renaming of a \vsubcomponent\v305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depends on discriminants\v326. of a \vvariable\v303..  The renaming is not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ubtype\v307. of the variable, as defined in a corresponding \vobject  declaration\v302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declaration, or component subtype indication, is an un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;   or  if  the  variable  is a generic formal object (of \vmode\v601. in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if the variable is  a  \vformal  parameter\v601.,  the  renaming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 if  the  type mark given in the \vparameter specification\v601. deno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nstrained type whose \vdiscriminants\v326. have \vdefault expressions\v6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of  renaming  declaration  is  used  for  the  renam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;  the third form, for the renaming of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 form  of  renaming  declaration  is  used  for  the  renam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ubprograms\v600.  and  entries.   The  renamed  subprogram  or  \ventry\v905.  a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 specification  given  in the renaming declaration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vparameter\v602. and result type profile (see 6.6).  The renam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gal only if exactly one visible  subprogram  or  entry  satisfi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 requirements  and  can  be  denoted by the given subprogram o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In addition, parameter modes must be identical for form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t the same parame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s of the parameters and result (if any) of a renamed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ntry  are not affected by renaming.  These subtypes are thos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 \vsubprogram  declaration\v601.,  generic  instantiation,  or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(not  those of the renaming declaration);  even for ca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w name.  On the other hand, a renaming declaration can 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and  default  expressions  that  differ from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subprogram;  named associations of calls with  the  new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must  use the new parameter name;  calls with the old sub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old paramet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vprocedure\v601. can only be renamed as a procedure.  Either of  a  \vfunction\v609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operator\v611.  can be renamed as either of a function or operator;  for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 operator,  the  \vsubprogram  specification\v601.  given  in  the 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is  subject  to  the  rules  given in section 6.7 for \voperator\v6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declarations\v611..   \vEnumeration  literals\v311.  can   be   renamed   as  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attributes  defined as functions (such as SUCC and PRED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as functions.  An entry can only be renamed as  a  procedure;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ame is only allowed to appear in contexts that \vallow\v108. a procedur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ventry of a family\v905. can be renamed, but an entry family cannot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Examples: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: PERSON renames LEFTMOST_PERSON; -- see 3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.AGE := L.AGE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: \vexception\v1100. renames TABLE_MANAGER.TABLE_FULL; -- see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M renames TABLE_MANA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AL_PLUS(LEFT, RIGHT : REAL   ) return REAL    renames "+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T_PLUS (LEFT, RIGHT : INTEGER) return INTEGER renames "+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OUGE return COLOR renames RED;  --  see 3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OT   return COLOR renames 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OSSO return COLOR renames ROU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EXT(X : COLOR) return COLOR renames COLOR'SUCC; -- see 3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renaming declaration with new parameter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"*" (X,Y : VECTOR) return REAL renames DOT_PRODUCT; -- see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renaming declaration with a new default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INIMUM(L : LINK := HEAD) return CELL renames MIN_C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ee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may be used to resolve name conflicts and to act as  a  short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 with  a different \videntifier\v203. or operator symbol does not h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name;  the new name and the old name need not be \vvisible\v803.  at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  The   attributes  POS  and  VAL  cannot  be  renamed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pecifications cannot be written;  the  same  hold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multiplying operators with a universal_fix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 with  the  new name of a renamed entry are \vprocedure call statements\v6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not allowed at places where  the  syntax  requires  an  \ventry  call\v9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tatement\v905.  in  \vconditional  and  timed  entry  calls\v909.;  similarly,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attribute\v405. is not available for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vtask object\v902. that is declared by an object declaration can be  renam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object.    However,   a  single  task  cannot  be  renamed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ask type is anonymous.  For similar reasons, an obj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array type cannot be  renamed.   No  syntactic  form  exis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a generic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type can be used to achieve the effect of renaming a type (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type)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MODE is TEXT_IO.FILE_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8.6  \uThe Package Standa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\vtypes\v305. (for example the types BOOLEAN, CHARACTER and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 types  that are declared in a predefined \vpackage\v700. called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lso includes the \vdeclarations\v301. of their predefin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STANDARD is described in Annex C.  Apart  from  the 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 types,  the specification of the package STANDARD \vmust\v108.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implementations 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STANDARD  forms  a  \vdeclarative  region\v801.  which  encloses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library  unit\v1001.  and consequently the \vmain program\v1001.;  the declaration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unit is assumed to \voccur  immediately  within\v801.  this  packag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mplicit  declarations\v301. of library units are assumed to be ordered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at the scope of a given library unit includes  any  compilation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mentions  the given library unit in a \vwith clause\v1002..  However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units that are visible within  a  given  compilation  unit  ar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   they  include  the  library units \vnamed\v401. by all with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given unit, and moreover, if the given  unit  is  a  \vsecondary\v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unit\v1001. of some library unit, they include this library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ll  \vblock  statements\v507.  of  a  program are named, then the nam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program unit\v600. can always be  written  as  an  \vexpanded  name\v404.  start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unless this package is itself hid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type is declared in the visible part of a library package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quence of the \vvisibility\v803. rules  that  a  basic  operation  (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assignment\v502.)  for  this  type  is  directly visible at places where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not visible (whether by selection  or  directly).   Howeve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can  only  be  applied  to  operands  that  are  visi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these operands requires the visibility of either the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its \vsubtypes\v305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8.7  \uThe Context of Overload Resolu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Overloading\v610. is defined for \vsubprograms\v600.,  \venumeration  literals\v311.,  \voperators\v411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ingle  entries,  and  also  for  the  \voperations\v308. that are inhe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vbasic operations\v308. such as \vassignment\v502., \vmembership tests\v413.,  \vallocators\v421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literal null\v330., \vaggregates\v407., and \vstring literals\v406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overloaded entities, overload resolution determines the actual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occurrence of an \videntifier\v203. has, whenever the \vvisibility\v803. ru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hat more than one meaning is acceptable at the  plac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;   overload resolution likewise determines the actual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ccurrence of an operator or some basic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uch a place all visible \vdeclarations\v301. are considered.  The occur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\vlegal\v108. if there is exactly one interpretation of  each  constitu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nermost  complete  context;   a  complete  context  is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 \vstatement\v500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 \vrepresentation clause\v13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sidering possible interpretations of a complete context,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considered are the syntax rules, the scope and visibility ru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form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Any rule that requires a \vname\v401. or \vexpression\v410. to have a certain ty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same type as another name o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Any rule that requires the type of a name or expression to be  a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certain class;  similarly, any rule that requires a certa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discrete, integer, real,  universal,  character,  boolean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mite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Any rule that requires a prefix to be appropriate for a certain 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 Any rule that specifies a certain type as the result type of  a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and any rule that specifies that this type is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 The rules that require the type of an aggregate or string  \vliteral\v406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eterminable  solely  from the enclosing complete context (see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.2).  Similarly, the rules that require the type of the pref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ribute, the type of the expression of a \vcase statement\v505.,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of  the  operand  of  a  \vtype  conversion\v419.,  to  be  determ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of the context (see 4.1.4, 5.4, 4.6, and 6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 The rules given in section  6.6,  for  the  resolution  of 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 calls;   in  section  4.6, for the implicit con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expressions;  in section 3.6.1, for  the  interpret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discrete  ranges\v322.  with bounds having a universal type;  an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3, for the interpretation of an expanded name whose prefix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program or an accep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names used as \vpragma\v210. arguments follow  a  different  rule: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 can apply to several overloaded subprograms, as explain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2  for  the pragma INLINE, in section 11.7 for the pragma SUPP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13.9 for the pragm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simple names given in context clauses (see  10.1.1)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address clauses\v1305. follow differ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re  is  only one possible interpretation, the identifier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ntity.  However, this does not mean that the  occurren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 legal  since other requirements exist which are not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load resolution;  for example,  the  fact  that  an  expres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tatic\v422.,  the  parameter  modes,  whether an object is constant, \vconformance\v9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s\v905.,  forcing  occurrences  for  a  representation   clause,   order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on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\vsubtypes\v305.  are  not  considered  for  overload  resolution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a constraint does not make a program  illegal  but  rais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xception\v1100. during program exec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vloop parameter specification\v506. is  a  declaration,  and  hence  a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that require certain constructs to have the same parameter an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profile  fall  under the category (a);  the same holds for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conformance of  two  constructs  since  conformance  requir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names  be  given  the  same  meaning  by  the vis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\uTask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 program that does not contain a task is defin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quential execution of its actions, according to the rules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ther  chapters  of this manual.  These actions can b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a single logica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s are entities whose executions proceed in parallel  in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   Each  task can be considered to be executed by a logica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ts  own.   Different  tasks  (different  logical  processors)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, except at points where they synchro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tasks have entries.  An \ventry\v905. of a task can be called by other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sk accepts a call  of  one  of  its  entries  by  executing  an  \vaccept\v9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tatement\v905. for the entry.  Synchronization is achieved by \vrendezvous\v905.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ask  issuing an entry call and a task accepting the call.  Som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arameters;  entry calls and accept statements for  such  entri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means of communicating values between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perties of each task are defined by a corresponding task un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\vtask specification\v901. and a \vtask body\v901..  Task units  are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 forms  of  \vprogram  unit\v600. of which programs can be compo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s are \vsubprograms\v600., \vpackages\v700. and \vgeneric units\v1200..  The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units,  tasks,  and  entries,  and  the  statements  that  aff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 between   tasks  (that  is,  \ventry  call  statements\v905.,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\vdelay statements\v906., \vselect statements\v907., and \vabort statements\v913.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  tasks  (parallel  logical  processors)  may  be  implement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mputers, multiprocessors, or with interleaved execution on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 processor.   On  the  other  hand, whenever an implement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at the same effect can be guaranteed if parts of the actions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task  are  executed  by  different  physical  processors  act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, it may choose to execute them in  this  way;   in  such  a 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hysical processors implement a single logica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     \vTask Specifications and Task Bodies\v9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     \vTask Types and Task Objects\v9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     \vTask Execution - Task Activation\v9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4     \vTask Dependence - Termination of Tasks\v9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     \vEntries, Entry Calls and Accept Statements\v9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     \vDelay Statements, Duration and Time\v9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     \vSelect Statements\v9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     \vPriorities\v9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     \vTask and Entry Attributes\v9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0    \vAbort Statements\v9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1    \vShared Variables\v9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2    \vExample of Tasking\v9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  \uTask Specifications and Task Bodie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sk unit consists of a task specification  and  a  task  body.   A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that  starts  with  the \vreserved words\v211.  task \vtype\v305.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type.  The value of an \vobject\v302. of a task type designates a task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tries,  if  any, that are declared in the task specification;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also called entries of this object.  The execution of the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the corresponding task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ask specification without the reserved word type defines a singl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sk declaration with this form of specification  is  equivale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declaration\v301.   of  an  anonymous  task  type  immediately  follow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declaration of an object\v303. of the task type, and  the  task  unit  \videntifier\v2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e object.  In the remainder of this chapter, explanation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erms  of  task  \vtype declarations\v306.;  the corresponding explan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ask declarations follow from the stated equiva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_declaration ::= task_spec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_specific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k [type] identifier [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\ventry_declaration\v905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\vrepresentation_clause\v1301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[task_simple_nam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_body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body task_simple_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\vdeclarative_part\v333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_of_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exception_handler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[task_simple_nam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simple name\v401. at the start of a task  body  must  repeat  the  task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  Similarly  if  a  simple  name appears at the end of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r body, it must repeat the task unit identifier. 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 body,  the  name  of  the corresponding task unit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ask object that designates the task currently  execu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;   furthermore,  the  use  of  this name as a type mark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ask uni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\velaboration\v333.  of  a  task  specification,  \ventry\v905.  declara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 clauses,  if  any, are elaborated in the order given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clauses only apply to  the  entries  declared  in  the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(see 13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laboration  of a task body has no other effect than to establis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can from then on be used for the execution of tasks design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e corresponding task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ecution of a task body is invoked by the activation of a task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type (see 9.3).  The optional  \vexception  handlers\v1102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task body handle exceptions raised during th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equence of statements\v501. of the task body (see 11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pecifications of task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type RE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SE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RELE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RESOUR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type KEYBOARD_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READ (C : out CHARAC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WRITE(C : in  CHARAC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KEYBOARD_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pecifications of single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PRODUCER_CONSU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READ (V : out 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WRITE(E : in  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CONTRO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REQUEST(LEVEL)(D : ITEM);  --  a family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CONTROL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USER;  --  has no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ask specification and corresponding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PROTECTED_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 INDEX and ITEM are glob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READ (N : in INDEX; V : out 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WRITE(N : in INDEX; E : in  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body PROTECTED_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: \uarray\n(INDEX) of ITEM := (INDEX =&gt; NULL_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uaccept\n READ (N : in INDEX; V : out ITEM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:= TABLE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uaccept\n WRITE(N : in INDEX; E : in  ITEM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(N) := 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WR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sel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PROTECTED_ARR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sk specification specifies the interface of tasks of the task 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tasks  of  the  same  or  of different types, and also with the \vmain\v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program\v1001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  \uTask Types and Task Object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sk type is a \vlimited type\v708..  Hence  neither  \vassignment\v502.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efined  comparison  for  \vequality\v413.  and  \vinequality\v413. ar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objects\v302. of task types;  moreover, the mode out is not allowed for a  \vformal\v6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parameter\v602. whose \vtype\v305. is a task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ask object is an object whose type is a task type.  The value of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\vdesignates\v330. a task that has the entries  of  the  corresponding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and whose execution is specified by the corresponding \vtask body\v901.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sk object is the object, or a \vsubcomponent\v305. of the object,  decla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\vobject declaration\v303., then the value of the task object i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laboration\v333. of the object declaration.  If a task object is the object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ubcomponent  of  the object, created by the evaluation of an \vallocator\v421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value of the task object is  defined  by  the  evalu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.   For  all  parameter modes, if an \vactual parameter\v607. design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, the associated formal parameter designates the same task; 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 for  a  subcomponent  of  an  actual parameter a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ponent of the associated formal parameter;  finally, the  same 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ic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Exampl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 : RE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TYPE : KEYBOARD_DR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     : \uarray\n(1 .. 10) of KEYBOARD_DR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see also examples of declarations of single tasks in 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\vaccess type\v330. designating task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KEYBOARD is \uaccess\n KEYBOARD_DR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: KEYBOARD := new KEYBOARD_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  task type is a limited type, it can appear as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\vprivate type\v704. in a \vprivate part\v702., and as a \vgeneric  actual  parameter\v12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with  a  formal parameter whose type is a limited type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the type of a \vgeneric formal parameter of mode\v1202. in must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ype and hence cannot be a task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objects behave as \vconstants\v303. (a task object always designates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)  since  their  values are implicitly defined either at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, or by a \vparameter  association\v606.,  and  since  no  assign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 However  the  \vreserved  word\v211.  constant  is  not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of  a  task  object  since  this  would  require  an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nitialization\v303..   A  task object that is a formal parameter of mode 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(as is any formal parameter of this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needs to store and exchange task identities, it can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an access type designating the corresponding task  objec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using  access  values  for identification purposes (see abov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available for such an access type as for any acces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ubtype declarations\v307. are allowed for task types as  for  other  type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\vconstraints\v305. applicable to task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  \uTask Execution - Task Activation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\vtask body\v901. defines the execution of any task that is designated by a \vtask\v9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object\v902. of the corresponding \vtask type\v901..  The initial part of this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alled  the  activation  of  the  task  object,  and  also 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task;  it consists of the \velaboration\v333. of the  \vdeclarative  part\v333.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ny, of the task body.  The execution of different tasks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ation, proceeds in \vparallel\v900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bject declaration that declares a  task  object  occurs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a  declarative  part, then the activation of the task objec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laboration of the declarative part (that is, after  pa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word  begin following the declarative part);  similarly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occurs  immediately  within  a  package   specification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 starts  after  the  elaboration  of the declarativ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package body\v701..  The same holds for the activation of a task object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ubcomponent\v305. of an object declared immediately within a declarative p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pecification.  The first \vstatement\v500. following the declarative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ecuted only after conclusion of the activation of these task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n \vexception\v1100. be raised by the activation of one of these task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becomes a \vcompleted task\v904.;   other  tasks  are  not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.   Should  one  of  these  tasks  thus become completed du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the \vexception TASKING_ERROR\v1101. is raised upon  conclu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 of  all  of  these  tasks  (whether  successfully or not)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at  a  place  that  is  immediately  before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following  the  declarative part (immediately after th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begin).  Should several of these tasks thus  become  complet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ation, the exception TASKING_ERROR is rais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n  exception be raised by the elaboration of a declarative p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 specification,  then  any  task  that  is  created  (directly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)  by  this  elaboration  and  that  is not yet activate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and is therefore  never  activated  (see  section  9.4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terminated t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above  rules,  in  any  package  body  without statements,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assumed.  For any package without a package body, an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 body  containing a single null statement is assumed.  If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ackage body is declared immediately within some program uni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statement,  the  implicit  package  body  occurs  at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ve part of the program unit or  block  statement;   if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uch  packages,  the  order  of  the  implicit  package  bod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sk object that is the object, or a subcomponent of the object,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evaluation  of  an \vallocator\v421. is activated by this evalu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starts after any initialization for the object  crea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;   if  several subcomponents are task objects, they ar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allel.  The access value designating such an object  is  retur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cator only after the conclusion of these acti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n exception be raised by the activation of one of these task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 becomes  a  completed  task;   other tasks are not directly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e of these tasks thus become completed during its activa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 TASKING_ERROR is raised upon conclusion of the activ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asks (whether successfully or not);  the exception is  rais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ce where the allocator is evaluated.  Should several of thes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ecome completed during their activation, the exception  TASKING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n  exception be raised by the initialization of the objec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llocator (hence before  the  start  of  any  activation),  any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 by  a  subcomponent  of  this  object becomes terminat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ever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, B : RESOURCE;  --  elaborate the task objects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: RESOURCE;  --  elaborate the task objec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 the tasks A, B, C are activated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the fir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\ventry\v905. of a task can be called before the task has  been  activat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tasks  are  activated  in  parallel, the execution o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need not await the end of the activation  of the other tasks. 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come completed during its activation either because of  an 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cause it is aborted (see 9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  \uTask Dependence - Termination of Task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ask depends on at least one master.  A master is a construct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  task,  a currently executing \vblock statement\v507. or subprogram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ackage (a \vpackage\v700. declared within another \vprogram unit\v600.  is  no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).   The  dependence  on  a  master  is  a  direct  depend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The task designated by  a  \vtask  object\v902.  that  is  the  \vobject\v302.,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ubcomponent\v305.  of the object, created by the evaluation of an \vallocator\v4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on the master that elaborates the  corresponding  \vaccess  type\v3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The task designated by any other task object  depends  on  the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execution creates the task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if a task depends on a given master that is a block \vstatement\v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another master, then  the  task  depends  also  on  this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,  in  an  indirect  manner;  the same holds if the given mas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called by another master, and if the given master is a t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(directly or indirectly) on another master.  Dependences exis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 of  a  private  type  whose full \vdeclaration\v301. is in terms of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sk is said to have completed its execution when  it  has  finish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of  the  \vsequence  of statements\v501. that appears after th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begin in the corresponding body.  Similarly a block or  a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aid to have completed its execution when it has finished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sequence of statements.  For a  block  statemen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is also said to be completed when it reaches an \vexit\v508., retur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goto statement\v510. transferring control out of the block.  For a proced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 also  said  to  be  completed  when  a  corresponding  \vreturn\v5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tatement\v509.  is  reached.   For  a \vfunction\v609., the execution is also sa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after the  evaluation  of  the  result  expression  of  a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Finally the execution of a task, block statement, or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mpleted if an \vexception\v1100. is raised by the execution of its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nd there is no corresponding \vhandler\v1102., or, if there is on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finished the execution of the corresponding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ask has no dependent task, its termination takes place  when  i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 its  execution.   After  its  termination,  a task is sa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  If a task has dependent tasks,  its  termination  takes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execution  of  the task is completed and all dependent ta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  A block  statement  or  \vsubprogram  body\v603.  whose  execu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is not left until all of its dependent tasks ar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 of  a  task otherwise takes place if and only if it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ached an \vopen  terminate  alternative\v908.  in  a  select  statemen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7.1), and the following conditions are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task depends on some master whose execution  is  completed  (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 library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ach task that depends on the  master  considered  is  either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d  or similarly waiting on an open \vterminate alternative\v908.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oth conditions are satisfied, the task considered becomes termi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ll tasks that depend on the master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GLOBAL is \uaccess\n RESOURCE;          --  see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, B : RE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   : 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 activation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LOCAL is \uaccess\n RE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: GLOBAL := new RESOURCE;  --  activation of X.\u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: LOCAL  := new RESOURCE;  --  activation of L.\u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: RE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activation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:= X;  --  both G and X \vdesignate\v330. the same task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  --  await termination of C and L.\uall\n (but not X.\uall\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  --  await termination of A, B, and G.\uall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given for termination imply that all tasks that depend  (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ndirectly)  on a given master and that are not already terminated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rminated (collectively) if and only if each of them is waiting  o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terminate  alternative of a select statement and th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aster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rules apply to the \vmain program\v1001..   Consequently,  ter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program  awaits  termination  of  any dependent task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ask type is declared in a library  package.   On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 termination  of the main program does not await termination of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pend on library packages;  the language does not define whe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are required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ccess type derived from  another  access  type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type  definition  is that of the parent type;  the dependenc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that elaborates the ultimate parent access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vrenaming declaration\v805. defines a new name for an existing entity and 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no further 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9.5  \uEntries, Entry Calls, and Accept Statement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calls and accept statements are the primary means of 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\vtasks\v900., and of communicating values between tasks.  An entry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a \vsubprogram declaration\v601.  and  is  only  allowed  in  a  \vtask\v9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ecification\v901..   The  actions  to  be performed when an entry is call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corresponding accep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_declar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identifier [(discrete_range)] [formal_par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_call_statement ::= entry_name [\vactual_parameter_part\v606.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_statemen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accept\n entry_simple_name [(entry_index)] [formal_part] [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_of_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[entry_simple_name]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_index ::= \vexpression\v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declaration that includes a \vdiscrete range\v322. declar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distinct entries having the same \vformal part\v601. (if any);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ch entry for each value of the discrete range.  The term sing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the definition of any rule that applies to any entry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f  a family.  The task designated by an \vobject\v302. of a task type ha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s) the entries declared in the specification of the task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body of a task, each of its single entries or entry famil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by the corresponding \vsimple name\v401..  The  \vname\v401.  of  an  entry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akes the form of an \vindexed component\v402., the family simple nam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the index in parentheses;  the type of this index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at of the  discrete  range  in  the  corresponding  entry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 Outside  the  body of a task an entry name has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elected component\v404.,  whose  \vprefix\v401.  denotes  the  task  object,  and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elector\v404. is the simple name of one of its single entries or entry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 entry overloads a \vsubprogram\v600., an \venumeration literal\v311.,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ntry if they have the same \videntifier\v203..  \vOverloading\v610. is not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ntry  families.  A single entry or an entry of an entry famil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as a \vprocedure\v600. as explained in section 8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modes defined for parameters of the formal part of  an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are the same as for a subprogram declaration and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(see 6.2).  The syntax of an entry call  statement  is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 of   a  \vprocedure  call\v606.  statement,  and  the  rules  for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are the same as for subprogram calls (see 6.4.1 and 6.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cept statement specifies the actions to be performed at a  call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entry (it can be an entry of a family).  The formal part of 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must  conform to the formal part given in the decla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ntry or entry family named by the  accept  statement  (se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1  for  the \vconformance rules\v604.).  If a simple name appear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pt statement, it must repeat that given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cept statement for an entry of a given task is only allow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\vtask body\v901.;  excluding within the body  of  any  program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,  itself,  inner  to  the task body;  and excluding with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statement for either the same single entry or an entry of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 (One  consequence  of this rule is that a task can execut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only for its own entries.)  A task body can  contain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ccept statement for the sam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velaboration\v301. of an entry declaration, the discrete range, if an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 and  the  formal  part,  if  any,  is  then  elaborated a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an accept statement starts with the \vevaluation\v411.  of  the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(in  the  case of an entry of a family).  Execution of an entr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starts with the evaluation of the entry name;  this  is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evaluations required for actual parameters in the same manner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ubprogram call (see 6.4).  Further execution of an accept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rresponding entry call statement are synchro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iven entry is called by only one task, there are  two 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f  the  calling  task  issues  an  entry  call  statement  before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 accept  statement  is  reached  by  the task ow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, the execution of the calling task is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f a task reaches an accept statement prior to any call of that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ecution of the task is suspended until such a call is 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ntry has been called and a corresponding accept state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,  the  \vsequence  of  statements\v501., if any, of the accep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the called task (while the  calling  task  remains  susp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teraction is called a rendezvous.  Thereafter, the calling t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owning the entry continue their \vexecution in parallel\v900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 tasks  call  the  same  entry  before  a  corresponding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is reached, the calls are queued;  there is one queu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entry.  Each execution of an accept statement  removes  one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ueue.  The calls are processed in the order of arr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ttempt  to  call  an  entry of a task that has completed it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the \vexception TASKING_ERROR\v1101. at the point of the call, in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;  similarly, this exception is raised at the point of the call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\vtask completes\v904.  its  execution before accepting the call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0 for the case when the called \vtask becomes  abnormal\v913.).   The  \vexception\v1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CONSTRAINT_ERROR\v1101.  is  raised  if  the  index of an entry of a famil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pecified discret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entry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READ(V : out 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SE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REQUEST(LEVEL)(D : ITEM);  --  a family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entry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.RELEASE;                      --  see 9.2 and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R_CONSUMER.WRITE(E);           --  see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(5).READ(NEXT_CHAR);              --  see 9.2 and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R.REQUEST(LOW)(SOME_ITEM);   --  see 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accept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accept\n SE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accept\n READ(V : out ITEM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:= LOCAL_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R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accept\n REQUEST(LOW)(D : ITEM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REQUE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l part given in an accept statement is not elaborated; it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dentify the correspond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ccept  statement   can  call  subprograms  that issue entry call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statement need not  have  a  sequence  of  statements  even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entry  has  parameters.   Equally, it can have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even if the corresponding entry has no parameters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ements of an accept statement can include \vreturn statements\v509.. 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its own entries but it will, of course,  deadlock.   The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 \vconditional\v909.  and  \vtimed  entry  calls\v910.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rules ensure that a task can only be in one entry queue a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unds of  the  discrete  range  of  an  entry  family  are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,  the  index (in an entry name or accept statement) must 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\vtype INTEGER\v314. (see 3.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9.6  \uDelay Statements, Duration, and Time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 delay \vstatement\v500. evaluates  the  \vsimple  expression\v410.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s  further  execution of the \vtask\v900. that executes the delay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 least the duration specified by the resul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_statement ::= delay simple_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expression must be of the predefined \vfixed point type\v319.  DU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is expressed in seconds;  a delay statement with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a delay statement with a 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 implementation  of  the  type  \vDURATION\v1700.  must  allow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s (both positive and negative) up to at least  86400  seconds 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);   the  smallest  representable  duration,  DURATION'SMALL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wenty milliseconds (whenever possible, a  value  not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fifty  microseconds should be chosen).  Note that DURATION'SMA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rrespond to the basic clock cycle, the named number SYSTEM.TICK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ion  of  the  \vtype\v305.  TIME  is provided in the predefined \vlibrary\v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package\v700. CALENDAR.  The function CLOCK returns the current value of TIM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ime  it is called.  The functions YEAR, MONTH, DAY and SECOND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lues for a given value of the type TIME; 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returns all four  corresponding  values.   Conversely, 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OF  combines  a  year  number,  a  month  number,  a day numb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, into a value of  type  TIME.   The  \voperators\v411.  "+"  and  "-"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addition\v411.  and  subtraction  of  times  and  durations,  and  the \vrelational\v4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operators\v411. for times, have the conventional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TIME_ERROR is raised by the function TIME_OF  if 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o not form a proper date.  This exception is also ra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 "+"  and  "-" if, for the given operands, these operat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date whose year number  is  in  the  range  of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, or if the operator "-" cannot return a result that i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ype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CALEND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TIME is priv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ype YEAR_NUMBER  is INTEGER  range 1901 .. 2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ype MONTH_NUMBER is INTEGER  range 1 ..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ype DAY_NUMBER   is INTEGER  range 1 ..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ype DAY_DURATION is DURATION range 0.0 .. 86_400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CLOCK return 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YEAR   (DATE : TIME) return YEAR_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MONTH  (DATE : TIME) return MONTH_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DAY    (DATE : TIME) return DAY_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SECONDS(DATE : TIME) return DAY_DUR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SPLIT (DATE    : in 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AR    : out YEAR_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TH   : out MONTH_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Y     : out DAY_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S : out DAY_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TIME_OF(YEAR    : YEAR_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TH   : MONTH_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Y     : DAY_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S : DAY_DURATION := 0.0) return 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"+"  (LEFT : TIME;     RIGHT : DURATION) return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"+"  (LEFT : DURATION; RIGHT : TIME)     return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"-"  (LEFT : TIME;     RIGHT : DURATION) return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"-"  (LEFT : TIME;     RIGHT : TIME)     return DUR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"&lt;"  (LEFT, RIGHT : TIME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"&lt;=" (LEFT, RIGHT : TIME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"&gt;"  (LEFT, RIGHT : TIME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"&gt;=" (LEFT, RIGHT : TIME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_ERROR : exception;  --  can be raised by TIME_OF, "+", and "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implement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Exampl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3.0;  --  delay 3.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CALEND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 INTERVAL is a global constant of typ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_TIME : TIME := CLOCK + INTE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NEXT_TIME - C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som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_TIME := NEXT_TIME + INTE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causes the loop to be repeated every INTERVAL seco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.    This   interval  between  two  successive  iterations 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.  However, there will be no cumulative drift  as  long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each iteration is (sufficiently) less than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9.7  \uSelect Statement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three forms of select statements.  One form provides a \vselective\v9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wait\v908. for one or more alternatives.  The other two provide  condition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 entry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statement ::= selective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\vconditional_entry_call\v909. | \vtimed_entry_call\v9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.1   \vSelective Waits\v9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.2   \vConditional Entry Calls\v9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.3   \vTimed Entry Calls\v9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9.7.1  \uSelective Wait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of the \vselect statement\v907. allows a combination of waiting f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 from,  one  or  more  alternatives.  The selection can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conditions\v504. associated with each alternative of the selective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ve_wai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_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_altern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vsequence_of_statements\v501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ternative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when condition =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ve_wait_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ve_wait_alternative ::= accept_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elay_alternative | terminate_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_alternative ::= accept_statement [sequence_of_state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_alternative  ::= \vdelay_statement\v906.  [sequence_of_state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_alternative ::= termin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ive wait must contain at least one accept alternative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ive wait can contain either a terminate alternative (only one)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delay alternatives, or an else part;  these thre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elect alternative is said to be open if it does not start with wh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dition, or if the  condition  is  TRUE.   It  is  said  to  be 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xecution of a selective wait, any conditions specified af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aluated in some order that is not  defined  by  the  language;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thus determined.  For an open delay alternative, the \vdelay\v9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xpression\v906.  is  also  evaluated.  Similarly, for an open accep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\ventry\v905. of a family, the \ventry index\v905. is also evaluated. 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one open alternative, or of the else part, then comple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of  the  selective  wait;   the  rules  for  this  sel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ccept alternatives are  first  considered.   Selection  of  one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 takes  place  immediately  if  a  corresponding  \vrendezvous\v905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that is, if there is a corresponding \ventry call\v905. issu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ask\v900. and waiting to be accepted.   If  several  alternatives  can  thus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 one  of them is selected arbitrarily (that is, the languag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efine  which  one).   When  such  an  alternative  is  select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\vaccept  statement\v905.  and  possible  subsequent 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If no rendezvous is immediately possible and there  is  no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 the  task  waits  until  an  open  selective wait alternati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the other forms of alternative or of an else part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 open delay alternative will be selected if  no  accept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be  selected before the specified delay has elapsed (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negative or zero delay in the absence of  \vqueued  entry  calls\v905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subsequent  statements  of the alternative are then execu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delay alternatives can thus be selected (that is,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elay), one of them is selected 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else part is selected and its statements are executed if n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 can  be  immediately  selected,  in  particular,  i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 open terminate alternative is selected if the conditions st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 9.4 are satisfied.  It is a consequence of other rul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alternative cannot be selected while there is a queu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for any entry of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exception PROGRAM_ERROR\v1101. is raised if all alternatives  are  clos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else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a selec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accept\n DRIVER_AWAKE_SIG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ay 30.0*SEC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_THE_TR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task body with a selec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body RE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Y : BOOLEAN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not BUSY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uaccept\n SEIZ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SY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uaccept\n RE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Y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sel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RESOUR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elective  wait  is  allowed to have several open delay alternativ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 wait is allowed to have several open accept alternatives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9.7.2  \uConditional Entry Call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ditional entry call issues an entry call that is then  canceled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endezvous\v905. is not immediatel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al_entry_call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ventry_call_statement\v9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equence_of_stat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ce_of_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execution  of  a  conditional entry call, the entry name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 This  is  followed  by  any  \vevaluations\v411.  required  for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s in the case of a subprogram call (see 6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try  call  is  canceled  if the execution of the called \vtask\v900.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 point where it is ready to accept the call (that  is,  eith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accept statement\v905. for the corresponding entry, or a \vselect statement\v907.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accept alternative for the entry), or if there are prior \vqueued entry\v9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calls\v905. for this entry.  If the called task has reached a  select 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try  call is canceled if an accept alternative for this ent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try call  is  canceled,  the  statements  of  the  else  par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 Otherwise,  the  rendezvous  takes  place;   and  the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equence of statements\v501. after the entry call is th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ecution  of  a  conditional  entry   call   raises   the   \vexception\v1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ASKING_ERROR\v1101.  if  the called task has already completed its execu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9.10 for the case when the called \vtask becomes abnormal\v91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PIN(R : RESOURC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.SE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unull\n;  --  busy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sel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9.7.3  \uTimed Entry Call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med entry call issues an entry call that is canceled if a \vrendezvous\v905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ed within a given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d_entry_call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ventry_call_statement\v9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equence_of_stat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ay_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ecution of a timed entry call, the entry name is first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llowed by any \vevaluations\v411. required for \vactual  parameters\v606. 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e of a subprogram call (see 6.4).  The \vexpression\v410. stating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evaluated, and the entry call is finally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rendezvous  can  be  started  within  the  specified  \vduration\v906. 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 as  for  a  \vconditional  entry  call\v909.,  for a negative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), it is performed and the optional \vsequence of statements\v501.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 call  is  then executed.  Otherwise, the entry call is cance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duration has expired, and the optional sequence o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lay alternativ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 timed entry call raises the \vexception  TASKING_ERROR\v110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d \vtask completes\v904. its execution before accepting the call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0 for the case when the called \vtask becomes abnormal\v913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R.REQUEST(MEDIUM)(SOME_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ay 45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 controller too busy, try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9.8  \uPrioritie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\vtask\v900.  may  (but  need  not)  have a priority, which is a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ubtype\v305. PRIORITY (of the \vtype INTEGER\v314.) declared in the  predefined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package  SYSTEM\v1308..   A  lower  value indicates a lower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cy;  the range of priorities is implementation-defined.  A prio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task if a \vpragma\v2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gma PRIORITY (\vstatic_expression\v422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corresponding \vtask specification\v901.;  the priority is giv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 the  expression.   A  priority  is associated with the \vmain\v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program\v1001. if such a pragma appears in its  outermost  \vdeclarative  part\v333..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one such pragma can appear within a given task specification 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that is a library unit, and these are the  only  allowed 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 pragma.   A  pragma  PRIORITY  has  no  effect if it occu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other than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a priority  is  an  indication  given  to  assi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in the allocation of processing resources to parallel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are more tasks eligible for  execution  than  can  be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 by  the  available  processing  resources.   The 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es on scheduling is defined by the following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wo tasks with different priorities are both eligible fo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ld sensibly be executed using the same physical process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ame  other processing resources, then it cannot be the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sk with the lower priority is executing while the task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riority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asks of the same priority, the scheduling order is not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For tasks without explicit priority, the  scheduling  ru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efined,  except  when such tasks are engaged in a \vrendezvous\v905.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es  of  both  tasks  engaged  in  a  rendezvous  are  defin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zvous  is executed with the higher of the two priorities.  If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priorities is defined, the rendezvous is executed with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riority.   If  neither is defined, the priority of the rendezvo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y of a  task  is  static  and  therefore  fixed.   Howev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 during  a  rendezvous  is  not  necessarily  static since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iority of the task calling the entry.   Prioritie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used  only to indicate relative degrees of urgency;  they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ask 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9.9  \uTask and Entry Attribute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\vtask object\v902. or value T the following \vattributes\v405.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CALLABLE    Yields the  value  \vFALSE\v313.  when  the  execution  of  the  \vtask\v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ated  by  T  is either \vcompleted\v904. or \vterminated\v904.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\vtask is abnormal\v913..  Yields the value \vTRUE\v313. otherwis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this attribute is of the predefined \vtype BOOLEAN\v313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TERMINATED  Yields the  value  TRUE  if  the  task  \vdesignated\v901.  by  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ted.   Yields the value FALSE otherwise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ttribute is of the predefined type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representation attributes STORAGE_SIZE, SIZE, and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for a task object T or a \vtask type\v901. T (see 13.7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ribute COUNT is defined for an \ventry\v905. E of a task unit T. 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ither a single entry or an entry of a family (in  either  c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 the  single  entry  or  entry family can be either a simpl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name).  This attribute is only allowed within the body of  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 within any program unit that is, itself, inner to the body of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COUNT       Yields the number of entry  calls  presently  \vqueued\v905.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E (if the attribute is evaluated by the execu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vaccept  statement\v905. for the entry E, the count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lling task).  The value of this  attribute  i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vtype universal_integer\v314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 interrogating  the attribute E'COUNT should take preca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the increase of the value of this attribute  for  incoming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and its decrease, for example with \vtimed entry calls\v910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0  \uAbort Statement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bort  statement  causes  one  or  more  \vtasks\v900. to become abnorma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any further \vrendezvous\v905. with such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_statement ::= \uabort\n task_name {, task_name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ermination of the type of each task name uses the fact that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vname\v401. is a task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ecution of an abort \vstatement\v500., the given task names are \vevaluated\v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order that is not defined by the language.  Each  named  task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bnormal unless it is already \vterminated\v904.;  similarly, any t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 on  a named task becomes abnormal unless it is alread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bnormal task whose execution is suspended at an  \vaccept  statement\v905.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elect  statement\v907.,  or  a  \vdelay statement\v906. becomes completed;  any ab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whose execution is suspended at an entry call, and that is not ye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sponding rendezvous, becomes completed and is removed from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queue\v905.;   any  abnormal task that has not yet started its \vactivation\v903.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(and hence also terminated).  This completes th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ion of any other abnormal task need not happen befor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rt statement.  It must happen no later  than  when  the  ab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 reaches a synchronization point that is one of the following: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activation;  a point where it causes the activation of another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call; the start or the end  of  an  accept  statement;   a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;   a  delay  statement;   an  \vexception  handler\v1102.;   or  an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If a task that calls an  entry  becomes  \vabnormal  while  in  a\v11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endezvous\v1107.,  its  termination  does not take place before the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dezvous (see 11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of an entry of an abnormal task raises the \vexception TASKING_ERROR\v1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lace of the call.  Similarly, the exception TASKING_ERROR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ask that has called an entry of an abnormal  task,  if  the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is still queued or if the rendezvous is not yet finished (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call is an \ventry call statement\v905., or  a  \vconditional\v909.  or  \vtimed  entry\v9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call\v910.);   the  exception  is  raised  no  later  than  the comp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 task.  The value of the \vattribute CALLABLE\v912. is \vFALSE\v313. for  any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bnormal (or comp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abnormal completion of a task takes place while the task upd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then the value of this variable is undefin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abort\n USER, TERMINAL.\uall\n, POO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bort statement should be  used  only  in  extremely  severe 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 unconditional termination.  A task is allowed to abort any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1  \uShared Variable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eans of communicating values between tasks is  by  \ventry  calls\v9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accept statements\v905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wo  \vtasks\v900.  read  or  update  a  shared  \vvariable\v303.  (that is,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by both), then neither of them may  assume  anything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in  which  the  other  performs its operations, except a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synchronize.  Two tasks are synchronized at the start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ir \vrendezvous\v905..  At the start and at the end of its \vactivation\v903.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 is  synchronized  with  the task that causes this activation. 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completed its execution is synchronized with any 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ctions performed by a program  that  uses  shared  variabl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umptions can always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f between two synchronization points of a task,  this  task  read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d  variable  whose  \vtype\v305.  is  a  scalar  or access typ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is not updated by any other task at any  time  betwee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f between two synchronization points of a task, this task  upd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d  variable  whose  type  is  a  scalar  or access typ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is neither read nor updated by any other  task  at  any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se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ecution  of  the program is \verroneous\v108. if any of these assum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iven task \vreads the value\v602. of a shared variable, the abov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n implementation to maintain local copies of the valu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isters or in some other form of temporary storage);  and for as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given task neither reaches a synchronization point nor \vupdates the\v6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value\v602. of the shared variable, the above assumptions  imply  that,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task,  reading  a  local  copy  is  equivalent to reading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a given task updates the value  of  a  shared  variab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 assumptions  allow an implementation to maintain a local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nd to defer the effective store of the local copy into  the 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until a synchronization point, provided that every further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of the variable by the given task is treated as a read or up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copy.  On the other hand, an implementation  is  not  allow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 a  store,  unless  this  store  would  also  be  exec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canonical order\v1108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pragma\v210. SHARED can be used to specify that every read  or  updat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is a synchronization point for that variable;  that is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lways hold for the given variable  (but  not  necessari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riables).  The form of this pragma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gma SHARED(variable_simple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agma  is  allowed  only  for  a  variable  declared  by  an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whose type is  a  scalar  or  access  type;   the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and  the  pragma  must  both occur (in this order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ame \vdeclarative part\v333. or \vpackage specification\v701.;  the pragm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before any occurrence of the name of the variable, other than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implementation must restrict the objects for which the pragma SHA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objects for which each of direct reading and direct updat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an indivisib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2  \uExample of Tasking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defines a buffering task to smooth vari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ed  of  output  of  a producing task and the speed of inpu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 task.   For  instance,  the  producing  task  may  conta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 produce the next characte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.WRITE(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when CHAR = ASCII.E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suming task may contain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.READ(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 consume the characte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when CHAR = ASCII.E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ffering  task contains an internal pool of characters proces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-robin fashion.  The pool has two indices, an  IN_INDEX  deno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for the next input character and an OUT_INDEX denoting th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utpu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READ (C : out CHARAC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WRITE(C : in  CHARAC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body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OL_SIZE : constant INTEGER :=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OL      : \uarray\n(1 .. POOL_SIZE) of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     : INTEGER range 0 .. POOL_SIZE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_INDEX, OUT_INDEX : INTEGER range 1 .. POOL_SIZE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COUNT &lt; POOL_SIZE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uaccept\n WRITE(C : in CHARACTER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OL(IN_INDEX) :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_INDEX := IN_INDEX mod POOL_SIZE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    := COUNT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hen COUNT &gt; 0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uaccept\n READ(C : out CHARACTER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:= POOL(OUT_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_INDEX := OUT_INDEX mod POOL_SIZE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     := COUNT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sel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\uProgram Structure and Compilation Issue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overall  structure  of  programs  and  the  facilities  for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compilation\v1001. are described in this chapter.  A program is  a  coll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r  more  \vcompilation  units\v1001.  submitted  to  a compiler 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s.  Each compilation unit specifies the separate compi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truct  which  can  be  a  \vsubprogram  declaration\v601. or \vbody\v603., a \vpackage\v7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declaration  or  body\701.,  a  \vgeneric  declaration\v1201.  or  \vbody\v1205.,  or  a   \vgeneric\v12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nstantiation\v1206..   Alternatively  this  construct  can be a \vsubunit\v1004.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includes the body of a subprogram, package, \vtask unit\v900.,  or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eclared within another compilation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1    \vCompilation Units - Library Units\v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2    \vSubunits of Compilation Units\v1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3    \vOrder of Compilation\v10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4    \vThe Program Library\v10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5    \vElaboration of Library Units\v1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6    \vProgram Optimization\v1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  \uCompilation Units - Library Unit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a program can be submitted to  the  compiler  in  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s.  Each compilation is a succession of compilation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ation ::= {compilation_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ation_uni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vcontext_clause\v1002. \vlibrary_unit\v1008. | context_clause secondary_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uni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program_declaration | \vpackage_declaration\v7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\vgeneric_declaration\v1201.    | \vgeneric_instantiation\v12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ubprogram_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_unit ::= library_unit_body | \vsubunit\v1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unit_body ::= subprogram_body | \vpackage_body\v7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ation units of a program are said to belong to a program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ilation  unit  defines either a library unit or a secondary uni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unit is either the separately compiled \vproper body\v333. of  a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 or  a  subunit  of  another  compilation  unit.  The \vdesignator\v601.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compiled \vsubprogram\v600. (whether a library unit or a  subunit)  \vmust\v1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videntifier\v203..  Within a program library the simple \vnames\v401. of al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must be distinct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compiling a library unit is to define (or redefine)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 that belongs to the program library.  For the \vvisibility\v803. rul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unit  acts  as  a  \vdeclaration\v301.  that \voccurs immediately within\v8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package STANDARD\v806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compiling a secondary unit is to define the body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or in the case of a subunit, to define the proper body of  a  \vprogram\v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unit\v600. that is declared within another compilation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vsubprogram body\v603. given in a compilation unit is interpreted as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if  the  program  library  already  contains a library unit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with the same name;  it  is  otherwise  interpreted  bot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unit  and  as  the  corresponding library unit body (that is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u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ation units of a compilation are compiled in the given order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pragma\v210.  that  applies  to the whole of a compilation must appea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pilation unit of that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program that is a library unit can be used as a main  program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sense.  Each main program acts as if called by some \venvironment\v1007. \vtask\v900.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ans  by  which this execution is initiated are not pr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definition.  An implementation may impose certain requirement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s  and  on  the  result,  if  any,  of  a main program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 must  be  stated  in  Appendix  F).   In  any   case, 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is  required  to  \vallow\v108.,  at  least, main progra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less \vprocedures\v601., and every main program must be a subprogra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brar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 program may consist of a single compilation unit.  A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have any compilation units;  for example, its text can cons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signator  of  a library function cannot be an \voperator symbol\v601.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enaming declaration\v805.  is  allowed  to  rename  a  library  function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operator\v411..   Two  library  subprograms  must  have distinct simpl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cannot overload  each  other.   However,  renaming  declara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 to  define  overloaded  names  for such subprograms, and a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subprogram is allowed  to  overload  a  library  subprogram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 name STANDARD.L can be used for a library unit L (unles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s hidden) since library units  act  as  declarations  that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in the packag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1.1  \vContext Clauses - With Clauses\v1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1.2  \vExamples of Compilation Units\v1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.1  \uContext Clauses - With Clause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ext clause is used to specify  the  \vlibrary  units\v1001.  whose  \vnames\v401.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within a \vcompilation unit\v1001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_clause ::= {with_clause {use_clau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clause ::= with unit_simple_name {, unit_simple_name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 that  appear  in  a  context clause \vmust\v108. be the \vsimple names\v401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units.  The simple name of any library unit  is  \vallowed\v108.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clause.   The  only names allowed in a \vuse clause\v804. of a contex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imple names of library \vpackages\v700. mentioned by previous with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text clause.  A simple name declared by a renaming decla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 in a context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th clauses and use clauses of the context clause of  a  library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 to this library unit and also to the \vsecondary unit\v1001. tha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body (whether such a clause  is  repeated  or  not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).   Similarly,  the with clauses and use clauses of the contex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ilation unit apply to this unit and also to its \vsubunits\v1004., if 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library unit is named by a with clause that applies to a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then this library unit is directly  visible  within  the 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 except  where  hidden;   the  library unit is visible as if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in the \vpackage STANDARD\v806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es among compilation units are defined by with clauses;  that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ilation  unit  that mentions other library units in its with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ose library units.  These dependences between units are 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for the determination of the allowed order of compilatio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ation)  of compilation units, as explained in section 10.3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ermination of the allowed order of \velaboration\v333. of compilation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in section 1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unit named by a with clause of  a  compilation  unit  is 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 where hidden) within the compilation unit and hence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sponding \vprogram unit\v600..  Thus within the compilation unit,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 library  package can be given in use clauses and can be use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names;  a library subprogram can be called;  and  \vinstances\v1206.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vgeneric unit\v1201. can b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ules given for with clauses are such that the same effect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ame of a library unit is mentioned once or more than  onc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ble with clauses, or even within a given wit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: A \vmain program\v1001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s  an  example  of  a  main program consisting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unit:  a \vprocedure\v601. for printing the real roots of  a 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   The  predefined  package  TEXT_IO  and  a  user-defin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OPERATIONS (containing the definition of the  \vtype\v305.  REAL  a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 REAL_IO  and REAL_FUNCTIONS) are assumed to be already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ibrary.  Such packages may be used by other ma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EXT_IO, REAL_OPERATIONS; use REAL_OPE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QUADRATIC_EQ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, B, C, D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REAL_IO,         --  achieves \vdirect visibility\v803. of GET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_IO,         --  achieves direct visibility of PUT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of NEW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_FUNCTIONS;  --  achieves direct visibility of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(A); GET(B); GET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:= B**2 - 4.0*A*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D &lt; 0.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("Imaginary Roots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("Real Roots : X1 =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((-B - SQRT(D))/(2.0*A)); PUT(" X2 =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((-B + SQRT(D))/(2.0*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QUADRATIC_EQU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th clauses of a compilation unit need only mention the name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ubprograms and packages whose  \vvisibility\v803.  is  actually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 unit.   They  need  not (and should not) mention oth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that are used in turn by some of the units named in the with 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se other library units are also  used  directly  by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unit.  For example, the body of the package REAL_OPER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elementary operations provided by other packages.  The latter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not  be  named by the with clause of QUADRATIC_EQUATION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operations are not directly called within it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.2  \uExamples of Compilation Unit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\vcompilation  unit\v1001.  can be split into a number of compilation uni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onsider the following \vprogram\v1000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: constant :=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: INTEGER 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ST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 : constant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: \uarray\n (1 .. LIMIT)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RE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ST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package body\v701. ST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REST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N in 1 .. LIMI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(N) :=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ST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UPDATE(X : INTEG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T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(X) := TABLE(X) + SM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UPD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CK.RESTART;  -- reinitializ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ree compilation units  define  a  program  with  an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the above example (the broken lines between compilatio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 to remind the reader that these units need not be contiguous tex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: Several compilation un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ST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 : constant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: \uarray\n (1 .. LIMIT)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RE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T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body ST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REST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 in 1 .. LIMI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(N) :=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T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T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: constant :=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: INTEGER 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UPDATE(X : INTEG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T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(X) := TABLE(X) + SM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UP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CK.RESTART;  --  reinitializ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latter version, the \vpackage\v700. STOCK  has  no  \vvisibility\v803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 \videntifiers\v203.  other  than  the predefined identifiers (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).  In particular, STOCK does not use any  identifier  decla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such  as  SMALL  or  TOTAL;  otherwise STOCK could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PROCESSOR in the above manner.  The procedure PROCESSOR,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hand,  depends  on  STOCK  and  mentions this package in a \vwith\v1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clause\v1002..  This permits the inner occurrences of STOCK in the  expanded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RESTART and in the \vuse clause\v804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compilation units can be submitted in one or more compi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 it  is  possible to submit the \vpackage specification\v701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together and in this order in a singl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  \uSubunits of Compilation Unit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unit is used for the \vseparate compilation\v1001. of  the  proper  body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program  unit\v600.  declared  within  another  \vcompilation unit\v1001..  Thi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a \vprogram\v1000. permits hierarchical progra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_stub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vsubprogram_specification\v601. is sepa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\vpackage body\701. package_simple_name is sepa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\vtask body\901. task_simple_name is separ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uni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(parent_unit_name) proper_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dy stub is only allowed as the body of a program unit (a subprogram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package\v700.,  a  \vtask  unit\v901.,  or  a  \vgeneric  unit\v1200.)  if  the  body  stub \voccurs\v8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mmediately within\v801. either the specification of a  library  package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declarative part\v333. of another compilation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dy of a program unit is a body stub, a separately compiled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e  corresponding  proper  body is required. 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, the subprogram specifications given in the \vproper body\v333.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stub must \vconform\v604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unit mentions the \vname\v401. of its parent unit, that is, th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where  the corresponding body stub is given.  If the parent un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library unit\v1001., it is called the ancestor library unit.  If the  parent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tself  a  subunit,  the  parent  unit name must be given in ful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xpanded name\v404., starting with the \vsimple name\v401. of the ancestor library 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ple  names of all subunits that have the same ancestor librar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inct \videntifiers\v203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Visibility\v803. within the proper body of a subunit is the visibility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at the place of the corresponding body stub (within the 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)  if  the \vwith clauses\v1002. and \vuse clauses\v804. of the subunit we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context clause\v1002. of the parent unit.  If the  parent  unit  is  itsel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,  then  the  same  rule is used to define the visibilit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body of the paren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he \velaboration\v333. of a body stub is  to  elaborate  the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subunits  of  different library units in the same program librar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distinct identifiers.  In any case, their full expanded nam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,  since  the  simple names of library units are distinct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names of all subunits that have a given library unit as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are also distinct.  By  means  of  renaming  \vdeclarations\v301., 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ubprogram\v600. names that rename (distinct) subunits can b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brary unit that is named by the with clause of a subunit can b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declaration (with the same identifier) given in the proper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 Moreover, such a library unit can even be \vhidden by a declaration\v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ithin a parent unit since a library unit  acts  as  if  decla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;   this  however  does  not  affect the interpretation of th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emselves, since only names of library units can  appear  i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2.1  \vExamples of Subunits\v1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.1  \uExamples of Subunit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\vprocedure\v600. TOP is first written as a \vcompilation unit\v1001. withou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EXT_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REAL is digits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, S : REAL := 1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package\v700.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 : constant := 3.14159_2653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F(X : REAL) return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G(Y, Z : 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FAC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package body\v701.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some \vlocal declarations\v801.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F(X : REAL) return RE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 sequence of statements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G(Y, Z : REA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 local procedures using TEXT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 sequence of statements of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FAC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TRANSFORM(U : in out REA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FAC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:= F(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TRANS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--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ORM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ILITY.G(R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package FACILITY and that of the procedure TRANSFOR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to separate subunits of TOP.  Similarly, the body of the procedure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into a subunit of FACILITY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OP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REAL is digits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, S : REAL := 1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 : constant := 3.14159_2653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F(X : REAL) return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G(Y, Z : 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FAC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body FACILITY is separate;                -- stub of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RANSFORM(U : in out REAL) is separate; -- stub of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 --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ORM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ILITY.G(R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(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RANSFORM(U : in out REA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FAC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:= F(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TRANSFOR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(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body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 some local declaration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F(X : REAL) return RE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sequence of statements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G(Y, Z : REAL) is separate;              -- stub of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FAC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EXT_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(TOP.FACILITY)  --  full name of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(Y, Z : REA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 local procedures using TEXT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 sequence of statements of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TRANSFORM and FACILITY are subunits of TOP, and 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FACILITY.  The \vvisibility\v803. in the split version is the s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ersion except for one change:   since  TEXT_IO  is  only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G,  the  corresponding  \vwith clause\v1002. is written for G instead o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   Apart  from  this  change,  the  same  \videntifiers\v203.  are  visibl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program points in the two versions.  For example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are (directly) visible within the \vproper body\v333. of the subunit  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dure  TOP,  the  \vtype\v305.  REAL,  the  \vvariables\v303. R and S,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and the contained \vnamed number\v302. PI and \vsubprograms\v600. F 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3  \uOrder of Compilation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ules  defining  the  order  in which units can be compiled ar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of the \vvisibility\v803. rules and, in particular, of the  fac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\vlibrary  unit\v1001. that is mentioned by the \vcontext clause\v1002. of a \vcompilation\v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s visible in the \vcompilation unit\v1001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ation unit must be compiled after all library units  \vnamed\v401.  by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clause.  A \vsecondary unit\v1001. that is a subprogram or \vpackage body\v701.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ompiled after the corresponding library unit.  Any \vsubunit\v1004. of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unit must be compiled after the parent compilation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error is detected while attempting to compile  a  compilation 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the attempted compilation is rejected and it has no effect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gram library;  the same holds for recompilations (no 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can become obsolete because of such a recompi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der in which the compilation units of a program are compil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the partial ordering defined by the abov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rules apply for recompilations.  A compilation unit is 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 by  a  change in any library unit named by its context clau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unit is potentially affected by a  change  in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unit.   The  subunits of a parent compilation unit are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a change of the parent compilation unit.  If a compil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ccessfully recompiled, the compilation units potentially  affec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ange  are obsolete and must be recompiled unless they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An implementation may be able to reduce the compilation  cost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an deduce that some of the potentially affected units are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units of a unit can be recompiled without affecting the uni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changes in a subprogram or \vpackage  body\v701.  do  not  affec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 units  (apart  from  the  subunits  of  the  body)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 units  only  have  access  to  the   subprogram   or 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An implementation is only allowed to deviate from thi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line inclusions, for certain compiler optimizations, and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generic program units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f a \vpragma INLINE\v605. is applied to a \vsubprogram declaration\v601. given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package  specification\v701.,  inline inclusion will only be achiev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body is compiled before units calling the subprogram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se, inline inclusion creates a dependence of the calling  uni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ackage  body,  and  the compiler  must recognize this 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eciding on the need for recompilation.  If  a  calling  un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 before  the  package  body, the pragma may be ign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for such calls (a  warning  that  inline  inclusion  wa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ieved may be issued).  Similar considerations apply to a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subprogram for which an INLINE pragma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or optimization purposes, an implementation may compile severa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given compilation in a way that creates further dependence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 compilation   units.    The  compiler  must  then  tak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ces into account when deciding on the need for recompi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 implementation may require  that  a  \vgeneric  declaration\v1201.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\vproper body\v333. be part of the same compilation,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 unit  is  itself  separately  compiled or is local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ation unit.  An implementation may also require that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\vgeneric unit\v1200. be part of the sam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Compilatio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In example 1 (see 10.1.1):  The \vprocedure\v601. QUADRATIC_EQUATION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after the library packages TEXT_IO  and REAL_OPERATION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ppear in its \vwith clause\v1002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In example 2 (see 10.1.2):  The package body STOCK  must  be 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corresponding packag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In example 2 (see 10.1.2):  The specification  of  the  package 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 be  compiled before the procedure PROCESSOR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dure PROCESSOR can be compiled either  before  or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body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 In example 3 (see 10.2.1):  The procedure G must be compi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 TEXT_IO  since this package is named by the with clause of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hand, TEXT_IO can be compiled either before or after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 In example 3 (see 10.2.1):  The subunits TRANSFORM and  FACILITY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mpiled after the main program TOP.  Similarly, the subunit 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mpiled after its \vparent unit\v1004.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library  packages,  it  follows  from  the  recompilation rul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ody is made obsolete by the  recompilation  of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 If  the  new  package specification is such that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s not required (that  is,  if  the  package  specification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 declaration  of  a program unit), then the recompi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for this package is not required.  In any case, the  obsolete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 must  not  be  used  and  can  therefore  be deleted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4  \uThe Program Library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are required to enforce the language rules in the same mann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 consisting of several \vcompilation units\v1001. (and \vsubunits\v1004.) a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bmitted as a single compilation.  Consequently,  a  librar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information on the compilation units of the program libra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aintained  by the compiler or compiling environment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symbol tables and other information  pertaining to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ompi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submission to the compiler consists of the compilation unit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file.  The latter is used for checks and is  updated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unit successfully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 \vprogram\v1001.  library  is  implied  for  the  compilation  uni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 The possible existence of different \vprogram libraries\v1001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by which they are named are not concerns of the language  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ncerns of the programm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should  be  commands  for  creating  the  program library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of a given family of programs.  These commands  may  perm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 of  units  of  other  program  libraries.   Finally,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interrogating the status of the units of  a  program 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se commands is not specified by the languag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  \uElaboration of Library Unit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execution  of  a main program, all \vlibrary units\v1001. ne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are elaborated, as well  as  the  corresponding  library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,  if  any.  The library units needed by the main program are: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named\v401. by with clauses applicable to the \vmain program\v1001., to its body, 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\vsubunits\v1004.;   those  named  by  \vwith clauses\v1002. applicable to the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themselves, to the corresponding library unit bodies,  and  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;  and so on, in a transitiv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\velaboration\v333.  of  these  library units and of the correspond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bodies is performed in an order consistent with the  partial 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by  the  with  clauses  (see  10.3).   In addition, a librar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by the \vcontext clause\v1002. of a subunit must be elaborated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ancestor library unit of th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order of elaboration that is consistent with this partial order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 ensure that each library unit  body  is  elaborated  befor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\vcompilation unit\v1001. whose elaboration necessitates that the librar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 be  already  elaborated.   If  the  prior elaboration of librar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is needed, this can be requested by a \vpragma\v210. ELABORATE. 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agma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gma ELABORATE (library_unit_simple_name {, library_unit_simple_name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agmas are only \vallowed\v108. immediately after the context  claus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 unit  (before  the subsequent library unit or \vsecondary unit\v1001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\vargument of such a pragma\v210. must be the \vsimple name\v401. of  a  library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 by the context clause, and this library unit must have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body.  Such a pragma specifies that the  library  unit  body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d  before  the  given  compilation unit.  If the given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s a subunit, the library unit body must be elaborated befor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ncestor library unit of th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\villegal\v108. if no consistent order can be found (that is,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ity  exists).   The  elaboration  of  the  compilation un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performed \vin some order\v108. that is otherwise  not  defin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6  \uProgram Optimization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 of  the  elaboration  of  \vdeclarations\v301.  and 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tatements\v500. may be performed by compilers.  In particular, a compil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optimize a \vprogram\v1000. by evaluating certain \vexpressions\v410.,  in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ose  that  are  \vstatic expressions\v422..  Should one of these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static or not, be such that an \vexception\v1100. would  be  raised  by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valuation\v411.,  then  the  code in that path of the program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raise the exception;  the same holds for exceptions rais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names and simple expressions.  (See also section 11.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piler  may  find  that  some  statements or \vsubprograms\v600.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for example, if their execution depends on a \vcondition\v504.  kn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LSE.  The corresponding object machine code can then be omit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permits the effect of conditional compilation within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pression  whose  evaluation  is  known to raise an exception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n error if it occurs in a statement or subprogram that is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The compiler may warn the programmer of a potenti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\uException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apter  defines  the  facilities  for  dealing  with \verrors\v108.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  situations  that  arise  during  program  execution.  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is  called  an  exception.   To raise an exception is to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gram execution so as to draw  attention  to  the  fact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ituation has arisen.  Executing some actions,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ising of an exception, is called handling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ception  declaration  declares a \vname\v401. for an exception. 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aised by a  \vraise  statement\v1103.,  or  it  can  be  raised  by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or  operation  that \vpropagates the exception\v1105..  When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s, control can be transferred to a user-provided \vexception handler\v1102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 of  a  \vblock statement\v507. or at the end of the body of a \vsubprogram\v603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package\v701., or task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1    \vException Declarations\v1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2    \vException Handlers\v1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3    \vRaise Statements\v11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4    \vException Handling\v11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5    \vExceptions Raised During Task Communication\v11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6    \vExceptions and Optimization\v11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7    \vSuppressing Checks\v11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  \uException Declaration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\vdeclaration\v301. declares a \vname\v401. for an \vexception\v1100..  The name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 can  only  be  used in \vraise statements\v1103., \vexception handlers\v1102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_declaration ::= identifier_list :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declaration  with  several  \videntifiers\v203.  is  equivalent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 single  exception  declarations, as explained in section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single  exception  declaration  declares  a  name  for  a 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 In  particular,  if  a  \vgeneric  unit\v1200.  includes  an 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, the exception \vdeclarations implicitly\v1206. generated  by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nstantiations\v1206.  of  the  generic unit refer to distinct exceptions (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he  same  identifier).   The  particular  exception  denoted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name is determined at compilation time and is the same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ow  many  times the exception declaration is elaborated.  Hence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declaration occurs in a recursive \vsubprogram\v600., the exception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same exception for all invocations of the recursive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exceptions are predefined in the language;  they a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ituations described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ERROR  This  exception  is  raised  in  any  of  the 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tuations:    upon   an   attempt  to  violate  a  \vrange\v3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vconstraint\v310.,  an  \vindex  constraint\v322.,  or  a   \vdiscriminant\v3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vconstraint\v327.;   upon  an  attempt to use a \vrecord component\v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does not exist for the current discriminant 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upon  an  attempt  to  use  a \vselected component\v404.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vindexed component\v402., a \vslice\v403., or an attribute, of an \vobject\v3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ignated by an \vaccess value\v330., if  the  object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st because the \vaccess value is null\v330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_ERROR  This exception is raised by the execution of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vnumeric  operation\v315.  that  cannot deliver a correc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ithin the declared  accuracy  for  \vreal  types\v316.);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s   the   case  where  an  implementation  us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defined   numeric   operation   for   the  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aluation,  or \velaboration\v333. of some construct. 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 in section 4.5.7  define  the  cases  in  whi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lementation  is  not  required to raise this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such an error situation arises;   see  also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_ERROR  This exception is  raised  upon  an  attempt  to  cal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program, to \vactivate a task\v903., or to elaborate a \vgeneric\v12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vinstantiation\v1206.,  if the body of the corresponding un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yet been elaborated.  This exception is  also 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end of a function is reached (see 6.5);  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execution of a \vselective wait\v908. that has no else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is execution determines that  all  alternativ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sed   (see   9.7.1).    Finally,   depending 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lementation, this exception  may  be  raised  upo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empt  to  execute an action that is \verroneous\v108.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vincorrect order dependences\v108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_ERROR  This  exception  is  raised  in  any  of  the 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tuations:  when the dynamic storage allocated to a \vtask\v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 exceeded;   during the evaluation of an \vallocator\v421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pace  available  for  the  \vcollection\v330.  of 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s  is  exhausted;   or  during the elabo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larative item, or during the execution of a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, if storage is not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ING_ERROR  This exception is raised  when  exceptions  aris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task communication (see 9 and 11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tuations described above can arise without rais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if the pragma SUPPRESS has been used to give permission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hecks (see 11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user-defined excep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ULAR :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  :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FLOW, UNDERFLOW :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2  \uException Handler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ponse  to  one  or  more  \vexceptions\v1100.  is  specified by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_handler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when\n exception_choice {| exception_choice}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vsequence_of_statements\v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_choice ::= exception_name |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handler occurs in a construct that is either a \vblock statement\v5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body of a \vsubprogram\v603., \vpackage\v701., \vtask unit\v900., or \vgeneric unit\v1201..  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 will be called a frame in this chapter.  In each cas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rame that has exception handlers includes the following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_of_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excep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exception_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end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s denoted by the exception names given as exception cho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me must all be distinct.  The exception choice others is only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 exception handler of a frame and as its only exception ch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tands for all exceptions not listed in previous handlers of the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exceptions whose \vnames\v401. are  not  visible  at  the  pla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ception handlers of a frame handle exceptions that are ra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sequence of  statements  of  the  frame.   The 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 by  a given exception handler are those named by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 sequence o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excep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when\nSINGULAR | NUMERIC_ERRO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(" MATRIX IS SINGULAR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when others\n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(" FATAL ERROR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aise\n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kinds of \vstatement\v500. are allowed in the sequence  of  statem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exception handler as are allowed in the sequence of stat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   For example, a \vreturn statement\v509. is allowed in a handler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unction body\v603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3  \uRaise Statement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ise statement raises an \vexception\v1100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_statement ::= raise [exception_nam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ecution of a raise statement with an exception  \vname\v401.,  th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 is  raised.  A raise statement without an exception nam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within an  exception  handler  (but  not  within  the  \vsequence  of\v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tatements\v501.  of  a \vsubprogram\v600., \vpackage\v700., \vtask unit\v900., or \vgeneric unit\v1200.,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handler);  it raises again the exception that caused trans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enclosing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Exampl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raise\n SINGUL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raise\n NUMERIC_ERROR;  --  explicitly raising a predefin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raise\n;                --  only within an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4  \uException Handling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n  \vexception\v1100.  is  raised,  normal program execution is abando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transferred to an \vexception  handler\v1102..   The  selection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 depends on whether the exception is rais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tatements\v500. or during the \velaboration of declarations\v301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4.1  \vExceptions Raised During the Execution of Statements\v1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4.2  \vExceptions Raised During the Elaboration of Declarations\v11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4.1  \uExceptions Raised During the Execution of Statement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andling  of  an  \vexception\v1100.  raised  by the execution of a \vsequence of\v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tatements\v501. depends on whether the innermost frame or \vaccept statement\v905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s the sequence of \vstatements\v500. is a \vframe\v1102. or an accept stat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where  an accept statement is innermost is described in section 1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where a frame is innermost is pres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tions take place, depending on whether or not this frame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 for  the  exception, and on whether the exception is rai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statements of the frame or in that of an \vexception handler\v1102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the sequence of statements of a fram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ler for the exception, execution of the sequence of stat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s abandoned and control is transferred  to  the  exception 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ecution  of  the sequence of statements of the handler comp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frame (or its \velaboration\v301. if the frame is a \vpackage body\v701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the sequence of statements  of  a  fra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 have  a handler for the exception, execution of this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s abandoned.  The next action depends  on  the  natu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For a \vsubprogram body\v603., the same exception is raised again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\vcall  of the subprogram\v606., unless the \vsubprogram\v600. is the \vmain program\v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, in which case execution of the main program is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For a \vblock statement\v507., the same exception is raised again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the  block  statement  (that is, within the innermost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or accept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For a package body that is a \vdeclarative item\v333., the same  exce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d  again  immediately  after  this  declarative  item (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ing \vdeclarative part\v333.). If the package body is that of a \vsubunit\v1004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eption is raised again at the place of the  corresponding  \vbody\v1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tub\v1004..  If the \vpackage\v700. is a \vlibrary unit\v1001., execution of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 For a \vtask body\v901., the \vtask\v900. become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at is raised again (as in the above cases (a), (b), and 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aid  to  be propagated, either by the execution of the sub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block statement, or the elaboration of the  package 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propagation  takes place in the case of a task body.  If the fr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or a  block  statement  and  if  it  has  \vdependent  tasks\v904.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  of  an  exception  takes  place  only after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an exception is raised in the  sequence  of  statements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 handler,  execution of this sequence of statements is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actions (including propagation, if any) are as in the cases 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d) above, depending on the nature o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FACTORIAL (N : POSITIVE) return FLO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ubegin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uif\n N = 1 \uthen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eturn\n 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eturn\n FLOAT(N) * FACTORIAL(N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end if\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uexception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when\n NUMERIC_ERROR =&gt; \ureturn\n FLOAT'SAFE_LAR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end\n FACTORI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multiplication  raises  NUMERIC_ERROR,  then  FLOAT'SAFE_LAR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handler.   This  value  will  cause  further  \vNUMERIC_ERROR\v1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xceptions\v1101.  to be raised by the evaluation of the expression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invocations of the function, so that for large values  of  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ultimately return the value FLOAT'SAFE_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procedure\v601.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: \uexception\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procedure\n 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procedure\n 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ubegin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           --  error situation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uexception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when\n ERROR =&gt;  --  handler 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end\n Q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procedure\n 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ubegin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           --  error situation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end\n 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ubegin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        --  error situatio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uexception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when\n ERROR =&gt;     --  handler 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end\n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ituations can ar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If the exception ERROR is raised in the sequence of statement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er  procedure  P,  the  handler  E1  provided  within  P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the execution of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If the exception ERROR is raised in the sequence of statements  of  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handler E2 provided within Q is used to complete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Control will be returned to the point of call of Q upon \vcompletion\v9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If the exception ERROR is raised in the body of R, called  by  Q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 of  R  is abandoned and the same exception is rai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 of Q.  The handler E2 is then used to complete the  execu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, as in situation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in  the  third  situation, the exception raised in R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rectly) transferring control to a handler that is part of Q and 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enclosed by R.  Note also that if a handler were provided within 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hoice others, situation (3) would cause  execution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rather than direct termination of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 if ERROR had been declared in R, rather than in P, the handlers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2  could  not  provide  an  explicit  handler  for  ERROR  sinc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would not be visible within the bodies of P and Q.  In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, the exception could however be handled in Q by providing a hand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hoic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 does  not define what happens when the execution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bandoned after an unhandled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exceptions are those that can be  propagated  by  the  \vbasic\v3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operations\v308. and the \vpredefined operators\v411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e of a frame that is a \vgeneric unit\v1200. is already covered by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program and package bodies, since the sequence of statement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me is not executed but is the template for the corresponding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  of  the  subprograms  or  packages  obtained   by   \vgeneric\v12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nstantiation\v1206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4.2  \uExceptions Raised During the Elaboration of Declaration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\vexception\v1100. is raised during the \velaboration\v301. of the \vdeclarative part\v333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\vframe\v1102., this elaboration is abandoned.  The next action  depen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the fr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For a \vsubprogram body\v603., the same exception is raised again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\vcall  of the subprogram\v606., unless the \vsubprogram\v600. is the \vmain program\v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, in which case execution of the main program is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For a \vblock statement\v507., the same exception is raised again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block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For a \vpackage body\v701. that is a \vdeclarative item\v333., the same  exce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d again immediately after this declarative item, in the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ive  part.   If  the  package  body  is that of a \vsubunit\v1004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 is raised again at the place of the corresponding \vbody stub\v1004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ackage is a \vlibrary unit\v1001., execution of  the  main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 For a \vtask  body\v901.,  the  \vtask  becomes  completed\v904.,  and  the  \vexception\v1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TASKING_ERROR\v1101.  is  raised  at  the point of \vactivation\v903. of the \vtask\v900.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in section 9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an exception is raised during the  elaboration  of  eith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package  declaration\v701.  or a \vtask declaration\v901., this elaboration is abando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ction depends on the nature of th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 For a package declaration or a task declaration, that is a decl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, the exception is raised again immediately after the  decl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 in the enclosing declarative part or \vpackage specification\v701.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claration of a  library  package,  the  execution  of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ception that is raised again (as in the above cases (a), (b), (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) is said to be propagated, either by the execution of the sub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tement, or by the elaboration of  the  package  declaration,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r pack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n exception in the declarative part of a block statement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uprocedure\n P \uis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ubegin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: INTEGER := F;  --  the function F may rai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ubegin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uexception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when\n ERROR =&gt;      --  handler 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end\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excep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when\n ERROR =&gt;         --  handler 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end\n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if the exception ERROR is raised in the declaration of 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d by 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5  \uExceptions Raised During Task Communica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\vexception\v1100.  can  be propagated to a task communicating, or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, with another \vtask\v900..  An exception can also be propagated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ask if the exception is raised during a \vrendezvous\v905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task calls an entry of another task, the \vexception TASKING_ERROR\v1101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n the calling task, at the place of the call, if the called t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before accepting the \ventry call\v905. or is already  complet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ndezvous can be completed abnormally in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When an exception is  raised  within  an  \vaccept  statement\v905., 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d  within  an  inner  \vframe\v1102..  In this case, th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statement is abandoned and the same exception is  raised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 after  the  accept  statement within the called task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 is also propagated to the calling task at the poi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When the task containing the accept statement is completed  ab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the  result  of  an  \vabort statement\v913..  In this case,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ING_ERROR is raised in the calling task at the point of the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a task issuing an entry call becomes abnormal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of  an  abort statement) no exception is raised in the called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ndezvous has not yet started, the entry call is cancell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zvous is in progress, it completes normally, and the  called  tas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6  \uExceptions and Optimization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section is to specify the  conditions  under  whi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is  allowed  to  perform  certain actions either earli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an specified by other rules 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when the language rules specify an order  for  certain 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canonical order), an implementation may only use an alternativ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 guarantee that the effect of the program is not  chang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ing.   In particular, no \vexception\v1100. should arise for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ordered program if none arises for the execution of  the  progra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nical order.  When, on the other hand, the order of certai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not   defined   by  the  language,  any  order  can  be  us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(For example, the arguments of a \vpredefined  operator\v411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evaluated  in  any   order  since the rules given in section 4.5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specific order of evalu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reedom is left to  an  implementation  for  reordering 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 predefined  operations  that  are either predefined opera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asic operations\v308. other than \vassignments\v502..  This freedom is left, as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 even in the case where the execution of these predefin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vpropagate a (predefined) exception\v1104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For the purpose of establishing whether the same effect i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xecution  of  certain  actions  in  the  canonical  and  in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 order,  it  can  be  assumed  that none of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 invoked  by  these  actions  propagates   a   (pre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, provided that the two following requirements are m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 order:   first,  an  operation must not be invo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order if  it  is  not  invoked  in  the  canonical 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 for  each  operation, the innermost enclosing \vframe\v1102. or \vaccept\v9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statement\v905. must be  the  same  in  the  alternative  order  a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onical order, and the same \vexception handlers\v1102. mus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Within an expression, the association of operators  with  operand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 by  the  syntax.   However,  for  a  sequence of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of  the  same  precedence  level  (and  in  the  abs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heses  imposing  a  specific  association),  any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with operands is  allowed  if  it  satisfie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:   an  integer  result  must be equal to that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onical left-to-right order;  a  real  result  must  belo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 model  interval  defined for the canonical left-to-righ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4.5.7).  Such a reordering is allowed even if it  may  remov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, or introduce a further predefined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additional  freedom  is  left  to  an  implementation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 of  numeric  simple  expressions.   For  the  evaluation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operation, an implementation is allowed to use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that has a range wider than that of the \vbase type\v305. of  the 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that  this  delivers  the  exact  result  (or a resul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\vaccuracy\v418., in the case of a \vreal type\v316.), even if  some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  lie   outside   the  range  of  the  base  type.   The  \vexception\v1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NUMERIC_ERROR\v1101. need not be raised in such a case.   In  particular,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 expression  is an operand of a predefined relational oper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NUMERIC_ERROR need  not  be  raised  by  the  evalu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, provided that the correct BOOLEAN result i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edefined  operation  need  not be invoked at all, if its onl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s to propagate a predefined  exception.   Similarly,  a 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need  not  be invoked if the removal of subsequent oper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rule renders this invocation in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(b) applies to predefined  operators  but  not  to  the  short-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  SPEED  &lt;  300_000.0  can  be replaced by TRUE 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_000.0 lies outside the base type of SPEED,  even  though  the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conversion\v419.  of the numeric literal would raise the exception NUMERIC_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:= 0;               --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for\n J \uin\n 1 .. 10 \u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:= N + J**A(K);  --  A and K ar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end loop\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excep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when others\n =&gt; PUT("Some error arose"); PUT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end\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of A(K) may be  performed  before  the  loop,  and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fore the assignment statement (1) even if this evalu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 an exception.  Consequently, within the exception handler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 is either the undefined initial value or a value later  assigned.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hand, the evaluation of A(K) cannot be moved before begi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would then be  handled  by  a  different  handler. 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the initialization of N in the declaration itself would ex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having an undefined initial value of N in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7  \uSuppressing Check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sence of a SUPPRESS \vpragma\v210. gives permission to an imple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certain run-time checks.  The form of this pragma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gma SUPPRESS(identifier [, [ON =&gt;] name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identifier\v203. is that of the check that can  be  omitted.   The  name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)  must  be  either  a  \vsimple  name\v401. or an \vexpanded name\v404. and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either an \vobject\v302., a \vtype\v305. or \vsubtype\v305., a \vtask unit\v900., or a \vgeneric unit\v1200.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the name can be a subprogram name, in which case it can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visible overloaded \vsubprograms\v600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agma SUPPRESS is only allowed immediately within a \vdeclarative part\v333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within  a \vpackage specification\v701..  In the latter case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form is with a name that denotes an entity (or  several 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s)  declared  immediately  within the package specif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omit the given check extends from the place of the pragma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 of the declarative region associated with the innermost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lock statement\v507.  or  \vprogram  unit\v600..   For  a  pragma  given  in  a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 the permission extends to the end of the scope of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agma includes a name, the permission to omit the  given  chec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stricted:  it is given only for \voperations\v308. on the named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objects of the base type of a named type or subtype;  for call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ubprogram;  for \vactivations\v903. of \vtasks\v900. of the named \vtask type\v901.; 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s of the given generic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checks  correspond  to  situations  in  which the \vexception\v1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CONSTRAINT_ERROR\v1101. may be raised; for these checks,  the  name  (if 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note either an object or 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_CHECK          When  accessing  a  selected  component,  an  \vindexed\v4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vcomponent\v402.,  a  \vslice\v403.,  or  an \vattribute\v405.,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vdesignated\v330. by an \vaccess value\v330., check that the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is not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_CHECK    Check that a \vdiscriminant\v326. of a  composite  valu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value  imposed  by  a  \vdiscriminant  constraint\v327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, when accessing a \vrecord component\v325.,  check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exists for the current discrimina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_CHECK           Check that the bounds of an \varray\v321. value are equ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corresponding  bounds  of  an  \vindex constraint\v322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, when accessing a \vcomponent of an array\v321. 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  for  each \vdimension\v321. that the given ind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longs to the range defined by  the  bound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ray  object.   Also,  when  accessing a sli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ray object, check that the given \vdiscrete range\v321.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vcompatible\v307.  with  the  range defined by the bo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rra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_CHECK          Check that there is a  matching  component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onent   of   an  array,  in  the  case  of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ignments, type conversions, and logical 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arrays of boolean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_CHECK           Check that a  value  satisfies  a  \vrange  constraint\v310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,  for  the  \velaboration\v301. of a subtype ind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 that the \vconstraint\v305. (if present) is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 the  \vtype  mark\v307..  Also, for an \vaggregate\v407.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an \vindex\v321. or discriminant value  belong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responding   subtype.    Finally,  check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traint   checks   performed    by    a    \vgeneric\v12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vinstantiation\v1206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checks  correspond  to  situations  in  which the \vexception\v1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NUMERIC_ERROR\v1101. is raised.  The  only  allowed  names  in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s are names of \vnumeric types\v310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_CHECK        Check that the second operand is  not  zero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rations /, rem and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_CHECK        Check that the result of a \vnumeric operation\v315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check  corresponds  to  situations  in  which the \vexception\v1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PROGRAM_ERROR\v1101. is raised.  The  only  allowed  names  in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s are names denoting task units, generic units, or su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ON_CHECK     When either a subprogram is called, a task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  accomplished,  or  a  generic  instanti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aborated, check that the body of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t has already been elab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check  corresponds  to  situations  in  whic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_ERROR is raised.  The  only  allowed  names  in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s are names denoting \vaccess types\v330., task units, or su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_CHECK         Check that execution of an \vallocator\v421.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 space than is available for a \vcollection\v330.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the space available for a task or sub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been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n  \verror situation\v1100. arises in the absence of the corresponding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the execution of the program is  \verroneous\v108.  (the  result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Exampl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agma \nSUPPRESS(RANGE_CHE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agma \nSUPPRESS(INDEX_CHECK, ON =&gt; T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ertain implementations, it may be impossible or too costly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checks.  The corresponding SUPPRESS pragma can be ignored. 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currence of such a pragma within a given unit does not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exception will not arise;  the  exceptions  may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d by calle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\uGeneric Unit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ic unit is a \vprogram unit\v600. that is either a \vgeneric subprogram\v1201.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generic  package\v1201..   A generic unit is a template, which is parameteriz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and from which corresponding (nongeneric) \vsubprograms\v600. or \vpackages\v700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obtained.   The resulting program units are said to be \vinstances\v1206.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generic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ic unit  is  declared  by  a  \vgeneric  declaration\v1201..   This  for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declaration\v301.  has  a  \vgeneric  formal  part\v1201.  declaring  any  \vgeneric  formal\v1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parameters\v1201..  An instance of a generic unit is obtained as the resul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generic  instantiation\v1206.  with  appropriate \vgeneric actual parameters\v1206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ormal parameters.  An  instance  of  a  generic  subprogram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.  An instance of a generic package is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 units are templates.  As templates they do not have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pecific to their nongeneric counterparts.  For example,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can be instantiated but it cannot be called.  In  contras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 of  a generic subprogram is a nongeneric subprogram;  hen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can be called but it cannot be used to produce further 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1    \vGeneric Declarations\v1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2    \vGeneric Bodies\v12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3    \vGeneric Instantiation\v12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4    \vExample of a Generic Package\v12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  \uGeneric Declaration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ic \vdeclaration\v301. declares a generic unit, which is  either  a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 or a generic package.  A generic declaration includes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part declaring any generic  formal  parameters.   A  generic 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can  be  an  \vobject\v302.;   alternatively  (unlike  a  \vparameter of a\v6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ubprogram\v602.), it can be a \vtype\v305. or a \vsubprogram\v600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_declaration ::= generic_spec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_specific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ic_formal_part \vsubprogram_specification\v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generic_formal_part \vpackage_specification\v7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_formal_part ::= generic {generic_parameter_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_parameter_declar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videntifier_list\v302. : [\uin \n[\uout\n]] type_mark [:= expressio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\utype \nidentifier \uis \ngeneric_type_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\vprivate_type_declaration\v7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\uwith \nsubprogram_specification [\uis \nnam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\uwith \nsubprogram_specification [\uis \n&lt;&gt;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_type_defini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&lt;&gt;) | \urange \n&lt;&gt; | \udigits \n&lt;&gt; | \udelta \n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\varray_type_definition\v321. | \vaccess_type_definition\v3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generic formal object (or simply, formal object), generic 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(or  simply,  formal type), and generic formal subprogram (or si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subprogram) are  used  to  refer  to  corresponding  generic 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orm of \vsubtype indication\v307. allowed within a generic formal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\vtype  mark\v307. (that is, the subtype indication must not include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constraint\v305.).  The \vdesignator\v601. of a generic subprogram must be an \videntifier\v203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specification and body of a generic  unit,  the  \vname\v401.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it denotes the generic unit.  In contrast, within the decl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ssociated with a generic subprogram, the name of this progra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subprogram obtained by the current instantiation of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 Similarly, within the declarative region associated with  a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 the name of this program unit denotes the package ob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sta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aboration of a generic declaration has no other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generic formal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     --  parameter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: NATURAL;  --  formal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: INTEGER := 200;           -- formal object with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  : INTEGER := LENGTH*LENGTH; -- formal object with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type \nITEM  \uis private\n;                       -- form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type \nINDEX \uis\n (&lt;&gt;);                          -- form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type \nROW   \uis array\n(INDEX \urange \n&lt;&gt;) \uof \nITEM; -- form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with\n \vfunction\v609. "&lt;"(X, Y : ITEM) \ureturn\n BOOLEAN;    -- formal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generic declarations declaring generic sub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type\n ELEM \uis private\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procedure\v601. EXCHANGE(U, V : \uin out\n EL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type\n ITEM \uis private\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with function\n "*"(U, V : ITEM) \ureturn\n ITEM \uis\n &lt;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function\n SQUARING(X : ITEM) \ureturn\n 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generic declaration declaring a generic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type\n ITEM   \uis private\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type\n VECTOR \uis array\n (POSITIVE \urange\n &lt;&gt;) \uof\n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with function\n SUM(X, Y : ITEM) \ureturn\n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ackage\n ON_VECTORS \ui\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function\n SUM  (A, B : VECTOR) \ureturn\n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function\n SIGMA(A    : VECTOR) \ureturn\n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_ERROR : \uexception\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end\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generic subprogram, the name of this program unit acts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ubprogram.  Hence this name can be \voverloaded\v610., and it can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call of the current instantiation.  For  the  same  reason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cannot  appear  after  the \vreserved word\v211. new in a (recursive) \vgeneric\v12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nstantiation\v1206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\vexpression\v410. that occurs in a generic formal part is  either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for  a generic formal object of mode in, or a constitue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name given as default name for a formal subprogram,  or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for a parameter of a formal subprogram.  Default expres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 formal  objects  and default names for formal subprogram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for generic  instantiations  that  use  such  defaults.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for  parameters  of  formal subprograms are only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of the  formal  subprograms  that  use  such  defaults.   (The 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 rules  apply  to  any  name  used in a default expression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\ventity\v301. must therefore be visible at the place of  the  expre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 generic  formal  parameters  nor  their  \vattributes\v405.  are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\vstatic expressions\v422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1.1  \vGeneric Formal Objects\v1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1.2  \vGeneric Formal Types\v12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1.3  \vGeneric Formal Subprograms\v12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.1  \uGeneric Formal Object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of \vgeneric parameter  declaration\v1201.  declares  \vgeneric  formal\v1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objects\v1201..   The type of a generic formal object is the \vbase type\v305.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by the \vtype mark\v307. given in the  generic  parameter  declaration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 parameter  declaration with several \videntifiers\v203. is equival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single generic parameter declarations, as explained in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generic  formal  object  has a \vmode\v601. that is either in or in out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 of an explicit mode indication in a generic parameter 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  in  is  assumed;  otherwise the mode is the one indicat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parameter declaration ends with an expression,  the  expres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expression  of  the  \vgeneric  formal  parameter\v1201..   A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only allowed  if  the  mode  is  in  (whether  this  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explicitly or implicitly).  The type of a default express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at of the corresponding generic form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generic  formal object of mode in is a constant whose value i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supplied as the \vmatching generic actual parameter\v1206.  in  a  \vgeneric\v12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nstantiation\v1206.,  as described in section 12.3.  The type of a generic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mode in must not be a  \vlimited  type\v708.;   the  \vsubtype\v305.  of 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 formal object is the subtype denoted by the type mark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paramete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ic formal object of mode in out is a \vvariable\v303. and denotes the \vobject\v3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 as  the  matching  \vgeneric  actual   parameter\v1206.   in   a 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, as described in section 12.3.  The \vconstraints\v305. tha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eneric  formal  object  are those of the corresponding generic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s that apply to a generic formal object of mode  in  ou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of  the corresponding generic actual parameter (not those im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mark that appears in the generic parameter declaration)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(to avoid confusion) it is recommended that the  \vname\v401.  of  a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e used for the \vdeclaration\v301. of such a formal object.  If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type is \vanonymous\v306., it is recommended that the subtype nam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type declaration\v305. for the base type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.2  \uGeneric Formal Type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vgeneric parameter declaration\v1201. that includes a \vgeneric type definition\v1201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\vprivate  type  declaration\v704.  declares  a  \vgeneric formal type\v1201.. 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type denotes  the  subtype  supplied  as  the  corresponding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in  a  generic instantiation, as described in 12.3(d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generic unit,  a  generic  formal  type  is  considered  a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from  all  other  (formal  or  nonformal)  types.   The  for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constraint\v305. applicable to a formal type in a \vsubtype indication\v307.  depen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class of the type\v305. as for a nonform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orm of \vdiscrete range\v321. that is allowed within the \vdeclaration\v301.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ormal (constrained) array type is a \vtype mark\v307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\vdiscriminant  part\v326. of a generic formal private type must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pression for a discriminant.  (Consequently, a variable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 by  an  object  declaration  must be constrained if its typ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ormal type with discrimina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declaration and \vbody of a generic unit\v1205., the \voperations\v305.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lues of a generic formal type (apart from  any  additional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by  a  \vgeneric  formal subprogram\v1204.) are determined by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eclaration for the formal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For a private type declaration, the  available  operations  are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 in  section  7.4.2  (in particular, \vassignment\v502., \vequality\v413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equality\v413. are available for a private type unless it is limi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For an \varray type  definition\v321.,  the  available  operations  are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 in  section 3.6.2 (for example, they include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dexed components\v402. and \vslices\v40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For an \vaccess type definition\v330.,  the  available  operations  are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in section 3.8.2 (for example, \vallocators\v421. can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forms of generic type definition in which a box appears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delimiter &lt;&gt;) correspond  to  the  following  major  form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calar type\v310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 \vDiscrete types\v310.:  (&lt;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vailable operations are the operations common to \venumeration\v311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integer types\v314.; these are defined in section 3.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 Integer types:  range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ailable operations are the operations of integer  types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ction 3.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 \vFloating point types\v317.:  digits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ailable operations are those defined in section 3.5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  \vFixed point types\v319.:  delta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ailable operations are those defined in section 3.5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 of  the  above  cases  (a)  through (f), each operatio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formal type (that is, other than an  operation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formal  subprogram)  is  implicitly  declared  at  the 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the formal type.  The same holds for a  formal  fixed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except  for  the  \vmultiplying operators\v411. that deliver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\vuniversal_fixed\v319.  (see  4.5.5),  since  these  special  \voperators\v411.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the \vpackage STANDARD\v806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n  \vinstantiation\v1206. of the generic unit, each of these operatio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basic operation or predefined operator of the matching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For an operator, this rule applies even if  the  operator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 for  the actual type or for some \vparent type\v309. of the actu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generic formal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ype\n ITEM \uis private\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ype\n BUFFER(LENGTH : NATURAL) \uis\n \vlimited private\v708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ype\n ENUM  \uis\n (&lt;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ype\n INT   \uis range\n &lt;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ype\n ANGLE \uis delta\n &lt;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ype\n MASS  \uis digits\n &lt;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ype\n TABLE \uis array\n (ENUM) \uof\n 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\vgeneric formal part\v1201. declaring a formal integ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type\n RANK \uis range\n &lt;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 : RANK := RANK'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: RANK := FIRST + 1;  --  the operator "+" of the type 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.3  \uGeneric Formal Subprogram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\vgeneric  parameter  declaration\v1201. that includes a \vsubprogram specification\v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\vgeneric formal subprogram\v1201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lternative forms of defaults can be specified in the declaration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ormal subprogram.  In these forms, the subprogram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the  \vreserved  word\v211.  is  and  either  a  box or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ubprogram\v600. or entry.  The matching rules for these defaults  are 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12.3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ic formal subprogram denotes the subprogram, enumeration liter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 supplied  as the corresponding \vgeneric actual parameter\v1206. in a \vgeneric\v12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nstantiation\v1206., as described in section 12.3(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generic formal sub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with function\n INCREASE(X : INTEGER) \ureturn\n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with function\n SUM(X, Y : ITEM) \ureturn\n 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with function\n "+"(X, Y : ITEM) \ureturn\n ITEM \uis\n &lt;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with function\n IMAGE(X : ENUM) \ureturn\n STRING \uis\n ENUM'IM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with procedure\n UPDATE \uis\n DEFAULT_UPD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constraints\v305. that apply to a parameter of a formal subprogram are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corresponding parameter in the specification of the matching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(not those  implied  by  the  corresponding  \vtype  mark\v307.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 the formal subprogram).  A similar remark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function.   Whenever  possible  (to  avoid  confusion)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 that the name of a \vbase type\v305. be used rather than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ubtype\v307. in any declaration of a formal subprogram.  If, however,  th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is  \vanonymous\v306., it is recommended that the subtype name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ype\v305. declaratio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specified for a formal parameter of a  generic  formal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any  visible  type,  including  a  generic formal typ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orm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2  \uGeneric Bodie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\vbody\v333.  of a \vgeneric subprogram\v1201. or \vgeneric package\v1201. is a templ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of the corresponding \vsubprograms\v600. or  \vpackages\v700.  obtained  by  \vgeneric\v12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nstantiations\v1206..   The  syntax  of  a \vgeneric body\v1201. is identical to t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generic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eclaration of a generic subprogram, there must be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elaboration\v333. of a generic body has no other  effect  than  to 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body  can from then on be used as the template for ob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\vinstances\v1206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generic procedure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EXCHANGE(U, V : in out ELEM) is  --  see example in 1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: ELEM;  --  the generic form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:= 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: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: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end\n EXCHAN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generic function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function\n SQUARING(X : ITEM) \ureturn\n ITEM \uis\n --  see example in 1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return\n X*X;  --  the formal operator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end\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generic package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package body\v701. ON_VECTORS \uis\n --  see example in 1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function\n SUM(A, B : VECTOR) \ureturn\n VECTOR \ui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: VECTOR(A'RANGE);     --  the formal typ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AS   : constant INTEGER := B'FIRST - A'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if\n A'LENGTH /= B'LENGTH \uthe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uraise\n LENGTH_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end if\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for\n N \uin\n A'RANGE \u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(N) := SUM(A(N), B(N + BIAS)); -- th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uend loop\n;                               function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eturn\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end\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function\n SIGMA(A : VECTOR) \ureturn\n ITEM \ui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: ITEM := A(A'FIRST);            -- the formal typ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for\n N \uin\n A'FIRST + 1 .. A'LAST \u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 := SUM(TOTAL, A(N));          -- the formal function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end loop\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eturn\n TOT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end\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end\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  \uGeneric Instantiation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a generic unit is declared by a generic insta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_instanti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upackage\n \videntifier\v203. \ui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unew\n generic_package_name [generic_actual_part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\uprocedure\n identifier \ui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unew\n generic_procedure_name [generic_actual_part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\ufunction\n designator \ui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unew\n generic_function_name [generic_actual_par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_actual_par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eneric_association {, generic_associatio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_associ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\vgeneric_formal_parameter\v1201. =&gt;] generic_actual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_formal_parameter ::= parameter_simple_name | \voperator_symbol\v6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_actual_parameter ::= \vexpression\v410. | variab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\vsubprogram_name\v601. | \ventry_name\v905. | \vtype_mark\v3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plicit  generic  actual  parameter  must be supplied for each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parameter, unless the corresponding  \vgeneric  parameter  declaration\v1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at  a default can be used.  Generic associations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al or named  in  the  same  manner  as  parameter  associa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ubprogram  calls\v606..   If two or more formal subprogram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\vdesignator\v601.,  then  named  associations  are  not  allowed   f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generic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generic  actual parameter must match the corresponding generic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An expression can match a formal object of \vmode in\v1202.; 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match a formal object of \vmode in out\v1202.;  a  subprogram  name  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 name  can match a formal subprogram;  a type mark can match a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detailed  rules  defining  the  allowed  matches  are  giv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12.3.1 to 12.3.6;  these are the only allowed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nce  is a copy of the generic unit, apart from the generic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;  thus the instance of a generic package  is  a  \vpackage\v700.,  tha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 procedure  is  a  procedure,  and  that of a generic func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For each  occurrence, within the generic unit, of  a  \vname\v401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 a given \ventity\v301., the following list defines which entity is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occurrence within the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For a  name  that  denotes  the  generic  unit:   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 denotes the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For a name that denotes a \vgeneric formal  object\v1201.  of  mode  in: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 name  denotes  a  constant whose value i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the associated generic actu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For a name that denotes a generic formal object of mode in out: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 name  denotes  the  \vvariable\v303.  named  by 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actu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 For a name that denotes a \vgeneric  formal  type\v1201.:  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denotes  the  subtype  named  by  the  associated generic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(the actual sub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 For a name that denotes a \vdiscriminant\v326. of a generic formal type: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name denotes the corresponding discriminant (ther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ne) of the actual type associated with the generic form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 For  a  name  that  denotes  a  \vgeneric  formal   subprogram\v1201.: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 name  denotes  the  \vsubprogram\v600., enumeration liter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named by the associated generic  actual  parameter  (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  For a name that  denotes  a  formal  parameter  of  a  generic 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program:    The corresponding name denotes the corresponding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 of  the  actual  subprogram  associated  with  the  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  For a name that denotes a local entity  declared  within  the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:    The  corresponding  name  denotes  the entity decla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\vlocal declaration\v801. within the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 For a name that denotes  a  global  entity  declared  outsid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unit:   The corresponding name denotes the same global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rules  apply  to  operators  and basic \voperations\v305.: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operators follow a rule similar to rule (f), local opera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le similar to rule (h), and operations for global types follow  a 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rule (i).  In addition, if within the generic unit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r basic operation of a formal  type  is  used,  then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  the   corresponding   occurrence  refers  to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operation of the actual type associated with the form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rules apply also to any type mark or (default)  expression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generic formal part of the generic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velaboration\v301. of a generic instantiation, each expression sup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plicit  generic  actual parameter is first evaluated, as well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hat appears as a constituent of a variable name or  entry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 as  an  explicit  generic  actual  parameter;   these \vevaluations\v4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in some order that is not defined by the language.  Then,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 generic association (if any), the corresponding defaul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fault name is evaluated;  such evaluations are performed in the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generic parameter declarations.  Finally, the implicit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is elaborated.  The elaboration of  a  generic  instantiation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involve  certain constraint checks as described in later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generic instantiation is not allowed in the following sense: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given  generic  unit includes an instantiation of a second generic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instance generated by  this  instantiation  must  not  includ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 of  the  first  generic  unit (whether this instance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or indirectly by intermediate instanti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generic instantiations (see 12.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ocedure\n SWAP \uis new\n EXCHANGE(ELEM =&gt;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ocedure\n SWAP \uis new\n EXCHANGE(CHARACTER);  --  SWAP is \voverloaded\v6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function\n SQUARE \uis new\n SQUARING(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  "*" of INTEGER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function\n SQUARE \uis new\n SQUARING(ITEM =&gt; MATRIX, "*" =&gt; MATRIX_PRODU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function\n SQUARE \uis new\n SQUARING(MATRIX, MATRIX_PRODU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 same a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ackage\n INT_VECTORS \uis new\n ON_VECTORS(INTEGER, TABLE, "+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uses of instantiated un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(A,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:= SQUARE(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: TABLE(1 .. 5) := (10, 20, 30, 40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: INTEGER := INT_VECTORS.SIGMA(T);  --  150 (see 12.2 for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IG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use\n INT_VEC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: INTEGER := SIGMA(T);  -- 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 of a generic actual parameter is only allowed if  a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sts.  If default expressions or default names (other than \vsimple\v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names\v401.) are used, they are evaluated in the order in whic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ormal parameters ar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wo  overloaded subprograms declared in a generic packag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ly by the (formal) type of  their  parameters  and  results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exist  legal instantiations for which all calls of these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tside the instance are ambiguou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type\n A \uis\n (&lt;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type\n B \uis private\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ackage\n G \ui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function\n NEXT(X : A) \ureturn\n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function\n NEXT(X : B) \ureturn\n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end\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ackage\n P \uis new\n G(A =&gt; BOOLEAN, B =&gt;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calls of P.NEXT are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3.1  \vMatching Rules for Formal Objects\v1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3.2  \vMatching Rules for Formal Private Types\v12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3.3  \vMatching Rules for Formal Scalar Types\v1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3.4  \vMatching Rules for Formal Array Types\v12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3.5  \vMatching Rules for Formal Access Types\v12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3.6  \vMatching Rules for Formal Subprograms\v12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.1  \uMatching Rules for Formal Object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vgeneric formal parameter\v1201. of \vmode in\v1202. of a given  \vtype\v305.  is  matched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xpression\v410. of the same type.  If a \vgeneric unit\v1201. has a \vgeneric formal object\v1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ode  in,  a check is made that the value of the expression 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  denoted  by  the  \vtype  mark\v307.,  as  for  an  explicit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(see  3.2.1). The \vexception CONSTRAINT_ERROR\v1101. is raise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ic formal parameter of \vmode in out\v1202. of a given type is matc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name\v401. of a \vvariable\v303. of the same type.  The variable must  not  be  a  \vformal\v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parameter\v601.  of  \vmode  out\v602. or a \vsubcomponent\v305. thereof.  The name must den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or which renaming is allowed (see 8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\vgeneric actual parameter\v1206. of mode in must  not  be  a  \vlimited\v7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ype\v708..   The \vconstraints\v305. that apply to a generic formal parameter of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re those of the corresponding generic actual parameter  (see  12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.2  \uMatching Rules for Formal Private Type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ic formal \vprivate type\v704. is matched by any \vtype\v305. or \vsubtype\v305. (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) that satisfies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f the formal type is not limited, the  actual  type  must  not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limited  type\v708..  (If, on the other hand, the formal type is limit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ondition is imposed on the corresponding actual type,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mited or not limi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f the formal type has a \vdiscriminant part\v326., the actual type must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 with   the  same  number  of  \vdiscriminants\v326.;   the  typ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iminant that appears at a given position in the discrimina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ctual type must be the same as the type  of  the  discri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appears  at  the  same  position in the discrimina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l type;  and the actual subtype must be unconstrained.   (If,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ther hand, the formal type has no discriminants, the actu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lowed to have discrimina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consider any occurrence of the \vname\v401. of the formal  type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where this name is used as an unconstrained \vsubtype indication\v307.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ubtype must not be an \vunconstrained array type\v321. or an  un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ype  with  discriminants\v305.,  if any of these occurrences is at a pl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\vconstraint\v305. or \vdefault discriminants\v326. would be required for an \varray\v3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ype\v321. or for a type with discriminants (see  3.6.1  and  3.7.2). 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 applies  to occurrences of the name of a subtype of th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and to occurrences of the  name  of  any  type  or  subtype  der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r indirectly, from the form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generic  unit  has  a  formal  private  type with discrimina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laboration\v333. of  a  corresponding  \vgeneric  instantiation\v1206.  check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 of each discriminant of the actual type is the same as the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 discriminant  of  the  formal  type.   The  \vexception\v1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CONSTRAINT_ERROR\v1101. is raised if this check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.3  \uMatching Rules for Formal Scalar Type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\vgeneric  formal  type\v1203. defined by (&lt;&gt;) is matched by any \vdiscrete\v310.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any \venumeration\v311. or  \vinteger\v314.  subtype).   A  generic  formal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by  range &lt;&gt; is matched by any integer subtype.   A generic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fined by digits &lt;&gt; is matched by  any  \vfloating  point\v317.  subtyp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 formal  type  defined  by  delta  &lt;&gt; is matched by any \vfixed point\v3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.  No other matches are possible for these generic form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.4  \uMatching Rules for Formal Array Type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formal  \varray  type\v321. is matched by an actual array \vsubtype\v305.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formal array type and the actual array type  must  hav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ality;  the \vformal type\v1201. and the actual subtype must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\vconstrained\v321. or both \vunconstrained\v321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or each \vindex\v321. position, the index type  must  be  the  sam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array type as for the formal arr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component type must be the same for the actual array type  a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rmal  array type.  If the component type is other than a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, then the component subtypes must be either both  constrain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unconstr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generic  unit  has  a  formal  array  type,  the  \velaboration\v333.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nstantiation checks that the \vconstraints\v305.  (if  any)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type  are  the  same for the actual array type as for th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type, and likewise that  for  any  given  index  position  the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  or  the  discrete  ranges  have  the  same bounds.  The \vexception\v1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CONSTRAINT_ERROR\v1101. is raised if this check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given the generic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type\n ITEM   i\us privat\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type\n INDEX  \uis\n (&lt;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type\n VECTOR \uis array\n (INDEX \urange\n &lt;&gt;) \uof\n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type\n TABLE  \uis array\n (INDEX) \uof\n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ackage\n P \ui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end\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and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ype\n MIX    \uis array\n (COLOR \urange\n &lt;&gt;) \uof\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ype\n OPTION \uis array\n (COLOR) \uof\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then MIX can match VECTOR and OPTION can matc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ackage\n R \uis new\n P(ITEM   =&gt; BOOLEAN, INDEX =&gt;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CTOR =&gt; MIX,     TABLE =&gt; OP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Note that MIX cannot match TABLE and OPTION cannot match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bove rules, if any of the index or component types of  the 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 type  is  itself  a  formal  type, then within the instance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corresponding actual subtype (see 12.3(d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.5  \uMatching Rules for Formal Access Type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formal \vaccess type\v330. is matched by an actual access subtype if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ated \vobjects\v302. is the same for the actual type as  for  the 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 If  the  designated  type  is  other  than  a scalar typ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subtypes must be either both constrained or both  unconstr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generic  unit  has  a  formal  access  type,  the  \velaboration\v333.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nstantiation checks that any \vconstraints\v305. on  the 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the same for the actual access subtype as for the form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\vexception CONSTRAINT_ERROR\v1101. is raised if this check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the formal types of the generic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type\n NODE \uis private\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type\n LINK \uis access\n 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ackage\n P \ui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end\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can be matched by the actual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ype\n C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ype\n CAR_NAME \uis access\n C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ype\n CAR \ui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reco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, SUCC : CAR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   : LICENSE_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ER      : PER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end record\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in the following \vgeneric instantiation\v12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ackage\n R \uis new\n P(NODE =&gt; CAR, LINK =&gt; CAR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above rules, if the designated type is itself a formal typ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instance its name denotes the corresponding actual subtyp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(d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.6  \uMatching Rules for Formal Subprogram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formal  \vsubprogram\v600.  is  matched  by  an  actual  subprogram,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, or \ventry\v905. if both have the same \vparameter and result  type  profile\v6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6.6);   in  addition,  parameter  modes  must be identical for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are at the same parame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eneric unit has a default subprogram specified by a \vname\v401.,  this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note a subprogram, an enumeration literal, or an entry,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l subprogram (in the above sense).  The evaluation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akes place during the elaboration of each instantiation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 as defined in section 1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eneric unit has  a  default  subprogram  specified   by  a  box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actual parameter can be omitted if a subprogram,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, or entry  matching  the  formal  subprogram,  and  with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designator\v601.  as  the  formal subprogram, is directly visible at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generic instantiation\v1206.;  this subprogram, enumeration literal, or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n used by default (there must be exactly one subprogram,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, or entry satisfying the previous cond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given the generic functio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type\n ITEM \uis private\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with function\n "*" (U, V : ITEM) \ureturn\n ITEM \uis\n &lt;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unction\v609. SQUARING(X : ITEM) \ureturn\n 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function\n MATRIX_PRODUCT(A, B : MATRIX) \ureturn\n MATRI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the following instantiation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function\n SQUARE \uis new\n SQUARING(MATRIX, MATRIX_PRODU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the following instantiation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function\n SQUARE \uis new\n SQUARING(ITEM =&gt; INTEGER, "*" =&gt; "*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function\n SQUARE \uis new\n SQUARING(INTEGER, "*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function\n SQUARE \uis new\n SQUARING(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 rules for  formal  subprograms  state  requirement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ose  applying to subprogram renaming declarations (see 8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 name of a parameter of the formal subprogram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at of the corresponding parameter of the  actual  sub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for  these parameters, default expressions need not cor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mal subprogram is matched by an \vattribute\v405. of a type if  the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function with a matching specification.  An enumeration liter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ype matches a parameterless formal function whose result typ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4  \uExample of a Generic Package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vides a possible formulation of stacks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generic  package.   The  size  of  each  stack and the type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provided as generic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: PO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type\n ITEM \uis private\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ackage\n STACK \ui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procedure\n PUSH(E : \uin\n 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procedure\n POP (E : \uout\n 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FLOW, UNDERFLOW : \uexception\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end\n STA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ackage body\n STACK \ui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type\n TABLE \uis array\n (POSITIVE \urange\n &lt;&gt;) \uof\n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: TABLE(1 ..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: NATURAL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procedure\n PUSH(E : \uin\n ITEM) \ui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begi\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if\n INDEX &gt;= SIZE \uthe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uraise\n OVERF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end if\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:= INDEX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(INDEX) := 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end\n PUS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procedure\n POP(E : \uout\n ITEM) \ui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if\n INDEX = 0 \uthe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uraise\n UNDERF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end if\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:= SPACE(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:= INDEX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end\n P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end\n STA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this generic package can be obta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ackage\n STACK_INT  \uis new\n STACK(SIZE =&gt; 200, ITEM =&gt;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ackage\n STACK_BOOL \uis new\n STACK(100,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the procedures of the instantiated packages can  be  call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_INT.PUSH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_BOOL.PUSH(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 a  generic  formulation  of  the type STACK can b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(package body omit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type\n ITEM \uis private\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ackage\n ON_STACKS \ui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type\n STACK(SIZE : POSITIVE) \uis limited private\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procedure\n PUSH(S : \uin out\n STACK; E : in  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procedure\n POP (S : \uin out\n STACK; E : out 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FLOW, UNDERFLOW : \uexception\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iv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type\n TABLE \uis array\n (POSITIVE \urange\n &lt;&gt;) \uof\n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type\n STACK(SIZE : POSITIVE) \ui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eco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 : TABLE(1 ..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X : NATURAL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end record\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end\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such a  package,  an  instantiation  must  be  cre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 stacks of the corresponding type can be decl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package\n STACK_REAL \uis new\n ON_STACKS(REAL); \uuse\n STACK_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: STACK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(S, 2.5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end\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\uRepresentation Clauses and Implementation-Dependent Feature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representation clauses, certain implemen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features, and other features that are used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1    \vRepresentation Clauses\v1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2    \vLength Clause\v13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3    \vEnumeration Representation Clauses\v13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4    \vRecord Representation Clauses\v13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5    \vAddress Clauses\v1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6    \vChange of Representation\v13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7    \vThe Package System\v13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8    \vMachine Code Insertions\v13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9    \vInterface to other Languages\v13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10   \vUnchecked Programming\v13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1 \uRepresentation Clause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clauses specify how the \vtypes\v305. of the languag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onto the underlying machine.  They can be provided to gi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representation or to interface with features that ar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of the language (for example, peripheral hard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ation_clause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_representation_clause | address_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_representation_clause ::= \vlength_clause\v13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\venumeration_representation_clause\v13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\vrecord_representation_clause\v13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e representation clause applies either to a type or to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named\v401. \vsubtype\v305. (that is, to a \vsubtype declared\v307. by a type \vdeclaration\v301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type being therefore anonymous).  Such a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pplies to  all \vobjects\v302. that have this type or this firs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.  At most one enumeration or record representation cla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allowed\v108. for a given type: an enumeration representation claus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for an enumeration type; a record representation claus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cord type.  (On the other hand, more than one lengt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ovided for a given type; moreover, both a length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umeration or record representation clause can be provided.)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clause is the only form of representation clause allow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ype derived\v309. from a \vparent type\v309. that has (user-defined) \vderivable\v3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ubprograms\310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\vaddress clause\v1305. applies either to an object; to a \vsubprogram\v600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package\v700., or \vtask unit\v900.; or to an \ventry\v905..  At most one address cla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for any of these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entation clause and declaration of the \ventity\v301.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pplies \vmust\v108. both \voccur immediately within\v801. the same \vdeclarative\v33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part\v333., \vpackage specification\v701., or \vtask specification\v901.;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occur before the clause.  In the absence of a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for a given declaration, a default repres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determined by the implementation.  Such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ccurs no later than the end of th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declarative part, package specification, o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For a declaration given in a declarative par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etermination occurs before any enclosed \vbody\v333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type, certain occurrences of its name imp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type must already have been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 these occurrences force the default determin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the representation not already determined by a pri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clause.  This default determination is also for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occurrences of the name of a subtype of the type,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ny type or subtype that has \vsubcomponents\v305. of the typ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occurence is any occurrence other than in a type or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, a subprogram specification, an entry declaration, a \vdeferred\v7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constant declaration\v704., a \vpragma\v1310., or a representation clause for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n any case, an occurrence within an \vexpression\v410. is always for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entation clause for a given entity must not appear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the name of the entity if this occurrence for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etermination of representation for the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restrictions exist for address clauses. For an objec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its name (after the object declaration) is a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.  For a subprogram, package, task unit, or entr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a \vrepresentation attribute\v1310. of such an entit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he elaboration of a representation clause i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spects of th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some of the expression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clauses is implementation_dependen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specifying addresses.  An implementation may limi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representation clauses to those that can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the underlying hardware.  If a representation cla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an implementation, the compiler must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effect of the program is not changed by the presence of the cl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address clauses and for parts of the program that interr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ttributes. If a program contains a representatio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ccepted, the program is \villegal\v108..  For each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representation clauses, and the convention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-dependent expressions, must be documented in Appendix 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a representation clause is used to impos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mapping of an entity on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pragmas can be used to provide an implementat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for its selection of such a mapping.  The pragma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storage minimization should be the main criter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representation of a record or array type.  Its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gma PACK (type_simple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means that gaps between the storage areas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\vcomponents\v305. should be minimized.  It need no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mapping of each component onto storage.  This mapp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be influenced by a pragma (or controlled by a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) for the component or component type.  The position of a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, and the restrictions on the named type, are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ules as for a representation clause; in particular, the pr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ppear before any use of a representation attribute of th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agma PACK is the only language-defied representation prag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presentation pragmas may be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; these must be documented in Appendix F. (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ation clauses, a pragma that is not ac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presentation clause is allowed for a \vgeneric formal type\v1203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2 \uLength Clause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ngth clause specifies an amount of storage associated with 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_clause ::= for \vattribute\v405. use simple_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expression\v410. \vmust\v108. be of some \vnumeric type\v310. and is evalua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laboration\v333. of the length clause (unless it is a \vstatic expression\v422.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of the attribute must denote either a type or a \vfirst named subtype\v321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is called T in what follows.  The only allow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ors in a length clause are SIZE, STORAGE_SIZE, and SM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the length clause depends on the attribute design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Size specification: T'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ression must be a static expression of some \vinteger type\v314.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the expression specifies an upper bound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to be allocated to \vobjects\v302. of the type or first named subtyp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specification must \vallow\v108. for enough storage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modate every allowable value of these objects.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 for a \vcomposite type\v305. may affect the size of the 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storage areas allocated to consecutive components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hand, it need not affect the size of the storage area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ac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specification is only allowed if the \vconstraints\v305. on T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\vsubcomponents\v305. (if any) are static. 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nstrained \varray type\v321., the \vindex subtypes\v321. must also be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Specification of \vcollection\v330. size: T'STORAGE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fix T must denote an \vaccess type\v330.. The expression mus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integer type (but need not be static); its valu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\vstorage units\v1308. to be reserved for the collection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orage space needed to contain all objects \vdesignated\v330. b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ccess type and by values of other types derived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ype, directly or indirectly.  This form of length cla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owed for a type derived from an acces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Specification of storage for a \vtask activation\v903.: T'STORAGE 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fix T must denote a \vtask type\v902..  The expression must b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type (but need not be static); its value specif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orage units to be reserved for an activation (not the code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 Specification of small for a \vfixed point type\v319.: T'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fix T must denote the first named subtype of a fix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. The expression must be a static expression of some \vreal type\v316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value must be greater than the delta of the first named sub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 of the length clause is to use this value of sma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 of values of the fixed point base type.  (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use thereby also affects the amount of storage for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is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ze specification is allowed for an access, task, or fixed po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another form of length clause is also given for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onsidered to be part of the storage reserved for a coll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ctivation of a \vtask\v900. is implementation-dependent. 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ed by length clauses is therefore relative to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.  For example, the language does not define whether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an activation of a task includes any storage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ssociated with an access type declared within the task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oes it define the method of allocation for objects den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an access type.  For example, the space allocated could b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; alternatively, a general dynamic aliocation scheme or fixe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allocated in a collection need not have the same siz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type is an unconstrained array type or an unconstra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criminants.  Note also that the \vallocator\v421. itself may requi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internal tables and links.  Hence a length cla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an access type does not always give precise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allocat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Exampl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ssumed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type\n MEDIUM \uis range\n 0 .. 65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type\n SHORT  \uis delta\n 0.01 \urange\n -100.0 .. 10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type\n DEGREE \uis delta\n 0.1  \urange\n -360.0 .. 360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 : \uconstant\n :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 : \uconstant\n := 2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length cl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for\n COLOR'SIZE  \uuse\n 1*BYTE; -- see 3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for\n MEDIUM'SIZE \uuse\n 2*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for\n SHORT'SIZE  \uuse\n 1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for\n CAR_NAME'STORAGE_SIZE \uuse\n -- approximately 2000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00*((CAR'SIZE/SYSTEM.STORAGE_UNIT) 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for\n KEYBOARD_DRIVERS'STORAGE_SIZE \uuse\n 1*P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for\n DEGREE'SMALL \uuse\n 360.0/2**(SYSTEM.STORAGE_UNIT 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\uExampl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ngth clause for SHORT, fifteen bits is the minimum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type definition requires SHORT'SMALL=2**(-7) and SHORT'MANTISS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The length clause for DEGREE forces the model numbers to exactly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3 \uEnumeration Representation Clause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umeration \vrepresentation clause\v1301. specifies the internal c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literals\v406. of the \venumeration type\v311. that is named in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eration_representation_clause ::= for type_simple_nam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vaggregate\v407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gregate used to specify this mapping is written as a on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, for which the \vindex subtype\v321. is the enumeration \vtype\v305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\vtype is universal_integer\v314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terals of the enumeration type must be provided with distinc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and all \vchoices\v328.. and \vcomponent\v305. values given in the aggregat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.  The integer codes specified for the enumeration type mus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\vordering relation\v311.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type\n MIX_CODE \uis\n (ADD, SUB, MUL, LDA, STA, ST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for\n MIX_CODE \uu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DD =&gt; 1, SUB =.2, MUL =&gt; 3, LDA =&gt; 8, STA =&gt; 24, STZ =&gt;3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SUCC, PRED, and POS are defined even for enumera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contiguous representation; their definition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ical) \vtype declaration\v306. and is not affected by the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clause.  In the example, because of the need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values, these \vfunctions\v609. are likely to be less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an they could be in the absence of a representation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nsiderations apply when such types are used for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4 \uRecord Representation Clause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representation clause specifies the storage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that is, the order, position, and size of \vrecord components\v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\vdiscriminants\v326., 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_representation_clause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for\n type_simple_name \uu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ecord\n [alignment_cla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compon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end record\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gnment_clause ::= \uat mod\n static_simple_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_clause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_name at static_simple_expression \vrange\v310. static_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simple expression\v410. given after the reserved words at mod in an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, or after the reserved word at in a component clause, \vmust\v108.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tatic expression\v422. of some \vinteger type\v314..  If the bounds of the ran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clause are defined by simple expressions, then each bo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must be defined by a static expression of some integer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ounds need not have the same integ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ignment clause forces each record of the given type to be al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rting address that is a multiple of the value of the give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e address modulo the expression must be zero)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place restrictions on the allowable 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clause specifies the storage place of a component,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record.  The integer defined by the static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clause is a relative address expressed in \vstorage units\v1308.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defines the bit positions of the storage place,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unit.  The first storage unit of a record is numbered zero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it of a storage unit is numbered zero.  The ordering of bi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unit is machine_dependent and may extend to adjacent storag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 specific machine, the size in bits of a storage unit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-dependent \vnamed number\v302. SYSTEM.STORAGE_UNIT.) 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is allowed to overlap a storage boundary, and if so, how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ost one component clause is allowed for each component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including for each discriminant (component clauses may be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, all, or none of the components).  If no component clause i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, then the choice of the storage place for the compon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iler. If component clauses are given for all compon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representation clause completely specifies the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ecord type\v325. and must be obeyed exactly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places within a record \vvariant\v328. must not overlap, but overla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for distinct variants is allowed.  Each component clause must \vallow\v1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ough storage space to accommodate  every allowabl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 A component clause is only allowed for a component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constraint\v305. on this component or on any of its \vsubcomponents\v305. is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 may generate names that denote implement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(for example, one containing the offset of another compon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mplementation-dependent names can be used in record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(these names need not be \vsimple names\v401.; for example, the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-dependent \vattributes\405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: \vconstant\v303. := 4;  --  storage unit is byte, 4 bytes per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type\n STATE         \uis\n (A,M,W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utype\n MODE          \uis\n (FIX, DEC, EXP, SIGNI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type\n BYTE_MASK     \uis array\n (0.. 7) \uof\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utype\n STATE_MASK    \uis array\n (STATE) \uof\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utype\n MODE_MASK     \uis array\n (MODE)  \uof\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type\n PROGRAM_STATUS_WORD \ui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reco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_MASK        : BYTE_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ION_KEY     : INTEGER range 0 ..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_STATE      : STATE_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_CAUSE    : INTERRUPTION_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C                : INTEGER range 0 ..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                 : INTEGER range 0 ..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_MASK       : MODE_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_ADDRESS       :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uend record\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for\n PROGRAM_STATUS_WORD \uu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record at mod\n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_MASK      \uat\n 0*WORD \urange\n 0  ..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ON_KEY   \uat\n 0*WORD \urange\n 10 .. 11; -- bits 8,9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STATE    \uat\n 0*WORD \urange\n 12 ..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_CAUSE  \uat\n 0*WORD \urange\n 16 ..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C              \uat\n 1*WORD \urange\n 0  .. 1;  -- seco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               \uat\n 1*WORD \urange\n 2  ..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_MASK     \uat\n 1*WORD \urange\n 4  ..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_ADDRESS     \uat\n 1*WORD \urange\n 8  ..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end record\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for\n PROGRAM_STATUS_WORD'SIZE \uuse\n 8*SYSTEM.STORAGE_U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representation clause defines the record layout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uarantees that exactly eight storage uni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 \uAddress Clause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ress clause specifies a required address in storage for an \ventity\v301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_clause ::= for simple_name use at simple_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expression\v410. given after the \vreserved word\v211. at must be of the \vtype\v305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\vpackage\v700. SYSTEM (see 13.7); this package must be nam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with clause\v1002. that applies to the \vcompilation unit\v1001. in which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ccurs.  The conventions that define the interpretation of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ype ADDRESS as an address, as an interrupt level, or what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, are implementation-dependent.  The allowed nature of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name\v401. and the meaning of the corresponding addres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Name of an \vobject\v302.: the address is that required for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\vvariable\v303. or \vconstant\v30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Name of a \vsubprogram\v600., package, or \vtask unit\v900.: the addres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the machine code associated with the bod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Name of a single \ventry\v905.: the address specifies a hardware interru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single entry is to be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mple name is that of a single task, the address cla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to refer to the task unit and not to the \vtask object\v901.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 address clause is only legal if exactly one decla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dentifier occurs earlier, immediately within the same decl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package specification, or task specification.  A name declar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declaration is not allowed as the \vsimple name\v401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lauses should not be used to achieve overlays of obje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 of \vprogram units\v600.. Nor should a given interrupt be linked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entry. Any program using address clauses to achieve such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roneous\v108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for\n CONTROL \uuse at\n 16#0020#; -- assuming that SYSTEM.ADDRES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g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rules imply that if two subprograms overload each other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at a given point, an address clause for any of them is not leg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.  Similarly if a task specification declares ent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 each other, they cannot be interrupt entries.  The syntax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n address clause for a \vlibrary unit\v1001..  An implementation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pragmas\v210. for the specification of program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5.1  \vInterrupts\v13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.1 \uInterrupt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ress clause given for an \ventry\v905. associates the entry with som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cause an interrupt; such an entry is referred to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rupt entry.  If control information is supplied up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, it is passed to an associated interrupt entry a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\vmode\v601. in; only parameters of this mode are \vallowed\v108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rupt acts as an entry call issued by a hardware \vtask\v900. whos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er than the priority of the main program, and also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of any user-defined task (that is, any task whose type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task unit in the program).  The entry call may be an ordina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a \vtimed entry call\v910., or a \vconditional entry call\v909.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interrupt and o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\vselect statement\v907. contains both a \vterminate alternative\v908. and an \vaccept\v9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alternative\v908. for an interrupt entry, then an implementation may i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quirements for the selection of the terminate alterna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ose given in section 9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task\n INTERRUPT_HANDLER \ui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entry\n 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for\n DONE \uuse at\n 16#40#; assuming that SYSTEM.ADDRESS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end\n INTERRUPT_HAND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entry calls need only have the semantics described above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lemented by having the hardware directly execut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d interrupts correspond to ordinary entry calls. Interrup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f not immediately processed correspond to conditional entry call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nsequence of the priority rules that an \vaccept statement\v905.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an interrupt takes precedence over ordinary,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, and can be executed without first invoking a schedul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ssible effects of an address clause for an interrup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riority of the interrupt (directly or indirectly).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an interrupt entry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6  \uChange of Representation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ost one \vrepresentation clause\v1301. is allowed for a given \vtype\v305. and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its representation. Hence, if an alternative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it is necessary to declare a second type, \vderived\v309. from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pecify a different representation for the seco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PACKED_DESCRIPTOR and DESCRIPTOR are two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with identical characteristics, apart from their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type\n DESCRIPTOR \ui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reco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components of a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end record\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type\n PACKED_DESCRIPTOR \uis new\n DESCRIP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for\n PACKED_DESCRIPTOR \uu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reco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component clauses for some or for al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end record\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representation can now be accomplished by \vassignment\v502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\vtype conversions\v419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: DESCRIP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: PACKED_DESCRIP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:= PACKED_DESCRIPTOR (D); -- pack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:= DESCRIPTOR(P);         -- unpack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7 \uThe Package System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mplementation there is a predefined library \vpackage\v700. call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the definitions of certain configur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.  The specification of the packag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-dependent and \vmust\v108. be given in Appendix F.  The visibl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 must contain at least the following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type\v305. ADDRESS  \uis\n implementation_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type\n NAME     \uis\n implementation_defined_enumeration_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_NAME    : \uconstant\n NAME  := implementation_defin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AGE_UNIT   : \uconstant\n := implementation_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_SIZE    : \uconstant\n := implementation_defin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ystem-Dependent \vNamed Numbers\v302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_INT        : \uconstant\n := implementation_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_INT        : \uconstant\n := implementation_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_DIGITS     : \uconstant\n := implementation_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_MANTISSA   : \uconstant\n := implementation_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E_DELTA     : \uconstant\n := implementation_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K           : \uconstant\n := implementation_defin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ther System_Depende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subtype\n PRIORITY \uis\n INTEGER \urange\n implementation_defin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end\n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DDRESS is the type of the addresses provided in \vaddress clauses\v1305.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the type of the result delivered by the \vattribute\v405.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enumeration type NAME are the names of alternativ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handled by the implementation; one of these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NAME.  The named number STORAGE_UNIT is the number of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unit; the named number MEMORY_SIZE is the number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units in the configuration; these named numbers are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_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form of the package SYSTEM, with given values f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NAME, STORAGE_UNIT, and MEMORY_SIZE, can be obtain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\vpragmas\v210..  These pragmas are only allowed at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before the first \vcompilation unit\v1001. (if any) of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pragma\n SYSTEM_NAME (enumeration_liter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he above pragma is to use the enumeration liter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dentifier for the definition of the constant SYSTEM_N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 is only allowed if the specified identifier corresponds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erals of the typ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pragma\n STORAGE_UNIT (\vnumeric_literal\v204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he above pragma is to use the value of the specified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for the definition of the named number STORAGE_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pragma\n MEMORY_SIZE (numeric_liter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he above pragma is to use the value of the specified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for the definition of the named number MEMORY_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ation of any of these pragmas causes an implicit recompi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SYSTEM.  Consequently any compilation unit that names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ext clause becomes obsolete after this implicit recompilation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impose further limitations on the use of these prag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n implementation may allow them only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pilation, when creating a new \vprogram library\v1001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consequence of the \vvisibility\v803. rules that a declaration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YSTEM is not visible in a compilation unit unless this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by a \vwith clause\v1002. that applies (directly or indirectly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7.1  \vSystem Dependent Named Numbers\v1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7.2  \vRepresentation Attributes\v13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7.3  \vRepresentation Attributes of Real Types\v13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7.1 \uSystem-dependent Named Number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vpackage SYSTEM\v1308., the following \vnamed numbers\v302. are decla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INE_DELTA and TICK are of the \vtype\v305. \vuniversal_real\v316.;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ype \vuniversal_integer\v314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INT      The smallest (most negative) value of all predefi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INT      The largest (most positive) value of all predefined \vinteger\v3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vtypes\v314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DIGITS   The largest value \vallowed\v108. for the number of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imal digits in a \vfloating point constraint\v317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MANTISSA The largest possible number of binary digits in the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\vmodel numbers\v316. of a fixed point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_DELTA   The smallest delta allowed in a \vfixed point constraint\v319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the \vrange constraint\v310. -1.0 ..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         The basic clock period,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7.2 \uRepresentation Attribute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certain implementation-dependent characterist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tined by interrogating appropriate representation attribut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\vobject\v302., \vprogram unit\v600., \vlabel\v501., or \ventry\v905.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'ADDRESS      Yields the address of the first of the \vstorage units\v13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cated to X.  For a \vsubprogram\v600., \vpackage\v700., \vtask unit\v900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, this value refers to the machine cod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rresponding body or \vstatement\v500..  For an entry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\vaddress clause\v1305. has been given, the value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sponding hardware interrupt.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 is of the \vtype\v305. ADDRESS defined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ype or \vsubtype\v305. X or for any object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'SIZE         Applied to an object, yields the number of bits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d the object.  Applied to a type or subtype, yie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imum number of bits that is needed by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hold any possible object of this type or sub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of this attribute is of the type \vuniversal_integer\v314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bove two representation attributes, if the prefix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the attribute is understood to be an attribut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of the result of calling the function).  Similarly, if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is an \vaccess type\v330., the attribute is understood to be an attrib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(not of the designated object: attributes of the lat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 a prefix ending with the reserved word \uall\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\vcomponent\v305. C of a \vrecord object\v325. 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C'POSITION   Yields the offset, from the start of the first storag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pied by the record, of the first of the storag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pied by C.  This offset is measured in storag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alue of this attribute i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versal_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C'FIRST_BIT  Yields the offset, from the start of the fir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age units occupied by C, of the last bit occupied b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ffset is measured in bits. 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 is of the type universal_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C'LAST_BIT   Yields the offset, from the start of the fir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age units occupied by C, of the last bit occupied b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ffset is measured in bits. The value of thi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of the type universal_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\vaccess type or subtype\v330. 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STORAGE_SIZE Yields the total number of storage units reserv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vcollection\v330. associated with the \vbase type\v305. of T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ttribute is of the type universal_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\vtask type\v902. or \vtask object\v902. 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STORAGE_SIZE Yields the number of storage units reserv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vactivation\v903. of a task of the type T or for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ask object T.  The value of this attribute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universal_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task object X, the attribute X'SIZE gives the number of bi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object X, whereas X'STORAGE_SIZE gives the number of storag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for the activation of the task designated by X.  For a \vformal\v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parameter\v601. X, if \vparameter passing\v602. is achieved by copy, then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'ADDRESS yields the address of the local copy; if parameter passing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, then the address is that of the \vactual parameter\v602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7.3 \uRepresentation Attributes of Real Type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vreal type\v316. or \vsubtype\v305. T, the following machin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attributes\v405. are defined, which are not related to the \vmodel numbers\v316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these attributes may thereby exploit properties tha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minimal properties associated with the \vnumeric type\v310.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7 for the rules defining the accuracy of operations with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). Precautions must therefore be taken when using these mac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ttributes if portability is to be en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\vfloating point\v317. and \vfixed point types\v319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MACHINE_ROUNDS    Yields the value TRUE if every predefined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 on values of the \vbase type\v305. of 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an exact result or performs rounding;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alue FALSE otherwise.  The value of thi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of the predefined type \vBOOLEAN\v313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MACHINE_OVERFLOWS Yields the value TRUE if every \vpredefined operation\v308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s of the base type of T either provides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lt, or raises the exception \vNUMERIC_ERROR\v1101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flow situations (see 4.5.7); yields the valu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wise. The value of this attribute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defined type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loating point types, the following attributes provid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derlying machine representation, in terms of the canonic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section 3.5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MACHINE_RADIX     Yields the value of the \vradix\v317. used by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resentation of the base type of T (the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ded digits in the range 0 to T'MACHINE_RADIX 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alue of this attribute i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versal_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MACHINE_EMAX      Yields the largest value of exponent for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resentation of the base type of T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attribute is of the type universal_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'MACHINE_EMIN      Yields the smallest (most negative) value of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machine representation of the base type o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alue of this attribute i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versal_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many machines the largest machine representable number of typ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'MACHINE_RADIX)**(F'MACHINE_EMAX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mallest positive representabl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'MACHINE_RADIX ** (F'MACHINE_EMIN 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8 \uMachine Code Insertion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hine code insertion can be achieved by a call to a \vprocedure\v600.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equence of statements\v501. contains code \vstatements\v500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_statement ::= type_mark'record_aggreg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de statement is only \vallowed\v108. in the sequence of stat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procedure body\v603..  If a procedure body contains code statements, the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body the only allowed form of statement is a co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labeled\v501. or not), the only allowed \vdeclarative items\v333. are \vuse clauses\v505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\vexception handler\v1102. is allowed (\vcomments\v209. and \vpragmas\v210. are allo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achine instruction appears as a record aggregate of a \vrecord type\v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corresponding instruction.  The base type of the typ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de statement must be declared within the predefined library \vpackage\v7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ACHINE_CODE; this package must be named by a \vwith clause\v1002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\vcompilation unit\v1001. in which the code statement occur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not required to provide such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 is allowed to impose further restrictions on the \vrecord\v4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aggregates\v408. allowed in code statements.  For example, it may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contained in such aggregates be \vstatic expressions\v422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 may provide machine-dependent pragmas specifyin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and calling conventions.  Such pragmas must be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: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procedure\n SET_MASK; \upragma\n INLINE(SET_MA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procedure\n SET_MASK \ui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use\n MACHINE_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_FORMAT'(CODE =&gt; SSM, B =&gt; M'BASE_REG, D =&gt; M'DI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M'BASE_REG and M'DISP are implementation-specific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end\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9 \uInterface to Other Language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program written in another language can be called from an Ad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all communication is achieved via parameters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A \vpragma\v210.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pragma\n INTERFACE (language_name, subprogram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must\v108. be given for each such \vsubprogram\v600.; a subprogram \vname\v401. is \vallowed\v108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for several \voverloaded subprograms\v610..  This pragma is allow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a \vdeclarative item\v333., and must apply in this case to a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by an earlier declarative item of the same \vdeclarative part\v333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package specification\v701..  The pragma is also allowed for a \vlibrary unit\v1001.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pragma must appear after the subprogram \vdeclaration\v301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subsequent \vcompilation unit\v1001..  The pragma specifie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(and therby the calling conventions ) and informs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object module will be supplied for the corresponding subprogra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s not allowed for such a subprogram (not even in the form of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) since the instructions of the subprogram are writte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ability need not be provided by all implementation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place restrictions on the allowable forms and pl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package\n FORT_LIB \ui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function\n SQRT (X : FLOAT) \ureturn\n FLO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function\n EXP  (X : FLOAT) \ureturn\n FLO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priv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pragma\n INTERFACE(FORTRAN, SQ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pragma\n INTERFACE(FORTRAN, EX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end\n FORT_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tions used by other language processors that call Ada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art of the Ada language definition.  Such conven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se other languag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agma INTERFACE is not defined for generic su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10 \uUnchecked Programming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generic library subprograms UNCHECKED_DEAL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ECKED_CONVERSION are used for unchecked storage deallocation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ecked \vtype\v305.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utype\n OBJECT \uis limited private\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utype\n NAME   \uis access\n 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procedure\n UNCHECKED_DEALLOCATION(X: \uin out\n 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utype\n SOURCE \uis limited private\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utype\n TARGET \uis limited private\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function\n UNCHECKED_CONVERSION(S : SOURCE) \ureturn\n TAR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10.1 \vUnchecked Storage Deallocation\v13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10.2 \vUnchecked Type Conversions\v13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10.1 \uUnchecked Storage Deallocation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hecked storage deallocation of an object \vdesignated\v330. by a valu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access type\v330. is achieved by a call of a \vprocedure\v600. that i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of the \vgeneric procedure\v1201. UNCHECKED_DEALLOC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procedure\n FREE \uis new\n UNCHECKED_DEALLOCATION(object_type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_type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REE procedure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after executing FREE(X), the value of X is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FREE(X), when X is already equal to null, has no eff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FREE(X), when X is not equal to null, is an indication that the \vobject\v3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ated by X is no longer required, and that the storage it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b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and Y designate the same object, then accessing this object through 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roneous\v108. if this access is performed (or attempted) after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(X); the efeect of each such access is not defined by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consequence of the \vvisibility\v803. rules that the generi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ECKED_DEALLOCATION is not visible in a \vcompilation unit\v1001. unl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procedure is mentioned by a \vwith clause\v1002. that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designates a \vtask object\902., the call FREE(X); has no effect on the \vtask\v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by the value of this task object.  The same hold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ubcomponent\v305. of the object designated by X, if this subcomponent is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10.2 \uUnchecked Type Conversion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checked type conversion can be achieved by a call of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btained by \vinstantiation\v1206. of the \vgeneric function\v1201. UNCHECKED_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an unchecked conversion is to return the (uninterpr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 as a value of the target \vtype\v305., that is, the bi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source value is returned unchanged as the bit pattern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the target type.  An implementation may place restri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ecked conversions, for example, restrictions depende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sizes of objects of the source and target typ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must be documented in appendix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unchecked conversions are used, it is the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to ensure that these conversions maintain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uaranteed by the language for objects of the targe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violate these properties by means of unchecked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verroneous\v108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consequence of the visibility rules that the gene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ECKED_CONVERSION is not visible in a \vcompilation unit\v1001. unl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 is mentioned by a \vwith clause\v1001. that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\uInput-Output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-output  is  provided in the language by means of predefined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eneric  packages  \vSEQUENTIAL_IO\v1402.  and  \vDIRECT_IO\v1402.  define  input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 applicable  to  files  containing  elements  of  a 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erations for text input-output are  supplied  in  the  \vpackage\v14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EXT_IO\v1408..   The  \vpackage  IO_EXCEPTIONS\v1420. defines the exceptions ne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ree packages.  Finally, a  \vpackage  LOW_LEVEL_IO\v1421.  is  provi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ntrol of periph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1    \vExternal Files and File Objects\v1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2    \vSequential and Direct Files\v14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3    \vText Input-Output\v14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4    \vExceptions in Input-Output\v14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5    \vSpecification of the Package IO_EXCEPTIONS\v14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6    \vLow Level Input-Output\v14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7    \vExample of Input-Output\v14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1  \uExternal Files and File Object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put from the external environment of the program, or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re considered to occupy external files.  An external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nything external to the program that can produce a value to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value to be written.  An external file is identified by a  \vstring\v3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name).   A  second  string  (the form) gives further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that may be associated with the file, such as the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  or   access   rights.    The   conventions   govern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such strings must be documented in Appendix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operations are expressed as operations on objects of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ype,  rather  than  directly in terms of the external fil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is chapter, the term file is always used to refer to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;   the term external file is used otherwise.  The value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file must all be of on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-output for \vsequential files\v1402. of values of a  single  element  typ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by  means  of  the generic package SEQUENTIAL_IO.  The skele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with\n IO_EXCE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generic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type\n ELEMENT_TYPE \uis private\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package SEQUENTIAL_IO\v1402. \ui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type\n FILE_TYPE \uis limited private\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type\n \vFILE_MODE\v1405. \uis\n (IN_FILE, OUT_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procedure OPEN\v1403. (FILE : \uin out\n FILE_TYPE;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procedure READ\v1406. (FILE : \uin\n FILE_TYPE; ITEM : \uout\n ELEMENT_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procedure WRITE\v1406.(FILE : \uin\n FILE_TYPE; ITEM : \uin\n ELEMENT_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end\n SEQUENTIAL_I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efine \vsequential input-output\v1404. for a  given  element  type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 of  this  generic  unit,  with  the  given  type  as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 must  be  declared.   The  resulting   package   contain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of  a file type (called FILE_TYPE) for files of such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operations applicable to these  files,  such  as  the 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and WRIT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-output  for  \vdirect  access\v1402.  files  is  likewise defined by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lled \vDIRECT_IO\v1402..  Input-output in human-readable form  is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(nongeneric) \vpackage TEXT_IO\v1408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vinput\v1404. or \voutput\v1404. operations can be performed on a file,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 associated with an external file.  While such an associa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 the  file is said to be open, and otherwise the file is sa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does not define what  happens  to  external  files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 of the main program (in particular, if corresponding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en  closed).   The  effect  of  input-output  for  access  typ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en file has a current mode, which is a value of one of the \venumeration\v3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ypes\v3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type\n FILE_MODE \uis\n (IN_FILE, INOUT_FILE, OUT_FILE);  --  for DIRECT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type\n FILE_MODE \uis\n (IN_FILE, OUT_FILE);   --  for SEQUENTIAL_IO and TEXT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values correspond respectively to the cases where only reading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, or only writing are to be performed.  The  mod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file  management  operations  are common to the three input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These operations are described in section 14.2.1 for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\vdirect files\v1402..  Any additional effects concerning text input-outp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14.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exceptions\v1100. that can be raised by a call of an  input-output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l  defined  in  the  \vpackage IO_EXCEPTIONS\v1420.;  the situat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raised are described, either following the descrip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 (and  in  section  14.4), or in Appendix F in the case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that are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nstantiation of the  generic  packages  SEQUENTIAL_IO  and  DIRECT_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 a  different  type  FILE_TYPE;   in the case of TEXT_IO,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YPE is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directional device  can  often  be  modeled  as  two  sequential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with the device, one of mode IN_FILE, and one of mode OUT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 may restrict the number of files that may  be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iven external file.  The effect of sharing an external fi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by several file objects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  \uSequential and Direct File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kinds  of access to external files are defined:  sequential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ccess.  The corresponding file types and the associated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ovided  by the generic packages SEQUENTIAL_IO and DIRECT_IO.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be used for sequential access is called a  sequential  fi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be used for direct access is called a di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sequential access, the file is viewed as a sequence of val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in the order of their appearance (as produced by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vironment).  When the file is opened,  transfer  start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irect  access,  the  file  is  viewed  as a set of elements occu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positions in linear order;  a value can be  transferred  to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n  element of the file at any selected position.  The pos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specified by its index, which is a number, greater than zero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-defined integer type \vCOUNT\v1408..  The first element, if 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index  one;   the  index  of  the  last element, if any,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ize;  the current size is zero if  there  are  no  element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ize is a property of the exte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open  direct  file has a current index, which is the index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next read or write operation.  When a direct  file  is 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index is set to one.  The current index of a direct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a file object, not of an exte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\vfile modes\v1401. are allowed for direct files.  The only allowed 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quential files are the modes \vIN_FILE\v1401. and \vOUT_FILE\v1401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2.1  \vFile Management\v14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2.2  \vSequential Input-Output\v1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2.3  \vSpecification of the Package Sequential_IO\v14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2.4  \vDirect Input-Output\v14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2.5  \vSpecification of the Package Direct_IO\v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.1  \uFile Management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dures  and  functions  described  in this section prov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\vexternal files\v1401.;  their declarations are repeated in each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packages  for  sequential,  direct, and text input-output. 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output, the  procedures  CREATE,  OPEN,  and  RESET  hav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described in section 14.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ocedure\n CREATE(FILE : \uin out\n \vFILE_TYPE\v1401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vMODE\v1401. : \uin\n \vFILE_MODE\v1401. := default_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vNAME\v1401. : \uin\n STRING :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 : \uin\n STRING := "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ablishes  a  new  external file, with the given name an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ssociates this external file with the given \vfile\v1401.. 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left open.  The \vcurrent mode\v1401. of the given file is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given  access  mode.   The  default  access mode i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vOUT_FILE\v1401. for sequential and text input-output;  it  is  the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vINOUT_FILE\v1406.  for direct input-output.  For \vdirect access\v1402.,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reated file is implementation-dependent.  A  null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NAME specifies an external file that is not accessi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letion of the main program (a temporary  file).   A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 for  FORM specifies the use of the default o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 for the exte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\vexception STATUS_ERROR\v1419. is raised if the given fil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vopen\v1401..  The \vexception NAME_ERROR\v1419. is raised if the string give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does not allow the identification of an external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vexception USE_ERROR\v1419. is raised if, for  the  specified  mod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 does  not  support creation of an external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iven name (in the absence of NAME_ERROR) an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ocedure\n OPEN(FILE : \uin out\n FIL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 : \uin\n FILE_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: \uin\n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 : \uin\n STRING := "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 the given file with an existing external  file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given  name and form, and sets the current mode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the given mode.  The given file is lef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eption STATUS_ERROR is raised if the given fil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.  The exception NAME_ERROR is raised if the string give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does  not allow the identification of an external file;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, this exception is raised if no external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name exists.  The exception USE_ERROR is raised if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mode, the environment does not support opening 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 file with the given name (in the absence of NAME_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ocedure\n CLOSE(FILE : \uin out\n FILE_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s the association between the given file and its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file.  The given file is lef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xception  STATUS_ERROR  is  raised if the given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ocedure\n DELETE(FILE : \uin out\n FILE_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the external file associated with the  given  fi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\vfile is closed\v1401., and the external file ceases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xception  STATUS_ERROR  is  raised if the given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.  The exception USE_ERROR is raised if (as fully def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F) deletion of the external file is not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ocedure\n RESET(FILE : \uin out\n FILE_TYPE; MODE : \uin\n FILE_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ocedure\n RESET(FILE : \uin out\n FILE_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s  the  given  file  so  that reading from or writ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can be restarted from the beginning  of  the  file;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,  for  direct access this means that the curren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t to one.  If a MODE parameter is supplied, the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given file is set to the giv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eption STATUS_ERROR is raised if the  file  is  not 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xception  USE_ERROR  is  raised if the environme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resetting  for  the  external  file  and,  also,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 does not support resetting to the specified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e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function\n MODE(FILE : \uin\n FILE_TYPE) \ureturn\n FILE_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current mode of the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eption STATUS_ERROR is raised if the file is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function\n NAME(FILE : \uin\n FILE_TYPE) \ureturn\n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string which  uniquely  identifies  the  externa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associated with the given file (and may thus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 OPEN  operation).   If  an  environment  allows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s of the  name  (for  example,  abbreviations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 returned  by  the  function  should  correspond 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eption STATUS_ERROR is raised if the  given  fil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function\n FORM(FILE : \uin\n FILE_TYPE) \ureturn\n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  the   \vform  string\v1401.  for  the  external  fil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 with  the  given  file.   If  an  environment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    specifications   of   the   form   (for 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ions using default options), the string return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should  correspond to a full specification (that 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indicate  explicitly  all  options  selected, 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xception  STATUS_ERROR  is  raised if the given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function\n IS_OPEN(FILE : \uin\n FILE_TYPE) \ureturn\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RUE if the file is open (that is, if  it  is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 external file),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.2  \uSequential Input-Output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available for sequential input and output are  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.   The  \vexception  STATUS_ERROR\v1419.  is  raised  if 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s attempted for a \vfile\v1401. that is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ocedure\n READ(FILE : \uin\n \vFILE_TYPE\v1401.; ITEM : \uout\n \vELEMENT_TYPE\v1401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s on a file of mode \vIN_FILE\v1401..  Reads an  \velement\v1401.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 file,  and  returns  the value of this element in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\vexception MODE_ERROR\v1419. is raised if the mode  is  not  IN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\vexception END_ERROR\v1419. is raised if no more element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the  given file.  The \vexception DATA_ERROR\v1419. is rai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 read cannot  be  interpreted  as  a  value  of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_TYPE;  however, an implementation is allowed to om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if performing the check is too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ocedure\n WRITE(FILE : \uin\n FILE_TYPE; ITEM : \uin\n ELEMENT_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s on a file of mode \vOUT_FILE\v1401..  Writes the value of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xception  MODE_ERROR is raised if the \vmode\v1401. is not OUT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\vexception USE_ERROR\v1419. is raised if the capacity of the \vexternal\v1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vfile\v1401.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function\n END_OF_FILE(FILE : \uin\n FILE_TYPE) \ureturn\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s on a file of mode IN_FILE.   Returns  TRUE  if  no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 can  be  read  from  the given file; 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eption MODE_ERROR is raised if the mode is not IN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.3  \uSpecification of the Package Sequential_IO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vIO_EXCEPTIONS\v1419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type\n ELEMENT_TYPE \uis private\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package SEQUENTIAL_IO\v1402. \ui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type\n \vFILE_TYPE\v1401. \uis limited private\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type\n \vFILE_MODE\v1401. \uis\n (\vIN_FILE\v1401., \vOUT_FILE\v1401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procedure CREATE\v1403.(FILE : \uin out\n FIL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 : \uin\n FILE_MODE := OUT_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: \uin\n STRING :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 : \uin\n STRING := "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procedure OPEN\v1403.  (FILE : \uin out\n FIL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 : \uin\n FILE_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: \uin\n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 : \uin\n STRING := "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procedure CLOSE\v1403. (FILE : \uin out\n FILE_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procedure DELETE\v1403.(FILE : \uin out\n FILE_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procedure RESET\v1403. (FILE : \uin out\n FILE_TYPE; MODE : \uin\n FILE_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procedure\n RESET (FILE : \uin out\n FILE_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function MODE\v1403.   (FILE : \uin\n FILE_TYPE) \ureturn\n FILE_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function NAME\v1403.   (FILE : \uin\n FILE_TYPE) \ureturn\n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function FORM\v1403.   (FILE : \uin\n FILE_TYPE) \ureturn\n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function IS_OPEN\v1403.(FILE : \uin\n FILE_TYPE) \ureturn\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Input and outpu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procedure READ\v1404.  (FILE : \uin\n FILE_TYPE; ITEM : \uout\n ELEMENT_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procedure WRITE\v1404. (FILE : \uin\n FILE_TYPE; ITEM : \uin\n ELEMENT_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function END_OF_FILE\v1404.(FILE : \uin\n FILE_TYPE) \ureturn\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STATUS_ERROR\v1419. : \uexception renames\n IO_EXCEPTIONS.STATUS_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MODE_ERROR\v1419.   : \uexception renames\n IO_EXCEPTIONS.MODE_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NAME_ERROR\v1419.   : \uexception renames\n IO_EXCEPTIONS.NAME_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USE_ERROR\v1419.    : \uexception renames\n IO_EXCEPTIONS.USE_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DEVICE_ERROR\v1419. : \uexception renames\n IO_EXCEPTIONS.DEVICE_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END_ERROR\v1419.    : \uexception renames\n IO_EXCEPTIONS.END_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DATA_ERROR\v1419.   : \uexception renames\n IO_EXCEPTIONS.DATA_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iv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implement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end\n SEQUENTIAL_I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.4  \uDirect Input-Output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s available for direct input and output are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e \vexception STATUS_ERROR\v1419. is raised if any of  these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tempted for a \vfile\v1401. that is not \vopen\v1401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ocedure\n READ(FILE : \uin\n \vFILE_TYPE\v1401.; ITEM : \uout\n \vELEMENT_TYPE\v1401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ROM : \uin \n \vPOSITIVE_COUNT\v1408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ocedure\n READ(FILE : \uin\n FILE_TYPE; ITEM : \uout\n ELEMENT_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s on a file of mode \vIN_FILE\v1401. or \vINOUT_FILE\v1401.. 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rst  form, sets the \vcurrent index\v1402. of the given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vindex\v1402. value given by the parameter FROM.  Then (for  both 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,  in  the  parameter ITEM, the value of the \velement\v1401.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in the given file is specified by the current  index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;  finally, increases the current index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\vexception MODE_ERROR\v1419. is raised if the \vmode\v1401. of the giv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UT_FILE.  The \vexception END_ERROR\v1419. is raised if the  index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used  exceeds  the  size of the \vexternal file\v1401..  The \vexception\v14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vDATA_ERROR\v1419. is raised if the element read cannot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lue of the type ELEMENT_TYPE;  however, an implement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 to  omit  this  check  if  performing  the  check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ocedure\n WRITE(FILE : \uin\n FILE_TYPE; ITEM : \uin\n ELEMENT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   : \uin\n POSITIVE_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ocedure\n WRITE(FILE : \uin\n FILE_TYPE; ITEM : \uin\n ELEMENT_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s on a file of mode INOUT_FILE or OUT_FILE.  In  the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first form, sets the index of the given file to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given by the parameter TO.  Then (for both forms)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the parameter ITEM to the element whose position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 file  is  specified  by  the  current  index  of th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increases the current index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eption MODE_ERROR is raised if the mode of the give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_FILE.  The \vexception USE_ERROR\v1419. is raised if the capa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ernal fil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ocedure\n SET_INDEX(FILE : \uin\n FILE_TYPE; TO : \uin\n POSITIVE_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s  on  a  file of any mode.  Sets the current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file to the given index value (which may exceed the \vcurrent\v14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vsize\v1402.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function\n INDEX(FILE : \uin\n FILE_TYPE) \ureturn\n POSITIVE_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s on a file of any mode.  Returns the current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function\n SIZE(FILE : \uin\n FILE_TYPE) \ureturn\n \vCOUNT\v1402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s on a file of any mode.  Returns the current siz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file that is associated with the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function\n END_OF_FILE(FILE : \uin\n FILE_TYPE) \ureturn\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s  on  a file of mode IN_FILE or INOUT_FILE. 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urrent index exceeds  the  size  of  the  external 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xception MODE_ERROR is raised if the mode of the giv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UT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.5  \uSpecification of the Package Direct_IO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with\n \vIO_EXCEPTIONS\v1419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type\n \vELEMENT_TYPE\v1406. \uis private\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ackage\n DIRECT_IO \ui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type\n \vFILE_TYPE\v1406. \uis limited private\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type\n FILE_MODE \uis\n (\vIN_FILE\v1406., \vINOUT_FILE\v1406., \vOUT_FILE\v1403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type    COUNT\v1402.     \uis range\n 0 .. implementation 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subtype\n POSITIVE_COUNT \uis\n COUNT \urange\n 1 .. COUNT'LA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procedure CREATE\v1403.(FILE : \uin out\n FIL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 : \uin\n FILE_MODE := INOUT_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: \uin\n STRING :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 : \uin\n STRING := "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procedure OPEN\v1403.  (FILE : \uin out\n FIL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 : \uin\n FILE_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: \uin\n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 : \uin\n STRING := "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procedure CLOSE\v1403. (FILE : \uin out\n FILE_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procedure DELETE\v1403.(FILE : \uin out\n FILE_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procedure\n RESET (FILE : \uin out\n FILE_TYPE; MODE : \uin\n FILE_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procedure\n RESET (FILE : \uin out\n FILE_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function MODE\v1403.   (FILE : \uin\n FILE_TYPE) \ureturn\n FILE_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function NAME\v1403.   (FILE : \uin\n FILE_TYPE) \ureturn\n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function FORM\v1403.   (FILE : \uin\n FILE_TYPE) \ureturn\n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function IS_OPEN\v1403.(FILE : \uin\n FILE_TYPE) \ureturn\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Input and outpu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procedure READ\v1406. (FILE : \uin\n FILE_TYPE; ITEM : \uout\n ELEMENT_TYPE; FR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VE_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procedure\n READ (FILE : \uin\n FILE_TYPE; ITEM : \uout\n ELEMENT_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procedure WRITE\v1406.(FILE : \uin\n FILE_TYPE; ITEM : \uin \n ELEMENT_TYPE;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VE_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procedure\n WRITE(FILE : \uin\n FILE_TYPE; ITEM : \uin\n ELEMENT_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procedure SET_INDEX\v1406.(FILE : \uin\n FILE_TYPE; TO : \uin\n POSITIVE_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function INDEX\v1406.(FILE : \uin\n FILE_TYPE) \ureturn\n POSITIVE_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function SIZE\v1406. (FILE : \uin\n FILE_TYPE) \ureturn\n 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function END_OF_FILE\v1406.(FILE : \uin\n FILE_TYPE) \ureturn\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STATUS_ERROR\v1419. : \uexception renames\n IO_EXCEPTIONS.STATUS_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MODE_ERROR\v1419.   : \uexception renames\n IO_EXCEPTIONS.MODE_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NAME_ERROR\v1419.   : \uexception renames\n IO_EXCEPTIONS.NAME_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USE_ERROR\v1419.    : \uexception renames\n IO_EXCEPTIONS.USE_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DEVICE_ERROR\v1419. : \uexception renames\n IO_EXCEPTIONS.DEVICE_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END_ERROR\v1419.    : \uexception renames\n IO_EXCEPTIONS.END_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DATA_ERROR\v1419.   : \uexception renames\n IO_EXCEPTIONS.DATA_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iv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implement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end\n DIRECT_I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  \uText Input-Output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 describes the package TEXT_IO, which provides fac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in human-readable form.  Each  \vfile\v1401.  is  \vread\v1404.  or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,  as  a  sequence  of  characters grouped into lines,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lines grouped into pages.  The specification of the pack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 in section 14.3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cilities  for  file  management  given above, in sections 14.2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.2, are available for text input-output.  In place of READ  and 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re  are  procedures  \vGET\v1413. and \vPUT\v1413. that input values of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from text files,  and  output  values  to  them.   These  valu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to  the  PUT procedures, and returned by the GET procedures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TEM.  Several overloaded procedures of these  names  exist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types of ITEM.  These GET procedures analyze the input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haracters  as  lexical  elements  (see  Chapter  2)  and  retur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values;   the  PUT  procedures  output  the  given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exical elements.  Procedures GET and PUT  are  also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put  and  output  individual characters treated as charac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s lexica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procedures GET and PUT for numeric and enumera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EM that operate on text files, analogous procedures are provid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from  and  write  to  a  parameter  of type STRING.  Thes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same analysis and composition of character sequences  as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 which have a fi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 GET  and  PUT procedures that operate on text files, and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programs, there are forms with and without a file paramet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GET procedure operates on an input file, and each such  PUT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 on an output file.  If no file is specified, a default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efault output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program execution the default input  and  outpu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 so-called  \vstandard  input  file\v1410. and \vstandard output file\v1410.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open, have respectively the current modes \vIN_FILE\v1401.  and  \vOUT_FILE\v1401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are   associated  with  two  implementation-defined  \vexternal  files\v14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re provided to change the \vcurrent default input  file\v1410.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current default output file\v1410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ogical point of view, a text file is a sequence of pages, a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quence of lines, and a line is a sequence of characters; 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marked by a line terminator;  the end of a page is  mark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 line terminator immediately followed by a page termin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end  of  a file is marked by the combination of a lin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ed by a page  terminator  and  then  a  file 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s  are  generated  during  output;  either by calls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expressly for that  purpose;   or  implicitly  as  part  of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for example, when a bounded line length, a bounded pag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, have been specified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ual  nature of terminators is not defined by the language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implementation.   Although  terminators  are  recogniz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 by  certain  of  the  procedures  that  follow,  they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implemented  as  characters  or  as  sequences  of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they  are  characters  (and  if  so  which ones) in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need not concern a user who neither explicitly  outputs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 inputs  control  characters.   The effect of input or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(other than horizontal tabulation) is not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of a line are numbered, starting from one;  the number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is  called  its  column number.  For a line terminator,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also defined:  it is one more than the number  of  charact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.   The  lines  of  a page, and the pages of a file, are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.  The current column number is  the  column  number  of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r line terminator to be transferred.  The current li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of the current line.  The current page number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ge.  These numbers are values of the  subtype  POSITIVE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\vtype COUNT\v1418. (by convention, the value zero of the type COUN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special cond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OUNT is range 0 .. implementation_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 POSITIVE_COUNT is COUNT range 1 .. COUNT'LA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utput file, a maximum line length can be specified  and  a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length  can  be specified.  If a value to be output cannot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, for a specified maximum line  length,  then  a  new  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started  before  the value is output;  if, further,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annot fit on the current page, for a specified maximum  page 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a  new  page  is  automatically  started  before the value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provided to determine the maximum line length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.  When a file is opened with mode  OUT_FILE,  both  valu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:  by convention, this means that the line lengths and page leng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ed.   (Consequently,  output  consists  of  a  single  line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s for explicit control of line and page structure are not 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UNBOUNDED is provid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3.1  \vFile Management\v14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3.2  \vDefault Input and Output Files\v14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3.3  \vSpecification of Line and Page Lengths\v14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3.4  \vOperations on Columns, Lines and Pages\v14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3.5  \vGET and PUT Procedures\v14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3.6  \vInput-output of Characters and Strings\v14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3.7  \vInput-Output for Integer Types\v14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3.8  \vInput-Output for Real Types\v14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3.9  \vInput-Output for Enumeration Types\v14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3.10 \vSpecification of the Package TEXT_IO\v14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.1  \uFile Management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llowed \vfile modes\v1401. for  text  \vfiles\v1401.  are  the  modes  \vIN_FILE\v1401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OUT_FILE\v1401..   The  subprograms  given  in  section  14.2.1 for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xternal files\v1401., and the function \vEND_OF_FILE\v1408. given in  section  14.2.2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 input-output, are also available for text files. 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of END_OF_FILE that refers to the  \vcurrent  default  input  file\v1408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 files, the procedures have the following additional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or the procedures \vCREATE\v1403. and \vOPEN\v1403.:  After opening a  file  with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_FILE, the \vpage length\v1408. and \vline length\v1408. are unbounded (bot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 value  zero).  After opening a file with mode IN_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_FILE, the \vcurrent column\v1408., \vcurrent line\v1408., and \vcurrent  page  numbers\v14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or the procedure CLOSE:  If the file has the current  mode  OUT_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he effect of calling NEW_PAGE, unless the current pag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d; then outputs a \vfile terminator\v1408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or the \vprocedure RESET\v1403.:  If the file has the current  mode  OUT_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he effect of calling NEW_PAGE, unless the current pag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d;   then outputs a file terminator.  If the new fil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_FILE, the page and line lengths are unbounded.  For all mo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olumn, line, and page numbers are 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xception MODE_ERROR\v1419. is raised by the procedure RESET upon  an 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mode of a file that is either the current default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urrent default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.2  \uDefault Input and Output File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programs provide for the control of the particular \vdefault\v14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es\v1408. that are used when a file parameter is omitted from  a  \vGET\v1413.,  \vPUT\v1413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eration of text input-output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ocedure\n SET_INPUT(FILE : \uin\n \vFILE_TYPE\v1401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s  on  a  file  of mode IN_FILE.  Sets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ile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\vexception STATUS_ERROR\v1419. is raised if the  given  fil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.   The  \vexception  MODE_ERROR\v1419.  is  raised if the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file is not IN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ocedure\n SET_OUTPUT(FILE : \uin\n FILE_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s on a file of mode OUT_FILE.  Sets  the  current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file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xception  STATUS_ERROR  is  raised if the given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.  The exception MODE_ERROR is raised  if  the  mod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file is not OUT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function\n STANDARD_INPUT \ureturn\n FILE_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ndard input file (see 14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function\n STANDARD_OUTPUT \ureturn\n FILE_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ndard output file (see 14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function\n CURRENT_INPUT \ureturn\n FILE_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current default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function\n CURRENT_OUTPUT \ureturn\n FILE_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current default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ndard input and the standard output files cannot be opened,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,  or  deleted,  because  the  parameter  FILE  of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has the mode i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.3  \uSpecification of Line and Page Length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ubprograms  described in this section are concerned with the \vline\v1408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page\v1408. structure of a \vfile\v1401. of mode \vOUT_FILE\v1401..  They operate either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s the first parameter, or, in the absence of such a file 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\vcurrent default output file\v1408..  They provide for output of tex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\vmaximum  line  length\v1408.  or \vpage length\v1408..  In these cases, \vline\v1408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page terminators\v1408. are output implicitly and automatically when need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line\v1408.  and  \vpage  lengths\v1408.  are  unbounded  (that  is,  when  they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 value zero), as in the case of a newly opened file, n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pages are only started when explicitly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the \vexception STATUS_ERROR\v1419. is raised if the file to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\vopen\v1401.; the \vexception MODE_ERROR\v1419. is raised if the mode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UT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ocedure\n SET_LINE_LENGTH(FILE : \uin\n \vFILE_TYPE\v1401.; TO : \uin\n \vCOUNT\v1408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ocedure\n SET_LINE_LENGTH(TO   : \uin\n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maximum line length of the specified output fil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of  characters  specified  by  TO.  The value zero f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an unbounded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\vexception USE_ERROR\v1419. is raised if the specified lin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ppropriate for the associated \vexternal file\v1401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ocedure\n SET_PAGE_LENGTH(FILE : \uin\n FILE_TYPE; TO : \uin\n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ocedure\n SET_PAGE_LENGTH(TO   : \uin\n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maximum page length of the specified output fil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lines specified by TO.  The value zero for TO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\vunbounded page length\v1408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eption USE_ERROR is raised if the specified pag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ppropriate for the associated exte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function\n LINE_LENGTH(FILE : \uin\n FILE_TYPE) \ureturn\n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function\n LINE_LENGTH \ureturn\n 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 the  maximum line length currently set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file, or zero if the line length is unb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function\n PAGE_LENGTH(FILE : \uin\n FILE_TYPE) \ureturn\n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function\n PAGE_LENGTH \ureturn\n 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maximum page length currently set for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file, or zero if the page length is unb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.4  \uOperations on Columns, Lines, and Page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programs described in this section provide for explicit  contro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line\v1408.  and  \vpage\v1408.  structure;   they  operate either on the \vfile\v1401. gi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ameter, or, in the absence  of  such  a  file  parameter,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 (input  or  output)  \vcurrent  default  file\v1408..   The  \vexception\v14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TATUS_ERROR\v1419. is raised by any of these subprograms if the file to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\vopen\v1401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ocedure\n NEW_LINE(FILE : \uin\n FILE_TYPE; SPAC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uin\n \vPOSITIVE_COUNT\v1408. :=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ocedure\n NEW_LINE(SPACING : \uin\n POSITIVE_COUNT :=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s on a file of mode OUT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a  SPACING  of  one:  Outputs a \vline terminator\v1408.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vcurrent column number\v1408. to one.  Then increments the  \vcurrent  line\v14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vnumber\v1408. by one, except in the case that the current \vline number\v1408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 greater  than or equal to the \vmaximum page length\v1408.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ded \vpage length\v1408.;  in that case a \vpage terminator\v1408.  is 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\vcurrent  page  number\v1408. is incremented by one,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number is 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PACING greater than one, the above actions  are 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ING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\vexception  MODE_ERROR\v1419. is raised if the mode is not OUT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procedure\n SKIP_LINE(FILE  : \uin\n FILE_TYPE; SPAC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uin\n POSITIVE_COUNT :=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procedure\n SKIP_LINE(SPACING : \uin\n POSITIVE_COUNT :=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s on a file of mode \vIN_FILE\v1401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PACING of one:  Reads and discards all characters unti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terminator  has been read, and then sets the cur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to  one.   If  the  line  terminator  is  not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 by  a  page  terminator,  the  current  line 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mented  by  one.   Otherwise,  if  the  line  termina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  followed  by  a  page  terminator,  then  the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or is skipped, the current page number is incremen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, and the current line number is 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a  SPACING greater than one, the above actions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ING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eption MODE_ERROR is raised if the mode  is  not  IN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\vexception END_ERROR\v1419. is raised if an attempt is made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vfile terminator\v1408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function\n END_OF_LINE(FILE : \uin\n FILE_TYPE) \ureturn\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function\n END_OF_LINE \ureturn\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s  on  a  file  of  mode IN_FILE.  Returns TRUE if 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or or a  file  terminator  is  next;   otherwise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eption MODE_ERROR is raised if the mode is not IN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ocedure\n NEW_PAGE(FILE : \uin\n FILE_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ocedure\n NEW_P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s  on  a file of mode OUT_FILE.  Outputs a lin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urrent line is not terminated, or if the current p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ty  (that  is, if the current column and line numbers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to one).  Then outputs a page terminator, which 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urrent  page.  Adds one to the current page numbe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column and line numbers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eption MODE_ERROR is raised if the mode is  not  OUT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ocedure\n SKIP_PAGE(FILE: \uin\n FILE_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ocedure\n SKIP_P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s  on  a  file  of  mode  IN_FILE.  Reads and discar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nd line terminators until a page terminator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   Then  adds  one  to the current page number,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column and line numbers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eption MODE_ERROR is raised if the mode  is  not  IN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eption END_ERROR is raised if an attempt is made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function\n END_OF_PAGE(FILE : \uin\n FILE_TYPE) \ureturn\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function\n END_OF_PAGE \ureturn\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s  on  a  file  of  mode  IN_FILE.   Returns  TRUE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 of a line terminator and a page terminator  is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f a file terminator is next; 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eption MODE_ERROR is raised if the mode is not IN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function\n END_OF_FILE(FILE : \uin\n FILE_TYPE) \ureturn\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function\n END_OF_FILE \ureturn\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s  on  a  file  of  mode  IN_FILE.  Returns TRUE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or is next, or if the combination of a line, a pag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terminator is next; 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eption MODE_ERROR is raised if the mode is not IN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subprograms provide for the control of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ding or writing in a file.  In all cases, the  default  fil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ocedure\n SET_COL(FILE : \uin\n FILE_TYPE; TO : \uin\n POSITIVE_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ocedure\n SET_COL(TO   : \uin\n POSITIVE_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 mode is OUT_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the  value  specified  by TO is greater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number, outputs spaces, adding  one  to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 number  after  each  space, until the cur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equals the specified value.  If the  valu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 TO  is  equal  to the current column numb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.  If the value specified  by  TO  is  less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 column  number,  has the effect of calling NEW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ith a spacing of one), then outputs (TO - 1)  spac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the current column number to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\vexception LAYOUT_ERROR\v1419. is raised if the valu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O exceeds LINE_LENGTH when the line  length  is  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at  is,  when  it  does  not  have the conventio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 mode is IN_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s   (and   discards)   individual    characters, 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tors,  and page terminators, until 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read  has  a  column  number  that  equals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 by  TO;  there is no effect if the cur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already  equals  this  value.   Each  transfer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 or terminator maintains the current column,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age numbers in the same way as  a  \vGET  procedure\v1413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.3.5).   (Short  lines  will  be  skipped  until a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hed  that  has  a  character  at  the  specified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exception  END_ERROR is raised if an attempt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a file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ocedure\n SET_LINE(FILE : \uin\n FILE_TYPE; TO : \uin\n POSITIVE_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ocedure\n SET_LINE(TO   : \uin\n POSITIVE_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 mode is OUT_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value specified by TO is  greater  tha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 number,  has the effect of repeatedly calling NEW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ith a spacing of  one),  until  the  current  lin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als the specified value.  If the value specified by 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al  to  the  current line number, there is no effec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alue specified by TO is  less  than  the  curren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,  has  the  effect  of calling NEW_PAG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of NEW_LINE with a spacing equal to (TO -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xception LAYOUT_ERROR is raised if the valu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 TO  exceeds  PAGE_LENGTH when the page length is 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at is, when it  does  not  have  the  conventional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mode is IN_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 the  effect  of  repeatedly  calling  SKIP_LINE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ing of one), until the current line  number  equal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specified  by  TO;  there is no effect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number already equals this value.  (Short p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ipped until a page is reached  that  has  a  line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line pos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exception  END_ERROR is raised if an attempt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a file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function\n COL(FILE : \uin\n FILE_TYPE) \ureturn\n POSITIVE_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function\n COL \ureturn\n POSITIVE_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current colum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eption LAYOUT_ERROR  is  raised  if  this  number 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'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function\n LINE(FILE : \uin\n FILE_TYPE) \ureturn\n POSITIVE_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function\n LINE \ureturn\n POSITIVE_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curren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xception  LAYOUT_ERROR  is  raised  if  this number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'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function\n PAGE(FILE : \uin\n FILE_TYPE) \ureturn\n POSITIVE_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function\n PAGE \ureturn\n POSITIVE_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current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eption LAYOUT_ERROR  is  raised  if  this  number 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'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lumn  number,  line  number,  or  page  number are allowed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'LAST (as a consequence of the input or output  of  sufficiently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 lines,  or pages).  These events do not cause any exce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ised.  However, a call of COL, LINE,  or  PAGE  raises  the 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_ERROR if the corresponding number exceeds COUNT'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age terminator is always skipped whenever the preceding lin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kipped.  An implementation  may  represent  the  combination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s  by a single character, provided that it is properly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.5  \uGet and Put Procedure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dures  \vGET\v1414.  and  \vPUT\v1414.  for  items  of the types CHARACTER,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types, and enumeration types are described in subsequent 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of  these  procedures  that are common to most of thes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.  The GET and PUT procedures for  items  of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and  STRING  deal with individual character values;  the 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procedures for numeric and enumeration types treat the items as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cedures GET and PUT have forms with a file parameter, writte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parameter is omitted, the appropriate (input or output)  \vcurrent\v14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default file\v1408. is understood to be specified.  Each procedure GE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\vfile\v1401.  of  mode  \vIN_FILE\v1401..   Each procedure PUT operates on a file o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OUT_FILE\v1401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cedures GET and PUT maintain the  current  column,  line,  and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the specified file:  the effect of each of these procedure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numbers  is  the resultant of the effects of individual transf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of individual  output  or  \vskipping\v1415.  of  terminators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a character adds one to the current \vcolumn number\v1408..  Eac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\vline terminator\v1401. sets the current column number to one and adds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\vline number\v1401..   Each  output  of  a  \vpage  terminator\v1401.  se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column  and  line  numbers to one and adds one to the current \vpage\v1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number\v1401..  For input, each skipping of a line  terminator  sets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number  to  one  and  adds  one  to  the current line number;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of a page terminator sets the current column and line  numb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and adds one to the current page number.  Similar consideration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cedures GET_LINE, PUT_LINE, and SET_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GET and PUT procedures, for numeric  and  enumeration  types,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parameters which specify field lengths;  these parameters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negative subtype FIELD of the typ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-output  of  enumeration  values  uses the syntax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elements.  Any GET procedure for  an  enumeration  type  begin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 any  leading  \vblanks\v1417., or line or page terminators;  a blank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a space or a horizontal tabulation character.  Next,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put  only so long as the sequence input is an initial sequ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r of a character literal (in particular, input  ceases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terminator  is  encountered).   The character or line termin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input to cease remains available for subsequen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numeric type, the GET  procedures  have  a  format  parameter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WIDTH\v1413..   If  the  value given for this parameter is zero, the GE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in the same manner as for enumeration types, but using th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umeric literals instead of that of enumeration literals.  If a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given, then exactly WIDTH characters are input, or the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 line terminator, whichever comes first;  any skippe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cluded  in  the  count.   The syntax used for numeric literal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yntax that allows a leading sign (but no intervening  blank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page termin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UT procedure, for an item of a numeric or an enumeration type,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 the  item  as  a  numeric literal, identifier, 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, as appropriate.  This is preceded by leading spaces if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parameters WIDTH or \vFORE\v1416. (as described in later  sections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a  minus  sign  for  a  negative value;  for an enumeration ty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follow instead of leading.  The format given for a PUT proced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if it is insufficiently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further  cases  arise  for  PUT procedures for numeric and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if the line length of the specified output file is bounded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have  the  conventional  value  zero).   If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to  be  output  does not exceed the \vmaximum line length\v1408.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y cannot fit on the current line, starting  from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 then (in effect) NEW_LINE is called (with a spacing of one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item.  Otherwise, if the number  of  characters  excee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 line  length,  then  the  \vexception  LAYOUT_ERROR\v1419. is rais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exception  STATUS_ERROR\v1419.  is  raised  by  any  of  the  procedures 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LINE,  PUT,  and  PUT_LINE  if  the  file  to be used is not op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xception MODE_ERROR\v1419. is raised by the procedures GET and  GET_LINE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mode\v1401.  of the file to be used is not IN_FILE;  and by the procedures 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NE, if the mode is not OUT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exception END_ERROR\v1419. is raised by a GET procedure if an attempt is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 a  file  terminator.  The \vexception DATA_ERROR\v1419. is raised by a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if  the  sequence  finally  input  is  not  a  lexical  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to the type, in particular if no characters were input;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, leading blanks are ignored;  for an item of a numeric typ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 is input, this rule applies to the succeeding numeric literal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 LAYOUT_ERROR  is  raised  by  a  PUT procedure that outpu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of  type  STRING,  if  the  length  of  the  actual  string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for the output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Exampl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examples, here and in sections 14.3.7 and 14.3.8, the string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wer case letter b are not transferred:  they are  shown  on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 the layout an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(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Characters at input      Sequence input     Value of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    bb-12535b           -12535             -12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    bb12_535E1b          12_535E1           125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    bb12_535E;           12_535E           (none) DATA_ERROR rai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overridden width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(ITEM =&gt; -23, WIDTH =&gt; 2);  --  "-2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.6  \uInput-Output of Characters and String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tem of type CHARACTER the following procedur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procedure GET\v1413.(\vFILE\v1401. : in FILE_TYPE; ITEM : out CHARAC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(ITEM : out CHARAC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\vskipping\v1413. any line terminators  and  any  \vpage  terminators\v1408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 the  next  character  from  the  specified  inpu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value of this character in the out parameter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\vexception END_ERROR\v1419. is raised if an attempt is made to sk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vfile terminator\v1408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procedure PUT\v1412.(FILE : in FILE_TYPE; ITEM : in CHARAC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UT(ITEM : in CHARAC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\vline length\v1408. of the specified output file is bounded 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,  does  not have the conventional value zero), and the \vcurrent\v14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vcolumn number\v1408. exceeds it, has the effect of calling NEW_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spacing  of  one.   Then,  or  otherwise,  outputs 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tem of type STRING the following procedur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ocedure\n GET(FILE : \uin\n FILE_TYPE; ITEM : \uout\n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ocedure\n GET(ITEM : \uout\n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 the  length  of  the  given  string and attemp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GET operations for successive characters of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particular, no operation is performed if the string is 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ocedure\n PUT(FILE : \uin\n FILE_TYPE; ITEM : \uin\n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ocedure\n PUT(ITEM : \uin\n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 the  length  of  the  given  string and attemp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PUT operations for successive characters of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particular, no operation is performed if the string is 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procedure\n GET_LINE(FILE : \uin\n FILE_TYPE; ITEM : \uout\n STRING; LAS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out\n NATUR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uprocedure\n GET_LINE(ITEM : \uout\n STRING;   LAST : \uout\n NATUR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s   successive  characters  of  the  specified  string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ive  characters  read  from  the  specified  input 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 stops  if  the end of the \vline\v1408. is met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SKIP_LINE is then called (in effect) with a spac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;   reading  also  stops  if  the  end  of  the string is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not replaced are left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haracters are read, returns in LAST the index value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(LAST) is the last character replaced (the index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replaced is ITEM'FIRST).  If no  characters  are 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 in LAST an index value that is one less than ITEM'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eption END_ERROR is raised if an attempt is made to sk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ocedure\n PUT_LINE(FILE : \uin\n FILE_TYPE; ITEM : \uin\n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ocedure\n PUT_LINE(ITEM : \uin\n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the procedure PUT  for  the  given  string,  and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vprocedure NEW_LINE\v1412. with a spacing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  literal  string  parameter  of  PUT,  the  enclosing  string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not output.  Each doubled string bracket  characte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 string  is  output  as  a  single  string bracket character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 of the rule for string literals (see 2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read by GET or written by PUT can extend over sever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.7  \uInput-Output for Integer Type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procedures  are  defined in the generic \vpackage INTEGER_IO\v1418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instantiated for the appropriate integer  type  (indic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in the spec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 are  output  as  \vdecimal\v205.  or  \vbased  literals\v206.,  without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exponent, and preceded by a  minus  sign  if  negativ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(which includes any leading spaces and minus sign)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optional field \vwidth\v1413. parameter.  Values of widths of fields 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re of the nonnegative integer subtype \vFIELD\v1413..  Values of b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ger subtype NUMBER_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ubtype\n NUMBER_BASE \uis\n INTEGER \urange\n 2 .. 1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field  width  and  base  to  be used by output proced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following variables that are declared in the generic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_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_WIDTH : FIELD := NUM'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_BASE  : NUMBER_BASE := 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procedure GET\v1413.(FILE : in \vFILE_TYPE\v1401.; ITEM : out NUM; WIDTH : in FIELD :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GET(ITEM : out NUM; WIDTH : in FIELD :=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value of the parameter WIDTH is zero,  skips  any 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vblanks\v1413.,  \vline terminators\v1408., or page terminators, then reads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minus sign if present, then reads according to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\vinteger literal\v204. (which may be a based literal).  If a 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of  WIDTH  is  supplied, then exactly WIDTH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, or the characters (possibly none) up to a line termin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ever comes first;  any skipped leading blanks  are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,  in  the  parameter  ITEM,  the  value  of type NU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s to the sequenc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\vexception DATA_ERROR\v1419. is raised if the sequence inp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required syntax or if the value obtained is no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ype 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procedure PUT\v1413.(FILE  : \uin\n FIL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EM  : \uin\n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DTH : \uin\n FIELD := DEFAULT_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  : \uin\n NUMBER_BASE := DEFAULT_BA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ocedure\n PUT(ITEM  : \uin\n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DTH : \uin\n FIELD := DEFAULT_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  : \uin\n NUMBER_BASE := DEFAULT_BA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s  the  value  of the parameter ITEM as an integer lit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o underlines, no exponent, and  no  leading  zeros  (b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zero for the value zero), and a preceding minus sig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resulting  sequence of characters to be output has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WIDTH characters, then leading spaces are  first  outpu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up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the syntax for decimal literal if the parameter BAS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ten   (either   explicitly   or   through  DEFAULT_B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uses the syntax for based literal, with any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(FROM : in STRING; ITEM : out NUM; LAST : out POSITIV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an integer value from the beginning of  the  given 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 the  same  rules  as  the  GET procedure that rea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value from a file, but treating the end of the stri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file terminator.  Returns, in the parameter ITEM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NUM that corresponds to the sequence input.  Returns in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ex value such that FROM(LAST) is the last character 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eption DATA_ERROR is raised if the sequence inp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the  required syntax or if the value obtained is n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ype 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ocedure\n PUT(TO   : \uout\n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EM : \uin\n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 : \uin\n NUMBER_BASE := DEFAULT_BA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s the value of the parameter  ITEM  to  the  given 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he same rule as for output to a file, using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given string as the value for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Exampl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ackage\n INT_IO \uis new\n INTEGER_IO(SMALL_INT); \uuse\n INT_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default format used at insta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_WIDTH = 4, DEFAULT_BASE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(126);                            -- "b12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(-126, 7);                        -- "bbb-12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(126, WIDTH =&gt; 13, BASE =&gt; 2);    -- "bbb2#1111110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.8  \uInput-Output for Real Type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procedures are defined in the generic packages \vFLOAT_IO\v1418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XED_IO\v1418., which must be instantiated for the appropriate floating poi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oint type respectively (indicated by NUM in the specif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are  output  as \vdecimal literals\v205. without underline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each value output consists of a \vFORE\v320. field, a decimal  point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AFT\v320. field, and (if a nonzero EXP parameter is supplied) the letter 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field.  The two possible formats thus correspo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  .  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  .  AFT  E 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y  spaces  between  these  fields.   The  FORE field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spaces, and a minus sign  for  negative  values.    The  AFT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only decimal digits (possibly with trailing zeros).  The EXP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the  sign (plus or minus) and the exponent (possibly with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loating point types, the default lengths of these fields  are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following  variables  that  are  declared  in  the generic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_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_FORE : \vFIELD\v1413. :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_AFT  : FIELD := NUM'DIGITS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_EXP  : FIELD :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xed point types, the default lengths of these fields are  def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variables that are declared in the generic package FIXED_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_FORE : FIELD := NUM'F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_AFT  : FIELD := NUM'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_EXP  : FIELD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procedure GET\v1413.(FILE : \uin\n \vFILE_TYPE\v1401.; ITEM : \uout\n NUM; \vWIDTH\v1413. : \uin\n FIELD :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procedure\n GET(ITEM : \uout\n NUM; WIDTH : \uin\n FIELD :=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value of the parameter WIDTH is zero,  skips  any 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vblanks\v1413.,  \vline terminators\v1413., or page terminators, then reads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minus sign if present, then reads according to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\vreal literal\v204. (which may be a  \vbased  literal\v206.).   If  a 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of  WIDTH  is  supplied, then exactly WIDTH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, or the characters (possibly none) up to a line termin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ever comes first;  any skipped leading blanks  are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,  in  the  parameter  ITEM,  the  value  of type NU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s to the sequenc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\vexception DATA_ERROR\v1413. is raised if the sequence inp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required syntax or if the value obtained is no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ype 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procedure PUT\v1413.(FILE : \uin\n FIL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EM : \uin\n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 : \uin\n FIELD := DEFAULT_F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  : \uin\n FIELD := DEFAULT_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  : \uin\n FIELD := DEFAULT_EX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ocedure\n PUT(ITEM : \uin\n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 : \uin\n FIELD := DEFAULT_F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  : \uin\n FIELD := DEFAULT_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  : \uin\n FIELD := DEFAULT_EX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s the value of the parameter ITEM as a decimal liter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rmat  defined  by  FORE,  AFT  and  EXP.   If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, a minus sign is included in the integer part.   If 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 the  value  zero,  then the integer part to be output h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digits as are needed to represent the integer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of  ITEM, overriding FORE if necessary, or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 zero if the value of ITEM has no intege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XP has a value greater than zero, then the integer pa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has a single digit, which is nonzero except for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0 of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both  cases,  however,  if  the integer part to be outp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er than  FORE  characters,  including  any  minus  sign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ing  spaces  are first output to make up the differ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digits of the fractional part is given by  AFT,  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 if  AFT  equals  zero.   The  value  is rounded; 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ly one half in the last place may be rounded  either  up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XP has the value zero, there is no exponent part.  If EX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value  greater  than zero, then the exponent part to b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s many digits as are needed to represent the  exponent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value  of ITEM (for which a single digit integer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), and includes an initial  sign (plus  or  minus)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nent  part  to  be  output  has  fewer  than  EXP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the sign, then leading zeros  precede  the  digits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 up the difference.  For the value 0.0 of ITEM, the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he valu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ocedure\n GET(FROM : \uin\n STRING; ITEM : \uout\n NUM; LAST : \uout\n POSITIV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a real value  from  the  beginning  of  the  given 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 the  same  rule as the GET procedure that read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from a file, but treating the end of the string as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or.   Returns,  in  the parameter ITEM, the valu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 that corresponds to the sequence input.  Returns in LA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value such that FROM(LAST) is the last character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eption DATA_ERROR is raised if the sequence inp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the required syntax, or if the value obtained is n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ype 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ocedure\n PUT(TO   : \uout\n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EM : \uin\n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  : \uin\n FIELD := DEFAULT_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  : \uin\n INTEGER := DEFAULT_EX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s the value of the parameter  ITEM  to  the  given 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 the  same  rule as for output to a file, using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ORE such that the  sequence  of  characters  output 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s the string, including any lead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Exampl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ackage\n REAL_IO \uis new\n FLOAT_IO(REAL); \uuse\n REAL_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default format used at instantiation, DEFAULT_EXP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 REAL := -123.4567;  --  digits 8      (see 3.5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(X); -- default format                   "-1.2345670E+0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(X, FORE =&gt; 5, AFT =&gt; 3, EXP =&gt; 2);  --  "bbb-1.235E+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(X, 5, 3, 0);                        --  "b-123.45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n item with a positive value, if output to a string exactly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thout leading spaces, then output of  the  corresponding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ll raise \vLAYOUT_ERROR\v1413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.9  \uInput-Output for Enumeration Type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s are defined in the generic \vpackage ENUMERATION_IO\v1418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instantiated for the appropriate enumeration type  (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UM in the spec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output using either upper or lower case letters for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specified  by the parameter SET, which is of the enumer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type\n TYPE_SET \uis\n (LOWER_CASE, UPPER_CA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(which includes any trailing spaces)  can  be  specified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field  \vwidth\v1413.  parameter.  The default field width and lett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by the following variables that are  declared  in  the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ENUMERATION_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_WIDTH   : \vFIELD\v1413.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_SETTING : TYPE_SET := UPPER_C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procedure GET\v1413.(FILE : \uin\n \vFILE_TYPE\v1401.; ITEM : \uout\n E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ocedure\n GET(ITEM : \uout\n E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\vskipping\v1413.  any  leading  \vblanks\v1413.,  \vline terminators\v1413., 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ors, reads an identifier according to the syntax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xical   element   (lower   and   upper  case  being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), or a character literal according to  the  syntax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lexical  element  (including the apostrophes).  Retur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 ITEM, the value of type ENUM  that  correspo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quenc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eption \vDATA_ERROR\v1413. is raised if the sequence inp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the  required  syntax,  or  if  the identifier 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 does not correspond to a value of the subtype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procedure PUT\v1413.(FILE  : \uin\n FIL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EM  : \uin\n E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DTH : \uin\n FIELD := DEFAULT_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  : \uin\n TYPE_SET := DEFAULT_SETT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ocedure\n PUT(ITEM  : \uin\n E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DTH : \uin\n FIELD := DEFAULT_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  : \uin\n TYPE_SET := DEFAULT_SETT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s the value of the parameter ITEM as an enumeration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ither an identifier or  a  character  literal).   The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 SET indicates whether lower case or upper c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dentifiers;  it has no effect for  character  literal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sequence  of  characters  produced  has  fewer  than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, then trailing spaces are finally output  to  make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ocedure\n GET(FROM : \uin\n STRING; ITEM : \uout\n ENUM; LAST : \uout\n POSITIV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 an  enumeration  value  from  the  beginning 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, following the same rule as the GET  procedure that 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enumeration  value  from  a file, but treat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as a file terminator.  Returns, in the parameter I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type  ENUM  that  corresponds  to  the  sequence 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 in LAST the index value such that FROM(LAST)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eption DATA_ERROR is raised if the sequence inp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required syntax,  or  if  the  identifier  or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 does not correspond to a value of the subtype E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ocedure\n PUT(TO   : \uout\n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EM : \uin\n E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 : \uin\n TYPE_SET := DEFAULT_SETT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s  the  value  of  the  parameter ITEM to the given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he same rule as for output to a file, using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given string as the value for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specification  of  the  package  ENUMERATION_IO  would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for an integer type, this is not the intended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 package,  and  the effect of such instantiations is no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otes: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a  difference  between  PUT  defined  for  characters,  a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IO.PUT('A');  --  outputs the charac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CHAR_IO is new TEXT_IO.ENUMERATION_IO(CHARAC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_IO.PUT('A');  --  outputs the character 'A', between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BOOLEAN  is  an  enumeration  type,  hence ENUMERATION_I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for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.10  \uSpecification of the Package Text_IO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with\n IO_EXCE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ackage\n TEXT_IO \ui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type\n FILE_TYPE \uis limited private\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type\n FILE_MODE \uis\n (IN_FILE, OUT_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type\n COUNT \uis range\n 0 .. implementation 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subtype\n POSITIVE_COUNT is COUNT \urange\n 1 .. COUNT'L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BOUNDED : \uconstant\n COUNT := 0; -- line and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subtype\n FIELD       \uis\n INTEGER \urange\n 0 .. implementation 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subtype\n NUMBER_BASE \uis\n INTEGER \urange\n 2 .. 1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type\n TYPE_SET \uis\n (LOWER_CASE, UPPER_CA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CREATE (FILE : in out FIL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 : in FILE_MODE := OUT_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 : in STRING    :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 : in STRING    := "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OPEN   (FILE : in out FIL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 : in FILE_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 : in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 : in STRING := "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CLOSE  (FILE : in out FILE_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DELETE (FILE : in out FILE_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RESET  (FILE : in out FILE_TYPE; MODE : in FILE_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RESET  (FILE : in out FILE_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MODE   (FILE : in FILE_TYPE) return FILE_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NAME   (FILE : in FILE_TYPE) return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FORM   (FILE : in FILE_TYPE) return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IS_OPEN(FILE : in FILE_TYPE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Control of default input an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SET_INPUT (FILE : in FILE_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SET_OUTPUT(FILE : in FILE_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STANDARD_INPUT  return FIL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STANDARD_OUTPUT return FILE_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CURRENT_INPUT   return FIL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CURRENT_OUTPUT  return FILE_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Specification of line and page leng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SET_LINE_LENGTH(FILE : in FILE_TYPE; TO : in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SET_LINE_LENGTH(TO : in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SET_PAGE_LENGTH(FILE : in FILE_TYPE; TO : in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SET_PAGE_LENGTH(TO : in 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LINE_LENGTH(FILE : in FILE_TYPE) return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LINE_LENGTH return 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PAGE_LENGTH(FILE : in FILE_TYPE) return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PAGE_LENGTH return 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Column, Line, and P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W_LINE (FILE : in FILE_TYPE; SPACING : in POSITIVE_COUNT :=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W_LINE (SPACING : in POSITIVE_COUNT :=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KIP_LINE (FILE : in FILE_TYPE; SPACING :in POSITIVE_COUNT :=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KIP_LINE  (SPACING : in POSITIVE_COUNT :=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END_OF_LINE(FILE : in FILE_TYPE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END_OF_LINE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NEW_PAGE   (FILE : in FILE_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NEW_P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SKIP_PAGE  (FILE : in FILE_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SKIP_P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END_OF_PAGE(FILE : in FILE_TYPE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END_OF_PAGE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END_OF_FILE(FILE : in FILE_TYPE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END_OF_FILE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SET_COL (FILE : in FILE_TYPE; TO : in POSITIVE_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SET_COL (TO   : in POSITIVE_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SET_LINE(FILE : in FILE_TYPE; TO : in POSITIVE_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SET_LINE(TO   : in POSITIVE_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COL (FILE : in FILE_TYPE) return POSITIVE_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COL  return POSITIVE_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LINE(FILE : in FILE_TYPE) return POSITIVE_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LINE return POSITIVE_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PAGE(FILE : in FILE_TYPE) return POSITIVE_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PAGE return POSITIVE_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Character Input-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GET(FILE : in  FILE_TYPE; ITEM : out CHARAC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GET(ITEM : out CHARAC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PUT(FILE : in  FILE_TYPE; ITEM : in CHARAC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PUT(ITEM : in  CHARAC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String Input-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GET(FILE : in  FILE_TYPE; ITEM : out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GET(ITEM : out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PUT(FILE : in  FILE_TYPE; ITEM : in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PUT(ITEM : in 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GET_LINE(FILE : in  FILE_TYPE; ITEM : out STRING; LAS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NATUR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GET_LINE(ITEM : out STRING; LAST : out NATUR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PUT_LINE(FILE : in  FILE_TYPE; ITEM : in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PUT_LINE(ITEM : in 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Generic package for Input-Output of Intege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NUM is range &lt;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INTEGER_I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_WIDTH : FIELD := NUM'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_BASE  : NUMBER_BASE := 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(FILE : in  FILE_TYPE; ITEM : out NUM; WIDTH : in FIELD :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GET(ITEM : out NUM; WIDTH : in FIELD :=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PUT(FILE  : in FIL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EM  : in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DTH : in FIELD := DEFAULT_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  : in NUMBER_BASE := DEFAULT_B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PUT(ITEM  : in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DTH : in FIELD := DEFAULT_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  : in NUMBER_BASE := DEFAULT_B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GET(FROM : in  STRING; ITEM : out NUM; LAST : out POSITI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PUT(TO   : out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EM : in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 : in NUMBER_BASE := DEFAULT_BA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NTEGER_I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Generic packages for Input-Output of Re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NUM is digits &lt;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FLOAT_I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_FORE : FIELD :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_AFT  : FIELD := NUM'DIGITS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_EXP  : FIELD :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GET(FILE : in FILE_TYPE; ITEM : out NUM; WIDTH : in FIELD :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GET(ITEM : out NUM; WIDTH : in FIELD :=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PUT(FILE : in FIL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EM : in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E : in FIELD := DEFAULT_F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  : in FIELD := DEFAULT_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  : in FIELD := DEFAULT_EX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PUT(ITEM : in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E : in FIELD := DEFAULT_F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  : in FIELD := DEFAULT_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  : in FIELD := DEFAULT_EX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GET(FROM : in STRING; ITEM : out NUM; LAST : out POSITI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PUT(TO   : out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EM : in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  : in FIELD := DEFAULT_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  : in FIELD := DEFAULT_EX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FLOAT_I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NUM is delta &lt;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FIXED_I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_FORE : FIELD := NUM'F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_AFT  : FIELD := NUM'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_EXP  : FIELD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GET(FILE : in FILE_TYPE; ITEM : out NUM; WIDTH : in FIELD :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GET(ITEM : out NUM; WIDTH : in FIELD :=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PUT(FILE : in FIL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EM : in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E : in FIELD := DEFAULT_F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  : in FIELD := DEFAULT_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  : in FIELD := DEFAULT_EX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PUT(ITEM : in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E : in FIELD := DEFAULT_F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  : in FIELD := DEFAULT_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  : in FIELD := DEFAULT_EX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GET(FROM : in  STRING; ITEM : out NUM; LAST : out POSITI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PUT(TO   : out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EM : in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  : in FIELD := DEFAULT_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  : in FIELD := DEFAULT_EX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FIXED_I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Generic package for Input-Output of Enumera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ENUM is (&lt;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ENUMERATION_I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_WIDTH   : FIELD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_SETTING : TYPE_SET := UPPER_C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GET(FILE  : in FILE_TYPE; ITEM : out E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GET(ITEM  : out E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PUT(FILE  : in FIL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EM  : in E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DTH : in FIELD    := DEFAULT_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  : in TYPE_SET := DEFAULT_SETT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PUT(ITEM  : in E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DTH : in FIELD    := DEFAULT_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  : in TYPE_SET := DEFAULT_SETT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(FROM : in  STRING; ITEM : out ENUM; LAST : out POSITI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PUT(TO   : out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EM : in  E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 : in  TYPE_SET := DEFAULT_SETT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ENUMERATION_I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_ERROR : \uexception renames\n IO_EXCEPTIONS.STATUS_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_ERROR   : \uexception renames\n IO_EXCEPTIONS.MODE_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_ERROR   : \uexception renames\n IO_EXCEPTIONS.NAME_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_ERROR    : \uexception renames\n IO_EXCEPTIONS.USE_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_ERROR : \uexception renames\n IO_EXCEPTIONS.DEVICE_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_ERROR    : \uexception renames\n IO_EXCEPTIONS.END_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_ERROR   : \uexception renames\n IO_EXCEPTIONS.DATA_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YOUT_ERROR : \uexception renames\n IO_EXCEPTIONS.LAYOUT_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riv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implement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end\n TEXT_I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4  \uExceptions in Input-Output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ceptions can be raised by  input-output  operations.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clared  in the \vpackage IO_EXCEPTIONS\v1420., defined in section 14.5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amed in the context clause for each of the  three  input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 Only  outline  descriptions  are  given of the condi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AME_ERROR, USE_ERROR, and DEVICE_ERROR are raised;  for ful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F.  If more than one error condition exists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hat appears earliest in the following list is the  one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ception  STATUS_ERROR is raised by an attempt to operate upon a \vfile\v1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open, and by an attempt to open a file that is alread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MODE_ERROR is raised by an attempt to read from, or tes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 of, a file whose current mode is \vOUT_FILE\v1401., and also by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o a file whose current mode is \vIN_FILE\v1401..  In the case of  TEXT_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ception MODE_ERROR is also raised by specifying a file whos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OUT_FILE in a call of \vSET_INPUT\v1410., \vSKIP_LINE\v1412., \vEND_OF_LINE\v1412., \vSKIP_PAGE\v1412.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vEND_OF_PAGE\v1412.;  and by specifying a file whose current mode is IN_F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call  of  \vSET_OUTPUT\v1410.,  \vSET_LINE_LENGTH\v1411.,  \vSET_PAGE_LENGTH\v1411.,  \vLINE_LENGTH\v1412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PAGE_LENGTH\v1412., \vNEW_LINE\v1412., or \vNEW_PAGE\v1412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NAME_ERROR is raised by a call  of  CREATE  or  \vOPEN\v1403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given for the parameter \vNAME\v1401. does not allow the identific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xternal  file\v1401..   For  example,  this  exception is raised if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, or, alternatively, if either none or more than one externa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ception USE_ERROR is raised if an operation is attempt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reasons that depend on characteristics of the  external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this exception is raised by the \vprocedure CREATE\v1403.,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if the given mode is OUT_FILE  but  the  form  specifi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only  device, if the parameter FORM specifies invalid access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an external file with the given name already exists  and 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EVICE_ERROR is raised if an input-output opera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because of a malfunction of the underly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END_ERROR is raised by an attempt to skip (read past)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ATA_ERROR may be raised by the \vprocedure READ\v1404. i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annot be interpreted as a value of the required type.  This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raised by a \vprocedure GET\v1413. (defined in the \vpackage TEXT_IO\v1408.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haracter sequence fails to satisfy the required syntax,  or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input  does not belong to the range of the required type or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LAYOUT_ERROR is raised (in text input-output) by  \vCOL\v1412.,  \vLINE\v1412.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\vPAGE\v1412.   if  the  value  returned  exceeds  COUNT'LAST.   The 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_ERROR is also raised on output by an attempt to set column  or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in  excess of specified maximum line or page length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luding the unbounded cases).  It is also raised by an attempt   to  \vPUT\v14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characters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5  \uSpecification of the Package IO_Exception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ckage  defines the exceptions needed by the packages SEQUENTIAL_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_IO, and TEXT_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package\n IO_EXCEPTIONS \ui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_ERROR : \uexception\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_ERROR   : \uexception\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_ERROR   : \uexception\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_ERROR    : \uexception\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_ERROR : \uexception\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_ERROR    : \uexception\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_ERROR   : \uexception\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YOUT_ERROR : \uexception\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end\n IO_EXCEP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6  \uLow Level Input-Output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w level input-output operation is an operation  acting  on  a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 Such  an  operation  is  handled by using one of the (over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procedures SEND_CONTROL and RECEIVE_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 SEND_CONTROL may be used  to  send  control  information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 device.   A  procedure RECEIVE_CONTROL may be used to moni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an input-output operation by requesting information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procedures are declared in the standard package LOW_LEVEL_IO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ameters identifying the device and the data.  However, the k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 of  the  control  information  will   depend   on   the 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 of  the  machine  and the device.  Hence, the typ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implementation-defined.   Overloaded  definitions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should be provided for the suppor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isible  part  of the package defining these procedures is outl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package\n LOW_LEVEL_IO \ui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declarations of the possible types for DEVICE and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declarations of overloaded procedures for thes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procedure\n SEND_CONTROL    (DEVICE : device_type; DATA : \uin out\n data_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procedure\n RECEIVE_CONTROL (DEVICE : device_type; DATA : \uin out\n data_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ies of the procedures SEND_CONTROL and RECEIVE_CONTROL  for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 can  be  supplied  in the body of the package LOW_LEVEL_IO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odies may be written with cod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7  \uExample of Input-Output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the  use  of  some  of  the  text  input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 in  a dialogue with a user at a terminal.  The user i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a color, and the program responds by giving the number of item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lor  available  in  stock,  according to an inventory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 files  are  used.   For  simplicity,  all  the  requ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s  are  given  within one subprogram;  in practice, a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rom the procedure, w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with\n TEXT_IO; \uuse\n TEXT_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procedure\n DIALOGUE \ui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utype\n COLOR \uis\n (WHITE, RED, ORANGE, YELLOW, GREEN, BLUE, BROW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upackage\n COLOR_IO \uis new\n ENUMERATION_IO(ENUM =&gt;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upackage\n NUMBER_IO \uis new\n INTEGER_IO(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uuse\n COLOR_IO, NUMBER_I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Y : \uarray\n (COLOR) \uof\n INTEGER := (20, 17, 43, 10, 28, 173, 8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: 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uprocedure\n ENTER_COLOR (SELECTION : \uout\n COLOR) \ui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u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u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("Color selected: ");  --  prompt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(SELECTION);  --  accepts color typed, or raises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ureturn\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uexcep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uwhen\n DATA_ERRO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T("Invalid color, try again.  ");  --  user ha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_LINE(2);                         --  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 completes execution of the block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uend\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end loop\n;  --  repeats the block statement until color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uend\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begin\n --  statements of DIALOG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_IO.DEFAULT_WIDTH :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uloop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_COLOR(CHOICE);  --  user types color and new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COL(5);  PUT(CHOICE); PUT(" items available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COL(40); PUT(INVENTORY(CHOICE));  --  default width i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uend loop\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end\n DIALOG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n interaction (characters typed by the user are italiciz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selected:  \uBlack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color,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selected:  \uBl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items available:      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selected:  \uYellow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 items available: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    \uPredefined Language Attribute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nnex  summarizes  the  definitions given elsewhere of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ADDRESS         For a prefix P that denotes an object, a program unit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, or an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ields  the  address  of  the  first of the storag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cated to P.  For a subprogram, package, task un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, this value refers to the machine  code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 the  corresponding body or statement.  For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which an address clause has  been  given,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ers  to  the  corresponding  hardware  interru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of this attribute is of the type ADDRES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ckage SYSTEM.  (See 13.7.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AFT             For a prefix P that denotes a fixed point 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ields the number of  decimal  digits  needed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  to  accommodate  the  precision  of the subtype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less the delta of the subtype P is greater than 0.1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case the attribute yields the value one.  (P'A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mallest positive integer N for which (10**N)*P'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greater than or equal to  one.)   The  valu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ribute   is   of  the  type  universal_integer.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5.1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BASE            For a prefix P that denotes a type or 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ttribute denotes the base type of P.   It 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ed  as  the prefix of the name of another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, P'BASE'FIRST.  (See 3.3.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CALLABLE        For a prefix P that is appropriate for a task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ields the value FALSE when the execution of the  task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 either  completed  or terminated, or when the t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normal;  yields the value TRUE otherwise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ttribute is of the predefined type  BOOLEAN.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CONSTRAINED     For a prefix P that denotes an  object  of  a  typ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rimin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ields  the  value  TRUE  if  a  discriminant 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ies to the object P, or if the object is  a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ncluding a formal parameter or generic form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 mode in);  yields the value FALSE otherwise.  If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eneric formal parameter of mode in out, or if P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l  parameter of mode in out or out and the typ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  in  the  corresponding   parameter 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notes  an  unconstrained  type with discriminan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lue of this attribute is obtained from tha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sponding   actual  parameter.   The  valu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ribute  is  of  the  predefined  type  BOOLEAN.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7.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CONSTRAINED     For a prefix P that denotes a private type or 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ields  the  value  FALSE  if  P denotes an un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formal private type with discriminants;   also 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value  FALSE  if  P denotes a generic formal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and the  associated  actual  subtype  is  eith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constrained type with discriminants or an un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ay  type;  yields the value TRUE otherwise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is attribute is  of  the  predefined  type 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7.4.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COUNT           For a prefix P that denotes an entry of a task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ields  the number of entry calls presently queu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(if the attribute is  evaluated  within  an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ment for the entry P, the count does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ing  task).   The  value  of this attribute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universal_integer.  (See 9.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DELTA           For a prefix P that denotes a fixed point  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ields the value of the  delta  specified  in  the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uracy definition for the subtype P. 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ribute  is  of the type universal_real.  (See 3.5.1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DIGITS          For a prefix P that denotes a floating point 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ields the  number  of  decimal  digits  in  the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tissa  of  model  numbers  of  the  subtype  P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ribute yields the number D  of  section  3.5.7.)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of this attribute is of the type universal_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3.5.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EMAX            For a prefix P that denotes a floating point  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ields the largest exponent value in the binary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  of model numbers of the subtype P.  (Thi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ields the product 4*B of section 3.5.7.)  The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attribute  is  of the type universal_integer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5.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EPSILON         For a prefix P that denotes a floating point 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ields the absolute value of the difference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l number 1.0 and the next model number abov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type  P.   The  value of this attribute i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versal_real.  (See 3.5.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FIRST           For a prefix P that denotes a scalar type, or  a 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 scala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ields the lower bound of P.  The value of thi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the same type as P.  (See 3.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FIRST           For a prefix P that is appropriate for an array typ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denotes a constrained array 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ields  the  lower  bound  of the first index ran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of this attribute has the same type as  this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und.  (See 3.6.2 and 3.8.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FIRST(N)        For a prefix P that is appropriate for an array typ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denotes a constrained array 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ields  the  lower  bound  of  the N-th index ran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of this attribute has the same type as  this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und.   The  argument  N  must be a static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universal_integer.  The value of N must be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onzero)  and  no greater than the dimens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ay.  (See 3.6.2 and 3.8.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FIRST_BIT       For a prefix P that  denotes  a  component  of  a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ields  the  offset,  from  the start of the fir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age units occupied by the component, of the firs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cupied by the component.  This offset  is  measu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s.   The  value  of  this  attribute  is  of 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versal_integer.  (See 13.7.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FORE            For a prefix P that denotes a fixed point 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ields the minimum number of characters  need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ger  part  of the decimal representation of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ubtype P, assuming that the  representation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 include  an  exponent,  but includes a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fix that is either a minus sign  or  a  space. 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imum  number  does  not  include  superfluous zer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lines, and is at least  two.)   The  valu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ribute   is   of  the  type  universal_integer.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5.1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IMAGE           For a prefix P that denotes a discrete type  or  sub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attribute  is  a  function with a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ctual parameter X must be a value of the  bas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 P.   The  result  type is the predefined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sult is the image of the value of  X,  that  i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quence  of characters representing the value 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.  The image of an integer value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imal  literal;   without  underlines,  leading  ze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onent,  or  trailing spaces;  but with a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fix that is either a minus sign or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image  of  an  enumeration  value  is   eithe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sponding   identifier   in   upper   case   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sponding  character  literal  (including   the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ostrophes);   neither  leading  nor trailing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d.  The image of a character other than a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is implementation-defined.  (See 3.5.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LARGE           For a prefix P that denotes a real 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ttribute yields the largest positive mode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subtype  P.   The  value of this attribute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universal_real.  (See 3.5.8 and 3.5.1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LAST            For a prefix P that denotes a scalar type, or  a 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 scala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ields the upper bound of P.  The value of thi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the same type as P.  (See 3.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LAST            For a prefix P that is appropriate for an array typ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denotes a constrained array 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ields  the  upper  bound  of the first index ran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of this attribute has the same type as  this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und.  (See 3.6.2 and 3.8.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LAST(N)         For a prefix P that  is  appropriate  for  an array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that denotes a constrained array 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ields  the  upper  bound  of  the N-th index ran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of this attribute has the same type as  this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und.   The  argument  N  must be a static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universal_integer.  The value of N must be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onzero)  and  no greater than the dimens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ay.  (See 3.6.2 and 3.8.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LAST_BIT        For  a  prefix  P  that  denotes a component of a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ields  the  offset,  from the start of the firs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age units occupied by the component, of the last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cupied by the component.  This  offset  is 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s.   The  value  of  this  attribute  is  of 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versal_integer.  (See 13.7.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LENGTH          For a prefix P that  is  appropriate  for  an array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 that denotes a constrained array 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ields the number of values of the first inde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zero  for  a  null  range).   The  value  of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ribute  is  of  the type universal_integer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6.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LENGTH(N)            For a prefix P that  is  appropriate  for  an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,  or  that denotes a constrained array 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ields the number of values of the N-th index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zero   for  a  null  range).   The  valu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ribute is of  the  type  universal_integ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gument  N  must  be  a  static  expression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versal_integer.  The value of N must be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nonzero)  and no greater than the dimens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rray.  (See 3.6.2 and 3.8.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MACHINE_EMAX         For a prefix P that denotes a floating point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ields the largest value of exponent for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resentation of the base type of P.  The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 attribute  is  of  the type universal_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ee 13.7.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MACHINE_EMIN         For a prefix P that denotes a floating point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ields  the  smallest  (most  negative)   valu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ponent  for the machine representation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 of P.  The value of this attribute  i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 universal_integer.  (See 13.7.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MACHINE_MANTISSA     For a prefix P that denotes a floating point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ields  the number of digits in the mantiss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chine representation of the base type  of  P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gits  are  extended  digits  in  the  range  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'MACHINE_RADIX - 1).  The value of  this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of the type universal_integer.  (See 13.7.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MACHINE_OVERFLOWS    For a prefix P that denotes a real type or  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ields  the value TRUE if every predefin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values of the base type of P  either  provid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rect    result,    or    raises   the  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ERIC_ERROR in overflow  situations;   yiel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  FALSE otherwise.  The value of thi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of the predefined type BOOLEAN.  (See 13.7.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MACHINE_RADIX        For a prefix P that denotes a floating point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ields the value of the radix used  by  the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resentation  of the base type of P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attribute is  of  the  type  universal_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ee 13.7.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MACHINE_ROUNDS       For a prefix P that denotes a real type or  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ields the value TRUE if every predefined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ration  on  values  of  the base type of P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s  an  exact  result  or  performs   rou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ields the value FALSE otherwise. 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ribute  is  of the predefined type BOOLEAN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.7.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MANTISSA             For a prefix P that denotes a real 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ields the number of binary  digits  in  the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tissa  of  model numbers of the subtype P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ribute yields the number B of section 3.5.7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loating point type, or of section 3.5.9 for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type.)  The value of this attribute i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 universal_integer.  (See 3.5.8 and 3.5.1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POS                  For a prefix P  that  denotes  a  discrete  typ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  attribute   is   a  function  with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eter.  The actual parameter X must be  a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 the base type of P.  The result type i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versal_integer.   The  result  is  the 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 of  the value of the actual parameter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5.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POSITION             For a prefix P that denotes a component of a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ields  the  offset,  from  the  start 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rage unit occupied by the record, of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torage units occupied by the  componen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set  is  measured in storage units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attribute is  of  the  type  universal_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ee 13.7.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PRED                 For a prefix P  that  denotes  a  discrete  typ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  attribute   is   a  function  with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eter.  The actual parameter X must be  a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 the base type of P.  The result type i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 of P.  The result is the value  whose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 is  one  less than that of X. 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RAINT_ERROR is raised if X equals P'BASE'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ee 3.5.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RANGE                For a prefix P that  is  appropriate  for  an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,  or  that denotes a constrained array 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ields the first index range  of  P,  that  i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nge P'FIRST .. P'LAST.  (See 3.6.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RANGE(N)             For a prefix P that  is  appropriate  for  an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,  or  that denotes a constrained array 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ields the N-th index range of P, that is,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'FIRST(N) .. P'LAST(N).  (See 3.6.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SAFE_EMAX            For a prefix P that denotes a floating point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ields the largest  exponent  value  in  the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onical  form  of safe numbers of the bas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  (This attribute yields the number E  of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5.7.)   The value of this attribute i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versal_integer.  (See 3.5.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SAFE_LARGE           For a prefix P that denotes a real type or  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ields  the largest positive safe number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 of P.  The value of this attribute  i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 universal_real.  (See 3.5.8 and 3.5.1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SAFE_SMALL           For a prefix P that denotes a real type or  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ields  the  smallest positive (nonzero) saf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base type of P.  The value of this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 of  the  type  universal_real.   (See  3.5.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5.1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SIZE                 For a prefix P that denotes an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ields the number of  bits  allocated  to  hol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bject.   The value of this attribute i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versal_integer.  (See 13.7.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SIZE                 For a prefix P that denotes any type or 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ields the minimum number of bits that is nee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implementation  to  hold any possible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type or subtype P.  The value of this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of the type universal_integer.  (See 13.7.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SMALL                For a prefix P that denotes a real  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ields  the smallest positive (nonzero) mod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subtype P.  The value of this attribute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type universal_real.  (See 3.5.8 and 3.5.1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STORAGE_SIZE         For a prefix  P  that  denotes  an  access  typ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ields  the  total  number of storage uni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collection associated with the base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   The  value  of  this  attribute  i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versal_integer.  (See 13.7.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STORAGE_SIZE         For a prefix P that denotes a task type  or  a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ields the number of storage units reserv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vation  of  a  task  of  the  type  P 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vation of the task object P.  The value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ribute  is  of  the type universal_integer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.7.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SUCC                 For a prefix P  that  denotes  a  discrete  typ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  attribute   is   a  function  with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eter.  The actual parameter X must be  a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 the base type of P.  The result type i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 of P.  The result is the value  whose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   is  one  greater  than  that  of  X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ception CONSTRAINT_ERROR is  raised  if  X 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'BASE'LAST.  (See 3.5.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TERMINATED           For a prefix P that is appropriate for a task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ields  the  value TRUE if the task P is termin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ields the value FALSE otherwise. 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ribute is of the predefined type  BOOLEAN.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.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VAL                  For a prefix P  that  denotes  a  discrete  typ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 attribute  is a special function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eter X which can be of any integer  typ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ult  type  is  the base type of P.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 value   whose   position   number    is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versal_integer  value  corresponding  to  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ception  CONSTRAINT_ERROR   is   raised   i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versal_integer value corresponding to X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ange P'POS(P'BASE'FIRST) .. P'POS(P'BASE'L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ee 3.5.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VALUE                For a prefix P  that  denotes  a  discrete  typ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  attribute   is   a  function  with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eter.  The actual parameter X must be  a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 the  predefined type STRING.  The result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base type of P.  Any leading  and  any 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ces   of   the   sequence   of   charact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responds to X 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 an  enumeration  type,  if  the   sequenc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s  has the syntax of an enumeration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if this literal exists for the base type  of 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result  is the corresponding enumera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an integer type, if the sequence  of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s  the  syntax  of  an  integer  literal,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al single leading character that is a plu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nus sign, and if there is a corresponding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base  type  of P, the result is this valu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other case, the  exception  CONSTRAINT_ERR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ised.  (See 3.5.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'WIDTH                For a prefix P that denotes a discrete  sub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ields  the  maximum image length over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subtype  P  (the  image  is  the  sequenc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s  returned  by  the attribute IMAG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   of   this   attribute   is   of   the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versal_integer.  (See 3.5.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    \uPredefined Language Pragma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nnex defines the pragmas LIST, PAGE, and OPTIMIZE, and summar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given elsewhere of the remaining language-defined prag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gma                 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    Takes the simple name  of  an  access  type  as  the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ument.   This  pragma  is only allowed immediate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clarative part or package specification that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declaration  of  the access type;  the decla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 before the pragma.  This pragma is not allowed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ived  type.  This pragma specifies that automatic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lamation must not be performed for objects design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 of the access type, except upon leaving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 statement, subprogram body, or task body that en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access  type  declaration,  or  after  leav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(see 4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      Takes one or more simple names  denoting  library  unit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uments.   This  pragma  is only allow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ontext  clause  of  a  compilation  unit  (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equent  library  unit or secondary unit).  Each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the simple name of a library unit mention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xt    clause.    This   pragma   specifies   tha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sponding library unit body must  be  elaborated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given  compilation unit.  If the given compil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subunit, the  library  unit  body  must  be  elab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 the body of the ancestor library unit of th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10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        Takes one or more names as arguments;  each name  is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 name  of  a  subprogram  or  the  name  of  a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program.  This pragma is only allowed at the plac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larative   item   in   a   declarative  part  or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ation, or after a library unit in a compil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 any  subsequent  compilation  unit.    This   pr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 that  the  subprogram  bodies  should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line at each call  whenever possible;  in the  cas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ic  subprogram,  the  pragma  applies  to  call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ntiations (see 6.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     Takes a language name and a subprogram  name  as 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pragma  is allowed at the place of a declarative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ust apply in this case to a subprogram declared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rlier  declarative  item  of  the same declarative p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age specification.  This pragma is also  allowed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y unit;  in this case the pragma must appea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program    declaration,   and   before   any 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ation unit.  This pragma specifies the other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nd  thereby  the  calling  conventions)  and  inform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r that an object module  will  be  suppli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sponding subprogram (see 13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      Takes one of  the  identifiers  ON  or  OFF  as  the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ument.   This  pragma  is  allowed  anywhere  a pragm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ed.  It specifies that listing of the compil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ontinued or suspended  until  a  LIST  pragma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posite argument is given within the same compil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agma  itself is always listed if the compiler is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_SIZE    Takes a numeric literal as the single argument.  This pr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only allowed at the start of a  compilation,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 compilation  unit  (if  any) of the compil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 of this pragma is to use the value of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ic  literal  for  the  definition  of  the nam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_SIZE (see 13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      Takes one of the identifiers TIME or  SPACE  as  the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ument.   This pragma is only allowed within a decl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and it applies to  the  block  or  body  enclo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larative part.  It specifies whether time or spa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mary optimization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           Takes the simple name of a  record  or  array  typ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 argument. The allowed positions for this pragm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strictions on the named type, are govern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les as for a representation clause. The  pragma 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 storage minimization should be the main criter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the representation of the given type  (see  1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This pragma has no  argument,  and  is  allowed  anywhe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agma is allowed.  It specifies that the program te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s  the  pragma  should  start  on  a  new page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r is currently producing a li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      Takes a static expression of the predefined integer 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ORITY  as  the  single  argument.   This  pragma 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ed  within  the  specification  of  a  task   unit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ly  within the outermost declarative part of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  It specifies the priority of the task (or tas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ask type) or the priority  of  the  main  progra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       Takes the simple name of a variable as the single 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pragma  is  allowed only for a variable declar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 declaration and whose type  is  a  scalar  or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;   the  variable  declaration  and the pragma mus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  (in  this  order)   immediately   within   the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larative  part  or  package  specification.   This pr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at every read or update of  the  variabl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chronization  point for that variable. 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restrict the objects for which this pragma  is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objects  for  which  each  of  direct reading an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ing is implemented as  an  indivisible  operatio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_UNIT   Takes a numeric literal as the single argument.  This pr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only  allowed  at the start of a compilation,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compilation unit (if any)  of  the  compila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  of  this pragma is to use the value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ic literal for  the  definition  of  the  named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AGE_UNIT (see 13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      Takes as arguments the identifier of a check and 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 the  name  of  either  an object, a type or subtyp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program, a task unit, or a generic unit.  This pragm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allowed either immediately within a declarative p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ly  within  a package specification. 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, the only allowed form is with a name that  denot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ty   (or   several   overloaded   subprograms) 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ly   within   the   package   specification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mission to omit the given check extends from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pragma  to the end of the declarative regio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innermost  enclosing  block  statement  or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.   For  a  pragma given in a package specif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mission extends to the end of  the  scope  of  th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the  pragma  includes a name, the permission to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check is further restricted:  it  is  given  on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s on the named object or on all objects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of  a  named  type  or  subtype;  for calls of 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program;  for activations of  tasks  of  the  named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;   or for instantiations of the given generic uni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_NAME    Takes an enumeration literal as the  single  argu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agma is only allowed at the start of a compilation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compilation unit (if any) of the compil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 of this pragma is to use the enumeration liter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specified identifier for the definition of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_NAME.  This pragma is only allowed if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ntifier  corresponds  to  one of the literal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declared in the package SYSTEM (see 13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    \uPredefined Language Environment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nnex  outlines  the specification of the package STANDAR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efined identifiers in the language.  The corresponding pack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ation-defined and is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s that are predefined for the types  declared  in  the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re given in comments since they are implicitly declared. 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used for  pseudo-names of anonymous types (such as universal_rea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undefined   information   (such   as    implementation_defined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_fixed_point_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TANDAR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BOOLEAN is (FALSE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e predefined relational operators for this typ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="   (LEFT, RIGHT : BOOLEAN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/="  (LEFT, RIGHT : BOOLEAN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&lt;"   (LEFT, RIGHT : BOOLEAN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&lt;="  (LEFT, RIGHT : BOOLEAN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&gt;"   (LEFT, RIGHT : BOOLEAN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&gt;="  (LEFT, RIGHT : BOOLEAN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e predefined logical operators and the predefined logical 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and" (LEFT, RIGHT : BOOLEAN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or"  (LEFT, RIGHT : BOOLEAN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xor" (LEFT, RIGHT : BOOLEAN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not" (RIGHT : BOOLEAN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e universal type universal_integer is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TEGER is implementation_defin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e predefined operators for this typ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="  (LEFT, RIGHT : INTEGER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/=" (LEFT, RIGHT : INTEGER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&lt;"  (LEFT, RIGHT : INTEGER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&lt;=" (LEFT, RIGHT : INTEGER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&gt;"  (LEFT, RIGHT : INTEGER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&gt;=" (LEFT, RIGHT : INTEGER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+"   (RIGHT : INTEGER) return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-"   (RIGHT : INTEGER) return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\uabs\n" (RIGHT : INTEGER) return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+"   (LEFT, RIGHT : INTEGER) return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-"   (LEFT, RIGHT : INTEGER) return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*"   (LEFT, RIGHT : INTEGER) return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/"   (LEFT, RIGHT : INTEGER) return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rem" (LEFT, RIGHT : INTEGER) return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mod" (LEFT, RIGHT : INTEGER) return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**"  (LEFT : INTEGER; RIGHT : INTEGER) return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An  implementation  may  provide additional predefined integ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It is recommended that  the  names  of such additional types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INTEGER as in SHORT_INTEGER  or  LONG_INTEGER.  The 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each operator for the type universal_integer, or for  any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predefined  integer   type,  is  obtained  by  replacing  INTEG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e   name  of the type  in  the specification  of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operator  of the type INTEGER, except  for the  right  oper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exponentiat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e universal type universal_real is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LOAT is implementation_defin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e predefined operators for this typ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="   (LEFT, RIGHT : FLOAT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/="  (LEFT, RIGHT : FLOAT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&lt;"   (LEFT, RIGHT : FLOAT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&lt;="  (LEFT, RIGHT : FLOAT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&gt;"   (LEFT, RIGHT : FLOAT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&gt;="  (LEFT, RIGHT : FLOAT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+"   (RIGHT : FLOAT) return FLO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-"   (RIGHT : FLOAT) return FLO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\uabs\n" (RIGHT : FLOAT) return FLO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+"   (LEFT, RIGHT : FLOAT) return FLO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-"   (LEFT, RIGHT : FLOAT) return FLO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*"   (LEFT, RIGHT : FLOAT) return FLO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/"   (LEFT, RIGHT : FLOAT) return FLO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**"  (LEFT : FLOAT; RIGHT : INTEGER) return FLO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An implementation may provide  additional  predefined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point  types.   It is recommended that the names of  such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ypes   end   with   FLOAT  as  in  SHORT_FLOAT  or  LONG_FLO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specification of each operator for the type  universal_real,  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any  additional  predefined  floating  point  type,  is  obta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eplacing  FLOAT by the name of  the type in the spec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orresponding  operator  of  the  type 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In  addition,  the  following operators are predefined for 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*" (LEFT : universal_integer; RIGHT : universal_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versal_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*" (LEFT : universal_real;    RIGHT : universal_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versal_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/" (LEFT : universal_real;    RIGHT : universal_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versal_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e  type universal_fixed is predefined.  The only operator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typ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*" (LEFT : any_fixed_point_type; RIGH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_fixed_point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versal_fix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"/" (LEFT : any_fixed_point_type; RIGH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_fixed_point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versal_fix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 The  following  characters  form  the  standard  ASCI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.   Character  literals -- corresponding to contro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 identifiers;   they  are  indicated  in  italics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ul,  soh,  stx,  etx,     eot,  enq,  ack,  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s,   ht,   lf,   vt,      ff,   cr,   so,   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le,  dc1,  dc2,  dc3,     dc4,  nak,  syn,  et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,  em,   sub,  esc,     fs,   gs,   rs,   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 ',  '!',  '"',  '#',     '$',  '%',  '&amp;',  '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(',  ')',  '*',  '+',     ',',  '-',  '.',  '/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0',  '1',  '2',  '3',     '4',  '5',  '6',  '7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8',  '9',  ':',  ';',     '&lt;',  '=',  '&gt;',  '?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@',  'A',  'B',  'C',     'D',  'E',  'F',  '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H',  'I',  'J',  'K',     'L',  'M',  'N',  'O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P',  'Q',  'R',  'S',     'T',  'U',  'V',  '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X',  'Y',  'Z',  '[',     '\',  ']',  '~',  '_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`',  'a',  'b',  'c',     'd',  'e',  'f',  '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h',  'i',  'j',  'k',     'l',  'm',  'n',  'o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p',  'q',  'r',  's',     't',  'u',  'v',  '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x',  'y',  'z',  '{',     '|',  '}',  '~',  d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HARACTER use  --  128 ASCII character set without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0, 1, 2, 3, 4, 5, ..., 125, 126, 12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he predefined operators for the type CHARACTER are the  same  a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ASCII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Contro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   : constant CHARACTER := nul;     SOH   : constant CHARACTER := so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X   : constant CHARACTER := stx;     ETX   : constant CHARACTER := e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T   : constant CHARACTER := eot;     ENQ   : constant CHARACTER := en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   : constant CHARACTER := ack;     BEL   : constant CHARACTER := 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    : constant CHARACTER := bs;      HT    : constant CHARACTER := 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    : constant CHARACTER := lf;      VT    : constant CHARACTER := v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    : constant CHARACTER := ff;      CR    : constant CHARACTER := 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   : constant CHARACTER := so;      SI    : constant CHARACTER := s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E   : constant CHARACTER := dle;     DC1   : constant CHARACTER := dc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2   : constant CHARACTER := dc2;     DC3   : constant CHARACTER := dc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4   : constant CHARACTER := dc4;     NAK   : constant CHARACTER := n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   : constant CHARACTER := syn;     ETB   : constant CHARACTER := et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  : constant CHARACTER := can;     EM    : constant CHARACTER := 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  : constant CHARACTER := sub;     ESC   : constant CHARACTER := 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    : constant CHARACTER := fs;      GS    : constant CHARACTER := 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    : constant CHARACTER := rs;      US    : constant CHARACTER := 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 : constant CHARACTER := d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Oth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AM    : constant CHARACTER := '!'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: constant CHARACTER := '"'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    : constant CHARACTER := '#'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   : constant CHARACTER := '$'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  : constant CHARACTER := '%'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ERSAND : constant CHARACTER := '&amp;'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    : constant CHARACTER := ':'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: constant CHARACTER := ';'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    : constant CHARACTER :=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SIGN   : constant CHARACTER := '@';</w:t>
      </w:r>
    </w:p>
    <w:p>
      <w:pPr>
        <w:pStyle w:val="PreformattedText"/>
        <w:bidi w:val="0"/>
        <w:spacing w:before="0" w:after="0"/>
        <w:jc w:val="left"/>
        <w:rPr/>
      </w:pPr>
      <w:r>
        <w:rPr/>
        <w:t>L_BRACKET : constant CHARACTER := '['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_SLASH: constant CHARACTER := '\';</w:t>
      </w:r>
    </w:p>
    <w:p>
      <w:pPr>
        <w:pStyle w:val="PreformattedText"/>
        <w:bidi w:val="0"/>
        <w:spacing w:before="0" w:after="0"/>
        <w:jc w:val="left"/>
        <w:rPr/>
      </w:pPr>
      <w:r>
        <w:rPr/>
        <w:t>R_BRACKET : constant CHARACTER := ']';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FLEX: constant CHARACTER := '~'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: constant CHARACTER := '_'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     : constant CHARACTER := '`';</w:t>
      </w:r>
    </w:p>
    <w:p>
      <w:pPr>
        <w:pStyle w:val="PreformattedText"/>
        <w:bidi w:val="0"/>
        <w:spacing w:before="0" w:after="0"/>
        <w:jc w:val="left"/>
        <w:rPr/>
      </w:pPr>
      <w:r>
        <w:rPr/>
        <w:t>L_BRACE   : constant CHARACTER := '{'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      : constant CHARACTER := '|';</w:t>
      </w:r>
    </w:p>
    <w:p>
      <w:pPr>
        <w:pStyle w:val="PreformattedText"/>
        <w:bidi w:val="0"/>
        <w:spacing w:before="0" w:after="0"/>
        <w:jc w:val="left"/>
        <w:rPr/>
      </w:pPr>
      <w:r>
        <w:rPr/>
        <w:t>R_BRACE   : constant CHARACTER := '}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     : constant CHARACTER := '~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Lower case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C_A : constant CHARACTER := 'a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C_Z : constant CHARACTER := 'z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ASCI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Predefined sub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ype NATURAL  is INTEGER range 0 .. INTEGER'L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ype POSITIVE is INTEGER range 1 .. INTEGER'LA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Predefined string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STRING is \uarray\n(POSITIVE range &lt;&gt;) of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gma PACK(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e predefined operators for this typ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function "="  (LEFT, RIGHT : STRING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function "/=" (LEFT, RIGHT : STRING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function "&lt;"  (LEFT, RIGHT : STRING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function "&lt;=" (LEFT, RIGHT : STRING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function "&gt;"  (LEFT, RIGHT : STRING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function "&gt;=" (LEFT, RIGHT : STRING) return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function "&amp;" (LEFT : STRING;    RIGHT : STRING)    return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function "&amp;" (LEFT : CHARACTER; RIGHT : STRING)    return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function "&amp;" (LEFT : STRING;    RIGHT : CHARACTER) return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function "&amp;" (LEFT : CHARACTER; RIGHT : CHARACTER) return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URATION is delta implementation_defined range implementation_defin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  predefined  operators for the type DURATION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ixed poi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 predefined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AINT_ERROR :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_ERROR    :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_ERROR    :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_ERROR    :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ING_ERROR    :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aspects  of the predefined entities cannot be complete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nguage itself.  For example, although the enumeration typ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written showing the two enumeration literals  FALSE  and  TRU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circuit control forms cannot be expressed in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definition predefines the following library un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e package CALENDAR                         (see 9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e package SYSTEM                           (see 13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e package MACHINE_CODE (if provided)       (see 13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e generic procedure UNCHECKED_DEALLOCATION (see 13.1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e generic function UNCHECKED_CONVERSION    (see 13.10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e generic package SEQUENTIAL_IO            (see 14.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e generic package DIRECT_IO                (see 14.2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e package TEXT_IO                          (see 14.3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e package IO_EXCEPTIONS                    (see 14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e package LOW_LEVEL_IO                     (see 14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    \uGlossary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ppendix is informative and is not part of the standard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a  programming  language.   Italicized  terms  in  the  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below either have glossary entries themselves or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tries for relate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 statement.  Se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type.  A value of an access type (an access value) is either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or a value that designates an object created by an  allocato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 object  can  be  read  and  updated  via the access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n access type specifies the type of the  objects 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lues of the access type.  See also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arameter.  Se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.   The  evaluation  of an aggregate yields a value of a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 value  is  specified  by  giving  the  value  of  eac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 Either positional association or named associatio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which value is associated with whic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.   The evaluation of an allocator creates an objec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ccess value which designates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type.  A value of an array type consists of components which ar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ame  subtype  (and  hence,  of the same type).  Each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ly distinguished by an index (for a one-dimensional array)  or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 indices (for a multidimensional array).  Each index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 discrete type and must lie in the correct index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 Assignment is the operation that replaces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by a new value.  An assignment statement specifies a vari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, and on the right, an expression whose value  is  to  be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   The   evaluation   of   an   attribute  yields  a 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a named entity;  some attributes a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tement.  A block statement is a single statement that may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quence  of  statements.   It  may also include a declarative pa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ers;  their effects are local to the block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.  A body defines the execution of a subprogram, package, or  task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 stub  is a form of body that indicates that this execu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ly compiled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  A  collection  is  the  entire  set  of  objects  cre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allocators for an acces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 unit.   A compilation unit is the declaration or the bod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it, presented for compilation as  an  independent  text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preceded  by  a  context clause, naming other compilatio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which it depends by means of one more with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 A component is a value that is a part of a larger value, 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is part of a larg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 type.   A  composite  type  is one whose values hav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composite type:  array types and recor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Se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.  A constraint determines a subset of the values of a  typ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at subset satisfies the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clause.  See compilation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 A  declaration  associates  an  identifier  (or  som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) with an entity.  This association is in effect within a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called  the  scope  of  the  declaration.   Within  the  scop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, there are places where it is possible to use the ident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to the associated declared entity.  At such places the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o be a simple name of the entity;  the name is  said  to  deno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ve  Part.   A  declarative part is a sequence of declara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also  contain  related  information  such  as  subprogram  bodi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ote.  Se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Type.   A  derived  type is a type whose operations an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s of those of an existing type.  The existing  type  is  call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type of the deriv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.  See access type,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visibility.  See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rete  Type.   A  discrete  type  is  a type which has an order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values.  The discrete types are the enumeration and integ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e types are used for indexing and iteration, and for choice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nd record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.  A discriminant is a distinguished component of an objec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 a  record type.  The subtypes of other components, or ev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r absence, may depend on the value of the discrimin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 constraint.  A discriminant constraint on  a  record  typ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type specifies a value for each discriminant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on.   The elaboration of a declaration is the process by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chieves its effect (such as creating an object); 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during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An entry is used for communication between tasks.  Externally,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 is  called just as a subprogram is called;  its internal behavi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one or more accept statements specifying  the  action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when the entry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.  An enumeration type is a discrete  type who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 by enumeration literals which are given explicitly i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 These  enumeration  literals  are  either   identifiers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  The  evaluation  of an expression is the process by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expression is computed.  This process  occurs  during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 An  exception  is  an  error  situation which may ari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.  To raise an exception  is  to  abandon  normal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so  as  to  signal that the error has taken place. 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 a  portion  of  program  text  specifying  a  respons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 Execution  of  such  a  program  text  is  calle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name.  An expanded  name  denotes  an  entity  which  is 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within  some  construct.   An  expanded name has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omponent:  the prefix denotes the construct (a program unit;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lock,  loop,  or accept statement);  the selector is the simp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An expression defines the computation of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oint type.  See re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type.  See re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l parameter.  Se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See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unit.  A generic unit is a template either for a set of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 set of packages.   A  subprogram  or  package  created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  is   called   an  instance  of  the  generic  unit.   A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is the kind of  declaration  that  creates  an  instanc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  unit  is  written  as  a  subprogram  or  package  bu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prefixed by a generic formal part which may  declare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parameters.   A  generic  formal  parameter  is  either  a  typ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, or an object.  A generic unit is one of the  kinds  of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 Se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See arr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 constraint.   An  index  constraint  for an array typ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and upper bounds for each index range of the arr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component.  An indexed component denotes a component in  an 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form of name containing expressions which specify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  of  the  array component.  An indexed component may also deno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a family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.  See generic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ype.  An integer type is a discrete type  whose  values 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ger numbers within a specific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 element.   A  lexical  element  is  an  identifier,  a  liter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, or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ype.  A limited type is a type for which  neither  assignment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efined  comparison  for equality is implicitly declared.  All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limited.  A private type  can  be  defined  to  be  limited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operator can be explicitly declared for a limit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.     A  literal  represents a value literally, that is,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other characters.  A literal is either a  numeric  literal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literal, a character literal, or a string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.  Se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 number.   A model number is an exactly representable value of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Operations of a real type are defined in terms of operation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numbers  of  the  type.   The properties of the model numbers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operations   are   the   minimal   properties   preserved   by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the re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   A  name  is a construct that stands for an entity:  it is s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denotes the entity, and that the entity  is  the  mean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See also declaration,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ssociation.   A  named  association specifies the associ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with one or more positions in a list, by naming th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An object contains a value.  A program creates an object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ng an object declaration  or  by  evaluating  an  allocato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or  allocator specifies a type for the object:  the obje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tain values of 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An operation is an elementary action  associated  with  o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ypes.   It  is  either implicitly declared by the decla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or it is a subprogram that has a parameter or result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An operator is an operation which has one or  two  operand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y  operator is written before an operand;  a binary operator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operands.  This notation is a special kind  of  function 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operator  can be declared as a function.  Many operators are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by the declaration of a type (for example, most type 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declaration of the equality operator for values of the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ing.   An  identifier  can  have  several alternative meaning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oint in the program text:  this property is called overload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 overloaded  enumeration  literal  can  be  an  identifi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definitions of two or more enumeration types. 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  of  an  overloaded  identifier  is  determined  by  the 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s, aggregates,  allocators,  and  string  literals  can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 A  package specifies a group of logically related entiti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ypes, objects of those types, and subprograms with parameters of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 It  is  written  as a package declaration and a package bod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eclaration has a visible part, containing the declarations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that can be explicitly used outside the package.  It may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private   part   containing   structural   details  that  comple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the visible entities, but which are irrelevan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age.  The package body contains implementations  of 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possibly  tasks  as  other  packages) that have been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eclaration.  A package is one of the kinds of program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A parameter is one of the  named  entities  associat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,  entry,  or  generic  unit,  and  used  to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ubprogram body, accept statement or generic body.  A 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an identifier used to denote the named entity withi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actual   parameter  is  the  particular  entity  associa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ormal parameter by a subprogram call, entry call, or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.  The mode  of  a  formal  parameter  specifies  whe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actual  parameter supplies a value for the formal parame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l supplies a  value  for  the  actual  parameter,  or  both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actual parameters with formal parameters can b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ssociations,  by  positional  associations,  or by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 type.  See deriv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al association.  A positional association specifies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tem with a position in a list, by using the  same  posi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specify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gma.  A pragma conveys information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 A  prefix  is used as the first part of certain kinds of nam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is either a function call or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part.  Se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type.  A private type is a type whose structure and set  of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early defined, but not directly available to the user of the typ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 type is known only by its discriminants (if any) and by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defined for it.  A private type and  its  applicable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 in the visible part of a package, or in a generic form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equality, and inequality are also defined  for  private 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private type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See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 A  program  is composed of a number of compilation unit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subprogram called the main program.  Execution  of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execution  of  the main program, which may invoke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the other compilation uni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it.  A program unit is  any  one  of  a  generic  unit, 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, or task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 expression.  A qualified expression is an expression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cation of its type or subtype.  Such qualification is used when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 absence,  the  expression  might  be  ambiguous  (for  example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 of overlo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.  Se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.  A range is a contiguous set of values of a scalar type.  A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giving the lower and upper bounds for the values.  A valu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is said to belong to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  constraint.   A  range  constraint  of a type specifies a 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determines the subset of the values of the type that belong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 type.  A real type is a type whose values represent approxim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numbers.  There are two kinds of real type:  fixed poi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absolute error bound;  floating point types are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error bound expressed as a number of significant  decimal 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type.   A  value  of a record type consists of componen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f different types or subtypes.  For each  component  of  a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r  record  object,  the  definition of the record type specifi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that uniquely determines the component with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declaration.  A renaming declaration declares another name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zvous.   A  rendezvous  is  the  interaction  that  occur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tasks when one task has called an entry of the other task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accept  statement  is  being  executed  by the other ta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f of the calling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clause.  A representation clause directs the compil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the mapping of a type, an object, or a task onto  featur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underlying   machine   that  executes  a  program.   In  some 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clauses completely specify the  mapping;   in  other 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vide criteria for choosing a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isfy.  See constraint,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r type.  An object or value of a scalar type does not hav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calar  type  is either a discrete type or a real type.  The valu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type ar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.  Se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omponent.  A selected component is a name consisting of a 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an identifier called the selector.  Selected component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record components, entries, and objects designated by access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so used as expand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.  See selected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ame.  See declaration,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A statement specifies one  or  more  actions  to  be 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execution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ponent.   A  subcomponent  is  either  a component, or a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b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.  A subprogram is either a procedure or a function. 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sequence  of  actions  and  is  invoked  by  a  procedure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 A  function specifies a sequence of actions and also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lled the result, and so  a  function  call  is  an  expression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 is  written  as  a  subprogram declaration, which specifi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formal parameters, and (for a function) its result;  and a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 which  specifies  the  sequence  of  actions.   The  subprogram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  actual parameters that are to be associated with th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A subprogram is one of the kinds of program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ype.  A subtype of a type characterizes a subset of the valu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subset is determined by a constraint on the type.  Each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 of  values  of a subtype belongs to the subtype and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determining the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 Se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.  A task operates in parallel with other parts of the program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as  a task specification (which specifies the name of the t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nd formal parameters of its entries),  and  a  task  bod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its execution.  A task unit is one of the kinds of program uni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 type  is a type that permits the subsequent declaration of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lar tasks of the type.  A value of a task type is said to 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.   A  type characterizes both a set of values, and a set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to those values.  A type definition is a language constr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type.  A particular type is either an access type, an array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vate type, a record type, a scalar type, or a task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lause.  A use clause achieves direct visibility of  declara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visible parts of named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part.   A  variant  part  of a record specifies alternativ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depending on a discriminant of the record.  Each valu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nt establishes a particular alternative of the varian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.   At  a  given  point  in a program text, the declar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with a certain identifier is said to be visible if the entity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 meaning for an occurrence at that point of the identifi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visible by selection at the  place  of  the  selector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component  or  at  the  place of the name in a named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declaration is directly visible, that is, if the 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has that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part.  Se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lause.  See compilation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     \uSyntax Summary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_character ::= basic_graphic_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lower_case_letter | other_special_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_graphic_character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_case_letter |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pecial_character | space_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_character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_graphic_character | format_eff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 {[underline] letter_or_dig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_or_digit ::= letter |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::= upper_case_letter | lower_case_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_literal ::= decimal_literal | based_lit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_literal ::= integer [.integer] [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::= digit {[underline] dig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nent ::= E [+] integer | E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_literal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# based_integer [.based_integer] # [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::=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_integer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_digit {[underline] extended_dig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_digit ::= digit |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_literal ::= 'graphic_charact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_literal ::= "{graphic_character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gma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gma identifier [(argument_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, argument_association}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_associ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rgument_identifier =&gt;]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[argument_identifier =&gt;]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_declar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_declaration     | number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type_declaration       | subtype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ubprogram_declaration | package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task_declaration       | generic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exception_declaration  | generic_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renaming_declaration   | deferred_constant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_declar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r_list : [constant] subtype_indication [:= expressio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identifier_list : [constant] constrained_array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[:= expressio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_declar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r_list : constant := universal_static_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_list ::=  identifier {, 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_declaration ::=  full_type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incomplete_type_declaration | private_type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_type_declar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dentifier [discriminant_part] is type_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_defini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umeration_type_definition | integer_typ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real_type_definition        | array_typ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record_type_definition      | access_typ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erived_typ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_declar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ype identifier is subtype_indic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_indication ::=  type_mark [constra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_mark ::= type_name | subtyp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ain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_constraint       | floating_point_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fixed_point_constraint | index_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iscriminant_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ed_type_definition ::= new subtype_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_constraint ::=  rang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::=  range_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mple_expression .. simple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ion_type_defini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numeration_literal_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, enumeration_literal_specificatio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ion_literal_specification ::=  enumeration_lit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ion_literal ::=  identifier | character_lit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_type_definition ::=  range_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_type_defini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ing_point_constraint | fixed_point_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_point_constrain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ing_accuracy_definition [range_constra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_accuracy_defini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s static_simple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_point_constrain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_accuracy_definition [range_constra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_accuracy_defini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 static_simple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_type_defini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nstrained_array_definition | constrained_array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nstrained_array_defini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array\n(index_subtype_definition {, index_subtype_definition}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onent_subtype_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ained_array_defini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array\n index_constraint of component_subtype_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_subtype_definition ::= type_mark range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_constraint ::=  (discrete_range {, discrete_rang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rete_range ::= discrete_subtype_indication |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_type_defini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en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_lis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ent_declaration {component_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{component_declaration} variant_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\unull\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_declar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_list : component_subtype_definition [:= expressio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_subtype_definition ::=  subtype_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riminant_par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iscriminant_specification {; discriminant_specificatio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riminant_specific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_list : type_mark [:= 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riminant_constrain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iscriminant_association {, discriminant_associatio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riminant_associ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iscriminant_simple_name {| discriminant_simple_name} =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_par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discriminant_simple_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c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hoice {| choice}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ent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::= simple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iscrete_range | others | component_simp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_type_definition ::= \uaccess\n subtype_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lete_type_declar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dentifier [discriminant_par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ve_par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basic_declarative_item} {later_declarative_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_declarative_item ::= basic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representation_clause | use_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_declarative_item ::=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ubprogram_declaration | package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task_declaration       | generic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use_clause             | generic_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::= proper_body | body_st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_body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_body | package_body | task_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::= simp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character_literal  | operator_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indexed_component  |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elected_component |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_name ::=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::= name | function_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_component ::= prefix(expression {, expressio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ce ::= prefix(discrete_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_component ::= prefix.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or ::= simp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character_literal | operator_symbol | \uall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::= prefix'attribute_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_designator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_name [(universal_static_express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regate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mponent_association {, component_association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_associ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hoice {| choice} =&gt; ]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on {and relation} | relation {\uand\n then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relation {or relation}  | relation {or else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relation {x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_expression [relational_operator simple_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mple_expression [not] 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mple_expression [not] in type_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_express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unary_adding_operator] term {binary_adding_operator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::= factor {multiplying_operator fac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 ::= primary [** primary] | \uabs\n primary | not pri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_literal | \unull\n | aggregate | string_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name | allocator | function_call | type_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qualified_expression | 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_operator  ::=  \uand\n | or |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onal_operator  ::=  = | /= | &lt; | &lt;= | &gt; | &g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_adding_operator  ::=  + | - |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ry_adding_operator  ::=  + |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ying_operator  ::=  * | / | mod | 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_precedence_operator  ::=  ** | \uabs\n |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_conversion ::= type_mark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ed_express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_mark'(expression) | type_mark'aggre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or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ubtype_indication | new qualified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_of_statements ::= statement 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label} simple_statement | {label} compound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_statement ::= null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assignment_statement | procedure_call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exit_statement       | return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goto_statement       | entry_call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elay_statement      | abort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raise_statement      | code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und_statemen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_statement     | case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loop_statement   | block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accept_statement | select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::= &lt;&lt;label_simple_name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_statement ::= \unull\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_statemen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_name :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_statemen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ondi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_of_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elsif condi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_of_stat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_of_stat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 ::= boolean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_statemen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_statement_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case_statement_altern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c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_statement_alternative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hoice {| choice }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_of_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_statemen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oop_simple_name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teration_scheme]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ce_of_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loop [loop_simple_nam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ion_scheme ::= whil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for loop_parameter_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_parameter_specific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 in [reverse] discrete_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_statemen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lock_simple_name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larative_p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_of_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ption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exception_handler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[block_simple_nam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_statemen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[loop_name] [when conditio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_statement ::= return [expressio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statement ::= goto label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program_declaration ::= subprogram_spec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program_specific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identifier [formal_p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function designator  [formal_part] return type_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ator ::= identifier | operator_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_symbol ::= string_lit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l_par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arameter_specification {; parameter_specificatio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_specific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_list : mode type_mark [:= 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::= [in] | in out |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program_body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rogram_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declarative_p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_of_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exception_handler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[designator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_call_statemen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_name [actual_parameter_par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_call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_name [actual_parameter_pa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_parameter_par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arameter_association {, parameter_associatio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_associ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ormal_parameter =&gt;] actual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l_parameter ::= parameter_simp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_parameter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| variable_name | type_mark(variable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_declaration ::= package_spec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_specific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basic_declarative_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basic_declarative_item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[package_simple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_body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body package_simple_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declarative_p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_of_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exception_handler}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[package_simple_nam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_type_declar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dentifier [discriminant_part] is [limited] priv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rred_constant_declar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_list : constant type_mar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_clause ::= use package_name {, package_name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ing_declar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r : type_mark   renames object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identifier : exception   renames exception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ackage identifier       renames package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ubprogram_specification renames subprogram_or_entry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_declaration ::= task_spec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_specific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k [type] identifier [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entry_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representation_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[task_simple_nam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_body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body task_simple_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declarative_p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_of_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exception_handler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[task_simple_nam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_declar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identifier [(discrete_range)] [formal_par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_call_statemen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_name [actual_parameter_par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_statemen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accept\n entry_simple_name [(entry_index)] [formal_part] [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_of_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[entry_simple_name]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_index ::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_statement ::= delay simple_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statement ::= selective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conditional_entry_call | timed_entry_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ve_wai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_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_altern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_of_stat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ternative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when condition =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ve_wait_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ve_wait_alternative ::= accept_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elay_alternative | terminate_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_alternative 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_statement [sequence_of_state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_alternative 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ay_statement [sequence_of_state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_alternative ::= termin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al_entry_call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_call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equence_of_stat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ce_of_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7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d_entry_call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_call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equence_of_stat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ay_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se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_statement ::= \uabort\n task_name {, task_name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ation ::= {compilation_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ation_uni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xt_clause library_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context_clause secondary_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uni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program_declaration | package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generic_declaration    | generic_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ubprogram_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_unit ::= library_unit_body | sub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unit_body ::= subprogram_body | package_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_clause ::= {with_clause {use_clau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clause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unit_simple_name {, unit_simple_name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_stub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program_specification is sepa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ackage body package_simple_name is sepa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task body task_simple_name is separ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unit ::= separate (parent_unit_name) proper_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_declaration ::= identifier_list :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_handler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xception_choice {| exception_choice}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_of_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_choice ::= exception_name |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_statement ::= raise [exception_nam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_declaration ::= generic_spec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_specific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ic_formal_part subprogram_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generic_formal_part package_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_formal_part ::= generic {generic_parameter_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_parameter_declar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r_list : [in [out]] type_mark [:= expressio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type identifier is generic_type_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rivate_type_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with subprogram_specification [is nam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with subprogram_specification [is &lt;&gt;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_type_defini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&lt;&gt;) | range &lt;&gt; | digits &lt;&gt; | delta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array_type_definition | access_typ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_instanti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generic_package_name [generic_actual_part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rocedure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generic_procedure_name [generic_actual_part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function design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generic_function_name [generic_actual_par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_actual_part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eneric_association {, generic_associatio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_associa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generic_formal_parameter =&gt;] generic_actual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_formal_parameter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_simple_name | operator_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_actual_parameter ::= expression | variab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ubprogram_name | entry_name | type_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_clause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_representation_clause | address_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_representation_clause ::= length_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enumeration_representation_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record_representation_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_clause ::= for attribute use simple_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ion_representation_clause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ype_simple_name use aggreg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_representation_clause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ype_simple_nam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[alignment_cla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omponent_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ment_clause ::= at mod static_simple_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_clause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_name at static_simple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nge static_ran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clause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imple_name use at simple_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_statement ::= type_mark'record_aggreg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     \uImplementation-Dependent Characteristics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is not part of the standard definition of the Ad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da  language  definition  allows for certain machine-dependen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manner. No machine-dependent syntax or  semantic  extensio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 are  allowed.   The  only  allowed implementation-depend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 implementation-dependent  pragmas  and  attributes,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dependent  conventions  as  mentioned  in  chapter  13, a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restrictions on representation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manual of each Ada implementation must  include  an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  Appendix   F)   that   describes   all   implement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.  The appendix F for a given implementation  must  li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The form, allowed places, and effect of every implement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g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The name and the type of every implementation-dependen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The specification of the pack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The list of all restrictions on representation clauses (see 1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The conventions used for any  implementation-generated  name  den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-dependent components (see 13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The interpretation of expressions  that  appear  in  address  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those for interrupts (see 13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 Any restriction on unchecked conversions (see 13.10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 Any  implementation-dependent  characteristics  of  the   input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s (see 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