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M.EXE is a fast link between ARJ.EXE and ARJMENU.EX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ne command, ARJM, to use either ARJ or ARJMENU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specify commands on the command line. Both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ENU must be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M [command] [switches] [extract directory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actly as ARJ would with the sa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M (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RJMENU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ARJM.C) is included so you may modify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s you would expect on anything so simpl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or legally protected in any way -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Com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