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DGT.DOC -- Multidigit Arithme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: These routines perform addition, subtraction, multi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vision upon multidigit integers (16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NADD --  Multidigit binar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NDIV --  Multidigit binar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NMUL --  Multidigit binary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NSUB --  Multidigit binary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These routines use 16-bit integers as `digits', but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to use 8-bit integers, instead. Many oper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8- or 16-bit arithmetic operations on the individual `digit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ere is the division routine, which uses binary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 MULTIDIGIT ROUTINES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erform multidigit binary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dds two multidigit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SI points to the first number, DS:DI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number, and DS:BX points to the location where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The size of thes multidigit numbers is controlled by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ZE. All three numbers contain 16 * ISIZE number of bits and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SIZE number of 16-bit word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DS:BX points to where the resul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 DI, BX, CX, &amp; AX are saved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ZE and storage for three multidigit numbers, two for inpu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erform multidigit binary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divides two multidigit binary number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 quotient and a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SI points to the divisor, DS:BX point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is upon entry and where the remainder will be upon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DI points to the location where the quotient will be upon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s multidigit numbers is controlled by the constant,I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visor and quotient contain 16 * ISIZE number of bits and the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der have double that precision.  Both the divisor an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tored in ISIZE number of 16-bit words in memory, and the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der are stored in 2 * ISIZE number of 16-bit word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DS:BX points to where the quotient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DI points to where the remaind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 DI, &amp; CX are saved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ZE and storage for the multidigit numbe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erform multidigit binary multiplic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multiplies two multidigit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SI points to the first number, DS:DI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number, and DS:BX points to the location where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The size of thes multidigit numbers is controlled by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ZE. All three numbers contain 16 * ISIZE number of bits and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SIZE number of 16-bit word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DS:BX points to where the resul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 DI, BX, CX, &amp; AX are saved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ZE and storage for three multidigit numbers, two for inpu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perform multidigit binary sub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ubtracts two multidigit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SI points to the first number, DS:DI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number, and DS:BX points to the location where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The size of thes multidigit numbers is controlled by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ZE. All three numbers contain 16 * ISIZE number of bits and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SIZE number of 16-bit word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DS:BX points to where the resul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 DI, BX, CX, &amp; AX are saved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ZE and storage for three multidigit numbers, two for inpu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Physical EOF MULTIDGT.DOC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