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RHOM v1.1b (HOMER.EXE / HO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RHOM is two programs, one of which saves your curren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brings you back "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/SYNTAX (for using programs in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Use HOMER in place of CHDIR (CD) any tim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CD) and return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he syntax is: "homer \newdir" (without ""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ewdir" is the directory to which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(start) directory will be saved in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$TEMP in the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Run whatever program you wish in the "new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Insert the command HOME after the program command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 back to your original (star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r 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ttle batch file will run NAMELIST.EXE (T.A.G. BBS utilit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un from its own directory (\BBS\GFILES) where it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  Upon completion, you're returned to whatever directory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OMER and HOME will NOT work across Drives (next upgrade?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 they will work anywhere on same drive so long as both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somewhere.  Nor will they work from DOS prompt &lt;chuck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HOMER.EXE and HOME.EXE have been tested extensive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jurious results to hardware or neighboring software. 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strictly "as is", and any damage resulting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/or use is strict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claims of guarantee or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ereby donates HOMER.EXE &amp; HOME.EXE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, questions, suggestions may be deposited i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13.  Any compliments, thank-yous, or monetary gratuit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'n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E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3)792-49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