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ING, v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rom Tifa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to version 1.4 is support for DOS v4.0, v5.0, and v6.0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 new approach to locating the ERRORLEVEL. Adding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ersions will be easy once the magic offsets are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version 1.3 I have substantially reorganized RING's sourc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commonly-used procedures, equates, and macros in separ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code in this way will make it my programming task easier.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's point of view, however, there should be no change i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2 introduces the '-e' option. If you're running DOS v3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is option to sound a bell only when the previous program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zero return code; ie, exited with an error. This provides an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tell users of problems when used in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of the principal functions in RING have been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ten for version 1.1. These changes will make it easier for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e the program. From the user's point of view, though, nothin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s have brought about great strides in productivity, but on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a lack of multitasking features in MS-DOS. If you have a long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, you not only tie up the computer but you also must glanc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every once in a while to figure out if the job's finished.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or you risk leaving the computer idle because you don't kn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the job will take. This is clearly ine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NG provides a poor man's approach to multitasking. No,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 run two programs at the same time; instead, it merely ring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bell a few times. What's this got to do with multitask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? It's quite simple - start your job in the usual fashion, type "R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lk away. While your computer's doing one task, you're free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nother task. As soon as your job has finished, the PC's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 will sound, advising you it's ready for another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this program is a breeze. Once you've placed RING.COM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here DOS can find it, type RING -? to display a brief help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faWARE RING, v1.4a, 12/28/90 - rings the console 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ring [-options] [cou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e = ring bell only if errorlevel is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? = display this help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 denotes a repetition count and must be between 0 and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value of count is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f you don't remember anything else, at least remember how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elp messag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, you'll invoke RING without any arguments, and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l will sound three times. This is probably fine in most situ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RING also allows you to specify how many times the bell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- anything between 0 and 15 times. Thus, you could create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run a program and then ring the bell 1 time if the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ssful and 15 times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'-e' option you can ring the console bell conditiona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program's return code. No matter what that program was, R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its return code and sound the console bell only if it is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, it uses this return code as its own. Thus, the main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"RING -e" and the batch command "if errorlevel 1 RING"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mmand preserves the value of ERRORLEVEL from the previou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econd does *not*. This lets you write cleaner batch files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report errors. [NB: This option relies on undocumented "features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nd hence may not work on all versions of DOS. Please contact m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t running DOS v3.30, v4.0, v5.0, or v6.0 but would still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ption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NG will let you know of any problems that arise. He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you might see and how you should deal with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ng: invalid option --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ype "RING -?" for a list of vali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ng: invalid repetition count --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e repetition count must be an unsign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etween 0 and 15. Note: RING reacts sensib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count of 0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ng: unable to locate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Make sure you're using COMMAND.COM as the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hell and that it's from a supported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rror messages are written to the standard error device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they won't disappear down a pipe or into a file should you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NG's output, although I can't imagine why you would ever do th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ly, RING uses a return code to convey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or failure of its operation. Possible return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Program completed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Help message wa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'-e' option was *NOT* specified; otherwise, it equals what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program's return code was. You can test for these cod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LEVEL variable in a batch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faWARE RING runs on machines operating under DOS v2.xx or la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less than 2K of memory! [NB: To use the '-e' option, you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DOS v3.30, v4.0, v5.0, or v6.0.] It uses standard DO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s so it should work even on machines that are not PC-compat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Own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m releasing this program into the public domain. Since 1984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public-domain software extensively, and I find it to be a terr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. Most programs are useful, and the source instructive. And they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! With this small contribution to the public domain I hope t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my gratitude to those other programmers who have made my comput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this program carries no obligation on my part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r provide future upgrades. I try to write clean code and belie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bug-free". Nevertheless, use this program ***AT YOUR OWN RISK***.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yourself, make any desired changes, and recompile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ossible. Make this standard practice with newly-acquired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ot only protect your system from viruses but also get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or exactly how programs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uthor of this program, I have two requests: First, please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the original source code, documentation, and executabl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package. This just makes it easier for other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Second, let me hear what you think of it - I'd appreci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card with your comments.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thanks go to Borland for its stand-alone debugger, which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the time spent developing this program. Thanks are also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ep Fortiana Gregori (D3ESJFG0@EB0UB011 on BITNET) who supplied 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 suggesting how to find ERRORLEVEL in RAM and to Yan Jur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ing out where exactly to 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eorge A. The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if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10 South 48th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hiladelphia, PA.  19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orge@tifawar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all@popmail.tj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all@mcneil.sas.upen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orge.theall@satalink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