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 Ckitdemo will work using either pcboard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WILDCAT!), or dorinfox.sys (RBBS), WWIV (CHAIN.TXT), which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efer or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odify this file to bring up the demo for which BBS syste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e the CKITDEMO.C CKITDEMO.H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examples of ckit_??.lib u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 order for the demo door to work proper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ave DSZ (Zmodem) in your path.  You sh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ckit.m file, and the ckit.doc file in the dir. as ckit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ptional is the PORT:XXXX:X cmd wherea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ort base address and IRQ if needed OR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by using PORT:F:1, where the 1 is the port to use.  F tells 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 Fossil driver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pcb\pcboard.sys PORT:03E8:5 uses port 03F8 and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kitdemo c:\rbbs\dorinfo1.def port:f:1 &lt;- us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DOOR.SYS &amp; GAP SYSTEMS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RBBS, QUICKBBS, REMOTE ACCESS and DORINFOx.DEF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r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 FOR WILDCAT Systems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:\wc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 FOR ANY BBS Syste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OR FOR WWIV SYSTEMS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cki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tdem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