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Q - New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F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Q will ask some questions of a new user when they log 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install nuq as a login door.  It only ru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OGONS field in the user account is 1, meaning this i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on Doors Setup screen, place an entry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Q NUQ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Q.DAT is the name of a data file containing the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sk a new user.  The questions and answer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 email, along with the new use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NUQ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supplied to NUQ must be in the Falken directory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or more questions.  A blank line separates the questions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any length.  User responses are limited to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UQ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ning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est time to call you for valid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e sysop or co-sysop of a Bulletin Board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hat is the name and phone number of your BB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about Info*Sh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eginning of File&gt; and &lt;End of File&gt; will not actu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f course - they were put there for clarification purpos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 questions are single lin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 takes 2 lines, and both lin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is prompted for an answer.  Blank lines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rb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