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>
          <w:rtl w:val="true"/>
        </w:rPr>
        <w:t>ۻ  �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>
          <w:rtl w:val="true"/>
        </w:rPr>
        <w:t>ۺ �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>
          <w:rtl w:val="true"/>
        </w:rPr>
        <w:t>ۺ �ۺ   �ۺ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</w:t>
      </w:r>
      <w:r>
        <w:rPr>
          <w:rtl w:val="true"/>
        </w:rPr>
        <w:t>ۺ �ۺ   �ۺ ������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ɼ �������ɼ ������ɼ 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ͼ   �����ͼ  �����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-1995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N L I N E   J O B  O P P O R T U N I T Y 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WW: http://www2.traveller.com/~j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TP: ftp.traveller.com/pub/users/jwoody/out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JOB4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JOB4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JOB4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JOB4 (JOB OPPORTUNITY DOO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CODE WILL INVALIDATE YOUR COD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PROGRAM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%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op definable match questions. Redid entire mat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lassified job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nal net and loc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ederal job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ivate Sector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ulleti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RipScri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ate employment agenc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Released October 28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- IT'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a a 85% + rewrite of Jobs. You'll need to delete EVERYTHING that was/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old jo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some happy hackers, we've had to change registration ke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egistered your old key WILL NOT WORK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is upgrade and new key are fre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gistered jobs 2.0+ (The $25 version)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ke a copy (or send a scanned image) of your receipt from Wood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d to you when you registered the program.  Then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order.frm indicating how you wish to receive your new fre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t to the address listed on th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lost your registration receipt letter it will take 2-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 to get your new ke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upgrade to the latest version of Jobs from version 1.0 - 1.5 (Th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cate the file order.frm and follow instruct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new registration ke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Jobs Classified Ad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graphi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Online Occupational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ederal job format downloadable from a 1-80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1500 new private sector job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stuff in J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til Jobs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ployer/employee job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ople can now upload/download/search resumes and job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nline job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ok out the external program h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k out r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ople can now reply directly via mail/netmail to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portunity to join Jobs *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there is still a lot of work to do.  I apologize for the 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However, with everyone on my case to get a new versio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ld OPM bbs went down and no one could compile ther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database.  Fortunately I started Jobs 4.0 2 weeks before Detroit OP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down, so I had a head start, but watch for some more good 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.  The actual door part should work well, the Jmail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may have a few logic bugs in it, the jutil may be a little shak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eal with any problems that arise in it on a case by case ba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uto-Detect Ansi, Ascii and Rip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Ansi interface with a "windows"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Classified Job Ads.  Users can also reply local/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ople that posted classified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100% Sysop configurable Employer and Employee Match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 to 100 Questions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bility to UPLOAD/DOWNLOAD/SEARCH Resume/Job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bility to send NETMAIL or LOCAL Mail While In the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n other systems or to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search over 1500 Federal Job Openings weekly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Word Search [registered] .  Once registered, JOB4 will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available from a 1-800 BBS # or Telnet number.  Jobs 4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s a new file structure for the OPM job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sers can search over 2500 Private Sector Jobs and use a KeyWor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registered].  Once registered, the SysOp can run an editor to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r edit entries in the Private Job Sect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otential Employee menu where potential employees can enter their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iteria, employer matches, View and DOWNLOAD specific Employer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otential Employer menu where potential employers can enter thei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s, employee matchs, View and DOWNLOAD specific Employe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search database of State Job Agencies by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"Water Cooler" bulleti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Online Jobs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online Occupational Outlook Job Handbook; over 150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hook up to the new Jobs * Span employer/employe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sumes, Job openings, Classified Ads, and internal netmail ar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PLEASE FIND ENCLOSED THIS ARCHIVE THE FILE ORDER.FRM.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L IT OUT, SEND IT TO COMPU &lt;&gt; LINK WITH PROPER REGISTRATION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PROMPTLY SHIPPED TO YOU VIA THE METHOD YOU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4.EXE......... Online JobS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1.ZIP....... InterBBS Phase 1 protoco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.BAT.......... Sample for DSZ Upload of Display 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WN.BAT........ Sample for DSZ Download of Display 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QUEST.DAT....... Sample Employer/Employee questionaire mat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 Ansi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SC............ Ascii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IL.EXE........ Utilities Program (Will function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IL.CFG........ Sample Configuration File for J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BK............ Online Occupational Jobs Handbook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LP............ Onlin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JNL............ Jou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JOB.DAT....... Compiled Federal Jobs Data (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DAT.......... List of over 2500 Private Sector Job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DAT........ State employment agenci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.......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*....... Sampl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JO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JOB4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4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JOB4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  For examp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4 DOOR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4 DOOR1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JOB4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4 DOOR1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run JOB4 in INTERBBS MODE, put PHASE1 on the Dos Command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4 DOOR1.CFG PHAS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NEEDED TO RUN JOB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Z.EXE or some other external protocol engine to upload and downlo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and job ope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&lt;&gt;Lin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*.CFG =MUST= reside in the same directory as JOB4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4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UP.BAT and *DOWN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are sample .bat files to call dsz upload for resumes/job open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se to custom configure your system.  Ymodem, Xmodem and Z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. THE SIMPLIEST DSZ CALL HAVE BEEN 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P.BAT BATCH FILES INCLUDED IN THIS ARCHIVE.  YOU NEED TO RE-WRIT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M TO YOUR SYSTEM. Same with *DOWN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.HBK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BK files are occupational handbook chapters.  If you want to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them the format is the first line is how many lines ther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the second is the Job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.HL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LP files are various help files.  If you want to edit them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just remember that the first line is how many lines i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.JN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.JNL files are online journal files.  If you want to add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them the format is the first line is how many lines there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the second i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ERBBS MODULES WITH PRO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InterBBS Data Sharing with JOB4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archives PHASE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:  Phase1 InterBBS allows you to swap JOB data by means of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t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hase 1 InterBBS with J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archive and read instructions in phas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ll JOBS up with PHASE1 on the command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4 DOOR1.CFG PHA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s JOB.000, JOB.001, JOB.002, JOB.003 and JOB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when data is  enter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BS UTILIT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 Jobs you will be able to access the Job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JUTIL.EX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 you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QUESTIONS TO EMPLOYEE/EMPLOYE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QUESTIONS IN EMPLOYER/EMPLOYE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LASSIFIED JOB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 THE FEDERAL JOB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/DELETE/EDIT PRIVATE SECTO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MANU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'batch maintenance' by calling jutil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TIL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ntenance is run it wi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elet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eleted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classifieds and employer/employee records older tha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lassifieds that are over x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edit the Jutil.CFG file to suit your taste.  Th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til.cfg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name (no spaces after your first name. Capitilization 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name (no spaces after your last name. Capitilization cou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# of days to keep Classified 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# of days to keep Employer/Employee Mat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# of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JUTI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&lt;&g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30 days minimum. so by putting a 1 in slot 4 or 5 it w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NATIONWIDE FEDERAL JOB OPENING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gistered, you can compile the file FEDJOBS.TXT which is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ederal jobs offered across the United States. You use the JUTI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do this. FEDJOBS.TXT can be downloaded from a variety of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I've found is the Small Business BBS.  Various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B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://www.sbaonline.sb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sbaonline.sb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in BBS :  1-800-697-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in press 1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5 for Federal Job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F to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YOU HAVE THE FILE FEDJOBS.TXT AVAILABLE BEFORE DOING A COMP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RASE YOUR FEDJOB.DAT FILE BEFORE COMPI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rmat is also available elsewhere.  Here is th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ERN U.S.           FEDERAL JOB OPPORTUNITIES            DATE: 10/2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TITLE                                SERIES/GRADE    OPENS - CLOS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 MECHANICAL PARTS REPAIR-TRANSMISSION WG-8840-09    10/04/95-04/04/96 AR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#: 95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UTY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 INFORMATION CALL:                  CHERRY POINT,NC     3 JOB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EDWARDS AT 919-466-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: EXTERNAL RECRUITMEN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VILIAN PERSONNEL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C BOX 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RRY POINT   NC 28533-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9)466-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SALARY $13.88 PH DISASSEMBLES, CLEANS, INSPECTS, REPAIRS, ASSEM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INTAINS MECHANICAL PARTS OF CERTAIN AIRCRAFT TRANSMISSIONS AC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ING TO DETAILED MAINTENANCE AND REPAIR PROCEDURES. MUST HAV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VE HANDS-ON EXPERIENCE. FOR INFORMATION CALL (919)466-21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 MECHANICAL PARTS REPAIRERS LG/RH     WG-8840-09    10/04/95-04/04/96 AR1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#: 95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UTY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 INFORMATION CALL:                  CHERRY POINT,NC     2 JOB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EDWARDS AT 919-466-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: EXTERNAL RECRUITMEN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VILIAN PERSONNEL 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C BOX 8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RRY POINT   NC 28533-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9)466-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SALARY $13.88 PH DISASSEMBLES, CLEANS, REPAIRS, MODIFIES, A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AIRCRAFT COMPONENTS RELATIVE TO MECHANICAL, HYDRAULIC, FUEL OR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 SUCH AS LANDING GEAR, FUEL AND OIL TANKS, HYDRAULIC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S, MECHANICAL FLIGHT CONTROLS, SHIMMY DAMPERS, BALL SCREWS,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AR BOXES, FLAP JACKS, CONTROL KNOBS. FOR INFO CALL (919)466-2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oodyWare is not responsible if this format goes obsolete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ceases to publish this list.  This program is provided as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writing the above type fil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B *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* Span is a new interBBS feature that we've added.  It costs $1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enrollment.  Job * Span is a collection of Job openings, res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collected from various newsgroups and advertising database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When you join, your users can enter a keyword, such as ENGINE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etc.  You would then send the InterBBS file it cre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ded address of 1:3607/20.  If you're enrolled, when I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ile (JOB.004) a program will run searching the entire Job *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a keyword match.  When found, it will generate a net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on hold here (you must poll to pick any replies up).  Then,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il4 (You must have on your JOB4 command line PHASE1 and edit the 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de.dat) it will move all replies into your jobs directory.  The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ogs onto JOBS if there is a reply for them he/she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it.  To use the Job * Span feature in JOBS; after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here and sent in your $10 fee (every 30 days); make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S directory called JOBSPAN.CTL.  It doesn't matter w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could be "YES" or "OK", etc. just so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we enlarge the Job * Span database is up to you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many enrollments for this then the database will probab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.  If there are no enrollments we'll just take it out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f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JO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JOBS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: WWW2.TRAVELLER.COM/~j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: ftp.traveller.com/pub/users/jwoody/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: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*.ZIP  101018 Auction It! 1.0 Online Auction Door.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d while viewing items.Self Maintena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hassle free functioning.  'BETA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tasking Time Slice Give Back is fea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or.  Many, Many options for both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buyer. 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*.ZIP   114747 Big league BasketBall Version 3.0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ame Features: Two 8 minutes halves, technical fou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layer fouls, 3 point shots, ansi music sound ef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 different shots and 4 different def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 minute overtime, etc. SysOp can define how lo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alf of play is on the command line. Users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other Users to play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*.ZIP  100163 BioScan Version 2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al Time" Bar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irical Graph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Download Em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 File When Exi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*.ZIP      115419 Big League Wrestling Version 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Door Program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's ActionScript(tm) for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tion, 2 Artificial Players,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 Action, 10 Moves/Holds, Re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llegal Objects. 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Simul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*.ZIP    143609 Advertise It!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fied Ads Door. Supports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ransfering and display 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*.ZIP 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*.ZIP     111046 Trivia Darts Version 1.0 combin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arts with trivia!  The play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rt and is asked a trivi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right then the player receiv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made on the dart board. 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*.ZIP    101492 Fake Call Chat Version 1.0.  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ake Call out Chat Program. Up to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s, 100% customizabl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s.  Ideal for fun and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*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*.ZIP     122607 StormTracker Version 3.6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rricane Trac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Hurricane Tracking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Tracks, Wav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Text files and Cit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*.ZIP    243685 InterBBS Business Cards Version 2.0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Business Card Forma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ility to define border,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color of Busine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ase 1 and Phase 3 InterBBS Connectiv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Business 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Business cards by : number,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or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can upload/download ansi/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ttaches to their business card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NE*.ZIP    308899 InterBBS Genealogy Onlin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. Fixed Structure,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icture/Document Database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nealogical Classified Ads.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Genealogical recor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orm database.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Network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*.ZIP    362739 InterMall version 1.1 INTERBBS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ll DOOR Program.  Features InterBB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Up/Download for offline stor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features found in sho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ICE the price.  Also contains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 Manager for Stor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*.ZIP     808557 InterBBS Recipe Do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Ability to import ascii Meal Maste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 fil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atabase contains over 1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enter Recipes / Search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verse, Keyword Search (reg.),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download individual Recip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ing/scanning.  The downloaded reci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n Meal Master 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Has WoodyWare's exclusive "Make Me A Meal! (tm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ule.  Here users can have IREC "mak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l".  Irec will search the da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*.ZIP    115941 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run as stand-alone door or as a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0 Module.  Users can answer Job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, keep their resumes online, ge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nterviewing and view myths on 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sumes.  100% Sysop configurab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in interview questions and wh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view answers and download/rea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*.ZIP      580417 Jobs! Version 3.0 the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Employment Opportunity do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 1500 Federal Jobs, over 1000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or job contacts, 100%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loyee and Employer questionaires,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5 Employer&lt;&gt;Employees, Internal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with Rip! This one ha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2*.ZIP     418735 MedLink Version 2.1 Online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cal Database and Diagnos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ical Record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iagnose Illness with 2 sympto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Search Medical Records Reverse,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Key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Online Medical Journal. 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 a "journal" for articles,topics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, etc. about various medic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MedLink Pharmacy.  Users can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pharmacy" for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cription drugs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MedNet.  An InterBBS part of Medlink can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*.ZIP  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*.ZIP   107225 New User Door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User Door.  For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BBS or most (ALL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Packages! Allows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, Questionaire For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iles and Forc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ly Configurable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*.ZIP      110330 (new) User Profil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User Questionaire +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ltural, General and Adult Questio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 Question Personality Test + Optional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. Scan, QuickScan and New Scan of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s can optionally force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ir profile before scanning other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OVIES*.ZIP  202401 Online Movie Source &amp; Trivia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of over 500 movies. Each rec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to 10 Cast members, Credits, User ca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ies (1-4 Stars), Users can leav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ews of movies, Users can add new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Movie Trivia gam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*.ZIP      168947 Online Music Sourc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es with a Database of over 4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can Rate a musical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Review / Comment on Mu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download a particular Mu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browse by Record Number, Media Name, Artist(s)/Grou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a Track(s), Release Date and Genr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can Add new Albums/Cd's/Cassettes/Singles, etc (med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line Music Trivia Modu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HAT*.ZIP    106016 ProMatch ProChat Version 1.0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node Chat Program.  Feature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public and private chat,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wanted nodes and unlock,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"Actions" %100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ysop, 'Artificial intellig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ters up to 1 per node can be %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CH1.EXE   227554 Latest Pmatch1.exe for People Not Upgrading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TCH*.ZIP   444993 ProMatch Version 3.0 Onlin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Making Door.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c Matchmaker questions, User Profile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Grams&lt;tm&gt; between nod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, Local mail with Pictur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Classified ads with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.  User Profiles, Persona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 can be sent InterBBS via 2 meth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*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*.ZIP 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*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*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*.ZIP    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*.ZIP    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*.ZIP   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*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B*.ZIP      50506 SynchroNet Door Usage Graph/Bulletin Mak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p to 200 doors graphed, Gives Door Name,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ed and graph.  Creates both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ZIP       4210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*.ZIP   359328 Shadow Board Version 1.5 Real Ti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BBS Simulation Door Game. 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BBS, up to 8 "Shadow Nodes",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and Online Store connection,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s to "hack" other Shadow Baord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, Artificial Intelligent users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dow Board and "use"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*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*.ZIP       59830 SynchroNet User Statistics v1.0 User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Generator.  Makes ELEV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Graphs, Gender Graphs, Birthd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10 User Stats and more!  Which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and not make is up to the SysOp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DRP*.ZIP   72042 Synchronet Carrier Dropp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r version 1.0 . Include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both PAUSE and NO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lletin. Creates ANSI and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mbarrass Carrier Droppers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*.ZIP  130347 Name That SynchroTune!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ynchroNet Specific Online Mus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are able to wager cred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a 'tune' correct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s are modified on the BBS.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over terminal,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plays music over PC Speak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fixes Credits i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*.ZIP   41727 SynchroNet Today! v1.0 is a Calle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al Bulletin Maker for SynchroNe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s tracks of calls per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s an ascii and ansi file with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*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*.ZIP   42125 Today SynchroNet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raphical BBS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 for SynchroNe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Corrects a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 in version 1.0.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*.ZIP  347855 UfoBase Version 7.0 Onlin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htings Database. Ad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/Search/Ran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s of over 271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Form SysOp Defin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TERBBS and ECHOMAIL Compatib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UFO Sightings Between BB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UFO "Journal" an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ownload files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*.ZIP   111319 Valley Girl Fortunes Version 1.5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ley Girl Fortune Telling Doo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Astrological Data and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sk her Questions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reate Bulletins of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's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*.ZIP   126203 WeatherCaster v5.5 The Premiere Onl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casting Door program.  Contain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om Wind chill computation to Forec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ther to Tornado track charts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 qmodem Script to call FAA Duat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eather forecast and Maps for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