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odyWare's Inte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 ��� ������� ������� �������   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 � � ��� � � ��� � � ����� � �����    �� �� ��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 � ��� � � ��� � ����� � � �����    �� �� ��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  ��� ��� ��� ��� ������� �������   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trying WoodyWare's Phase 3 InterBBS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In this archive, PHASE3.ZIP, you will find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CHOIN.EXE  -  EchoMail to Database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UECHOOUT.EXE -  Database to EchoMail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CFG   -  A sample Config file for Uechoin and Uecho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HO.BAT    -  Batch for calling up Echomail Processor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3.DOC   -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3.ORD   -  Order Form for Phas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going into detail on how to run these programs, lets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of PHASE3 and what it can &amp; cannot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HASE3 allows you to receive and send Data over a FidoNe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mail message area.  By FidoNet type I mean if you send and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Mail (*.MO?, *.TU?, etc.) and *.PKT/*.OUT files.  If you're not s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or not you can send me a message or maybe it will be more cl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progres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nutshell, this is how PHASE3 works:  UECHOIN.EXE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oming arcmail path as defined in the configuration file for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mail.  It will determine the file type compression and unarch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arcmail.  UECHOIN.EXE will then search the .PKT's or .OUT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archived for messages from and addressed to UFOBASE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a Packet contains a message to/from UFOBASE then it will 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the sysop definable freeform database (FUFO.DAT) or th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database (UFO.DAT).  Afterwards the searched .PKT's/.OUT'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d (HOWEVER THE ARCMAIL WILL NOT BE DELETED SO YOU CAN TOS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TO YOUR BBS).  UECHOOUT.EXE will search your UFOBAS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*.FRE or *.FIX files.  It will put these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Hudson Message base.  Then, it will shell out to SECHO.B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up an echomail processor (such as gecho.exe, fmail.exe, etc.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 up and arcmail the outgoing echomail data.  Below is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both processes and how to make a configuration fil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IN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IN.EXE is the exec that will read incoming arcmail and unarchiv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arch the .PKT's/.OUT's for messages addressed to UFOBASE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he appropriate database.  First, let's get you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  Below is a sample configuration file called SAMPL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xt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d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s your First Name (NO BLANK SPACES AFTER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is your Last Name (NO BLANK SPACES AFTER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ine is your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Line is your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Line is you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xth Line is the Path to your TEMPORARY HUDSON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venth Line is the BoardNumber to Post the TEMPORARY DATA in the H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ighth Line is Y/N if you want to delete the TEMPORARY HUDSON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nth Line is Y/N if you want to delete the TEMPORARY DATA FILE (*FRE/*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nth Line is the Path for INCOMING ARCMAIL (*.MO?, *.TU?, *.FR?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venth Line is your registration number if you have one from Woody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1 - 5 should (Hopefully) be self-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 - 9 Will be Discussed in the UECHOOUT.EXE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- PATH TO INCOMING ARC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ath where incoming arcmail from your uplinks come in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 of *.MO? *.TU? *.WE? *.TH? *.FR? *.SA? *.S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echoin.exe will automatically determine the following types of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QZ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you have arcmail in your directory but UECHOIN.EXE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chive it you can go to the UFOBASE directory and unarchive it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rite me a note letting me know what compression type is used and I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to i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ECHOIN.EXE will UNARCHIVE the incoming ARCMAIL but will NOT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ing arcmail.  The arcmail must still be there for your BBS Echo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er to toss mail in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ECHOIN.EXE takes some time to search each message in a .PKT / .OUT so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omewhat slow going depending on what speed machine you have. 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s you may want to copy your arcmail to a special directory, to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mail to your BBS, then run UECHOIN.EXE at a time when the BBS is s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only found 1 instance where UECHOIN.EXE will "choke" on a .PKT 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a .PKT created by AllFix.  The packet/message length was over 64000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and the .PKT Header didn't conform with FTSC-0001 standards.  The .PK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being processed will be displayed when UECHOIN.EXE is running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message is processed in 1-3 minutes then you will need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KT/.OUT that is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YOU MUST SPECIFY A CONFIGURATION FILE TO USE ON THE DOS COMMAND LIN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UECHOIN.EX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CHOIN SAMPL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YOU MUST RUN UECHOIN.EXE BEFORE CALLING UP YOUR ECHOMAIL TOSSER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ECHOMAIL TOSSER WILL DELETE THE ARCMAIL BEFORE UECHOIN.EXE HAS H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SEARC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CHOOUT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OUT.EXE is the exec that will Take temporary files (*.FRE/*.FIX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BASE creates when data is entered and toss them into a TEMPORARY 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BASE. Then UECHOOUT.EXE calls up SECHO.BAT to run your Echo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, and depending on your configuration file deletes your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H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... there are some important logic facts to remember whil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UECHOOUT.EXE.  The VERY important things to look for will be preceded by a 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oing through the Configuration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You can use MULTIPLE configuration files for UECHOOUT.EXE.  This is in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transmit data on more than one ECHOMAIL area.  That is wh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you have an option to delete the temporary files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rary HMB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sample configuration file called SAMPLE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xt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d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s your First Name (NO BLANK SPACES AFTER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is your Last Name (NO BLANK SPACES AFTER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ine is your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Line is your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Line is you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xth Line is the Path to your TEMPORARY HUDSON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venth Line is the BoardNumber to Post the TEMPORARY DATA in the H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ighth Line is Y/N if you want to delete the TEMPORARY HUDSON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nth Line is Y/N if you want to delete the TEMPORARY DATA FILE (*FRE/*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nth Line is the Path for INCOMING ARCMAIL (*.MO?, *.TU?, *.FR?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venth Line is your registration number if you have one from Woody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1 - 5 should (Hopefully) be self-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 - Path to your TEMPORARY HUDSON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rocessing outgoing temporary files, UECHOOUT.EXE creates an ol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dson message base.  We chose this msg base because a majority of inexp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reeware echomail programs processes the old style Hudson Message B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after referred to as HMB.  After you run UECHOOUT.EXE there is no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eep the temporary HMB, so you can set line 6 to  Y  ; but you can keep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by setting line 6 to   N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If you are running BBS software that already uses the old style HMB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o use your BBS HMB then be sure to set line 6 to  N  otherwise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your message b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The path to your HMB should be the same in your HMB echomail processor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 - Board Number to Post the TEMPORARY DATA in the H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n be a number from 1 - 200.  This is used when your HMB echo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is packing and arcmailing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If you are already using an old style HMB with your BBS softwar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an open HMB message boa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If you are planning to transmit data over multiple echoes, be SURE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has a different Board Number.  For example, lets say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transmit data in the WOODYWARE echo (example Board Number 1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UFO echo (example Board Number 2).  Here's the sequence and examp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ECHOOUT.EXE when transmitting over multiple ech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Echo1.cfg would b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xt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d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the board number is 1, and the delete Temporary HMB and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data files are set to    N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-    UECHOOUT.EXE ECHO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ing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Echo2.cfg would b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xtrn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d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the board number is 2, and the delete Temporary HMB and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data files are set to   Y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 - Do you want to Delete the Temporary HMB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are running an old style HMB with your BBS software set this to 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exception is when posting over multiple echoes, then set it to 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last time you run UECHOOUT.EXE with its configuration file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 - Do you want to Delete the Temporary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this to  Y  will delete *.FRE and *.FIX in your UFOBAS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IT IS VERY IMPORTANT THAT YOU SET THIS LINE TO   Y   IN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 THE LAST TIME UECHOOUT.EXE RUNS.  IF NOT THEN YOU WILL BE S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E DATA RECORDS ACROSS THE ECHO AND PISSING A LOT OF PEOPLE OFF :) 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processing temporary data files and tossing them into a temporary HMB </w:t>
      </w:r>
    </w:p>
    <w:p>
      <w:pPr>
        <w:pStyle w:val="PreformattedText"/>
        <w:bidi w:val="0"/>
        <w:spacing w:before="0" w:after="0"/>
        <w:jc w:val="left"/>
        <w:rPr/>
      </w:pPr>
      <w:r>
        <w:rPr/>
        <w:t>UECHOOUT.EXE will call up SECHO.BAT to run the echomail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SECHO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ho.BAT calls up a HMB echomail processor of your choice.  For exampl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cho 1.0 it w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c:\fd\g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ch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sbbs\xtrn\ufo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You must have an echomail processor that will process the old style HMB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cho 1.0 is what we have tried it o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VERY IMPORTANT:  This can be complicated... I'll try to explain it as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ossible.  Say for example you are running a BBS that has a JAM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.  Your Echomail processor can process echomail for both JAM and H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bases.  Lets say the echomail area you're going to toss to also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uman" mail.  Well, obviously in your echomail processor you CAN'T have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m and HMB defined. So you MUST copy your echomail processor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set it up exclusively for UECHOOU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To be on the safe side, I would copy the echomail processor of your choic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cho, Jmail, AlexiMail, Qecho, Freemail, etc. etc., into a directory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 of it up EXCLUSIVELY for use with UECHOOUT.EXE.  This will save a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adaches and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chomail processor of your choice will scan the HMB for outgoing echo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.  It will then bundle them up into packets and archive them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mail to be sent out to your echomail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BE SURE TO READ THE DOCUMENTATION OF THE ECHOMAIL PROCESSOR OF YOUR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HOW TO SET UP A PARTICULAR ECHOMAIL PROCESSOR FOR UECHOOUT.EX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entioned before, we use gecho 1.0 as the echomail process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ECHOOUT.EXE.  Below is a capture of some of the configuration scree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elp you understand it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picture of our Path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GEcho SETUP 1.00 � Unregistered Evaluation Version                 1:3607/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opyright (C) 1992 Gerard J. van der Land. All rights reserved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  <w:t>Pathnames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Message base   C:\SBBS\XTRN\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Netmail        C:\FD\MAIL\  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nbound mail   C:\FD\FILE\  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Outbound PKTs  C:\FD\PACKET\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Outbound mail  C:\FD\OUTARC\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Bad echomail   C:\FD\BADECHO\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Secure mail    C:\FD\SECURE\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Personal mail  C:\FD\MAIL\  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Rcvd netmail                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Sent netmail                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Nodelist       C:\FD\NODELIST\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Swapping       C:\FD\       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Semaphore      C:\FD\       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Hudson Message Base is located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e first line, where the HMB is located. Also notice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PKT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of the WoodyWare echo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View 91/93 ���������������������������������������������������� Area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Area name   WOODYWARE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omment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Area type   Echomail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ormat      Hudson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Board       1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Group       A - FidoNet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Options     Security  Yes       Disconnected No        Notified   N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 xml:space="preserve">Check SB  Yes       Import SB    Yes       Tiny SB    N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 xml:space="preserve">Mandatory No        No %PASSIVE  No        Visible    Y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 xml:space="preserve">Allow Pvt No        Del future   n/a       Keep SysOp n/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Purge info  Days old  0         Days rcvd    0         Max msgs   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Origin line Compu&lt;&gt;Link Online | WoodyWare Support BBs 1(205)7391469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Origin AKA  1:3607/20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een-By     1:3607/20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Export list 1:3607/10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-Edit  Ins-Add  Del-Delete  F2-Global  F4-Find  F5-Browse  Esc-Exit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e Area Tag name , the areatype as Echomail, the format as Huds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just an example of what we have used here on occasion.  PLEAS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OF THE ECHOMAIL PROCESSOR OF YOUR CHOICE TO SET 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MAIL PROCESSOR FOR UECHOOUT.EXE.  GECHO 1.0 IS AVAILABLE FOR FREQ HE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_100.ZIP IF YOU WANT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Be SURE you get the permission of a moderator of a particular echo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transmit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You are free to use the WOODYWARE echo to send/receive Phase 3 Inter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.  Please netmail me at  1:3607/20 if you want to hoo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WOODYWARE currently isn't on the FidoNet Backbone at this wri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fully, with your and others help we can get the WOODYWARE ech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onet backbone in the near future and transmit data without incurring 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bills! Write me at 1:3607/20 if you're interested in helping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YWARE on the Fidonet backb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