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#1.0 released: 9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iew and edit capabilities for binary and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arch for hex and ascii pattern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ixed block data edit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