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7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menu, run the driver mouse.co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 If in Window ME or 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perties to specify config.sys override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On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find Copyit20.zip, 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