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2641762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206187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55165576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4996179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