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71771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3439928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0772068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