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928410580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673301774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28960815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89717632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