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 Media Ind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 Midwest T-Cubed, Tim Ho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reated to make the author's life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basic.  He feels that this program may be needed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fellow computer users also and hopes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fit from it.  Please read the statement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to see how registration of PMI can make you a few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for PMI to find files in the subdirecto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eing indexed, you must have ver. 5.0 of MS-DO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MI files (PMI.EXE, PMIFIND.COM, and eventually PMI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kept in the same directory.  In order for PMI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it needs to know where these files are and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'PMI' to acquire the location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type "SET PMI=" followed b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PMI files (i.e. C:\&gt; set pmi=c:\utils\pmi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*must* be set before running PMI or an erro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not execute.  This all may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ing the SET command to your autoexec.ba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ommended way.  Writing a batchfile for executing PM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though, but if the user is knowledgable enough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eed to be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MIFIND.COM is a compiled batch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s either 0, 1, or 2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used to set the pmi env. var.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FIND.COM would have to be tailor fit to accept and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I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eat of the Personal Media Indexe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ich is executed when the user wishes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ecution, the user is eventually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in which the first diskette will be read fro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to enter the diskette into thi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  PMI reads all files in all directories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displays the files on the screen in red.  If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J files or ARJ volumes (i.e. .A01, .A02, ...etc),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own.  Note: The author keeps his archives only in ARJ form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format has held up its reputation as the most efficient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 format.  These ARJ file can be tagged or highligh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  They may be moved between with the '&gt;' and '&lt;' keys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pressed).  By doing so, the user is telling PMI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indexed *with* their internal files also. 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y when an ARJ'd file consists of many independen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have something to do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is satisfied with the selections,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and PMI appends the diskette's and/or selected ARJ'd fi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to the PMI directory.  That's it, basic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MI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the upper right of the screen, a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diskette was index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the upper left of the screen, a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skette label and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f a diskette does not have a label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if one should be assigned, if so, PMI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user for a label name, if not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ed to enter anot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PMI WILL NOT index a diskett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label associat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PMI will recognize duplicate disk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mpt the user to continue if 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PMI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MI was written in Quick Basic and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ful in the Disk Operating System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refused to use other programmers modul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anted to write PMI totally from scratch. 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most part satisfied, and up com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o be written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the above respect, Operating Syste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irectly echoed to the screen and n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Operating System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MI may be slow on older machines with sl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MI does not yet support other forms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ion, though it will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MI does not implement any deletion o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sk listings (e.g. if a duplicat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tected and the user wishes to proce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ing, there will, then exis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for that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IFIND.COM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utility which allows queries of the index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 PMIfind's form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IFIND [-c] [-l] [SEARCH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c   turns on case-sensitiv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pper and lower cas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  lists the entire contents of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  the string to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tty easy to understand.  There are 3 main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FIN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MI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is searches the PMI.NDX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ances of the letters s-t-r-i-n-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ion.  Case is not taken into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s (String, STring, StRiNg, str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ll be considered a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MIFIND -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is searches the PMI.NDX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ances of the letters s-t-r-i-n-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ission.  Case IS taken into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s only 'string'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MIFIND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is lists the entire contents of the PMI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when you index diskettes with the PMI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volumes and internal ARJ files in all capital letters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he filenames (ARJ and non-ARJ) in lowercase.  This aids in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the user to designate -c with a lowercase string which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se, restrict the search to only the original filenam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vice versa using the -c switch and PMI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MIfind output screen is nice in that it prints out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d then prompts the user to press a key, then the nex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so on until the end.  The files are display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at this has sufficiently explained the workings of 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t is a rather simple program, though, this surprises 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while to code.  (You wouldn't believe how many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in this, added something here...removed something t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spect, I feel that I have made a program which I fi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f I have a hard drive failure, I have the PMI.NDX and the 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disk with write-protect, and can go from there, rest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s and utilities.  Or, in the case that I just n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every once in a while, I can put them on diskette, index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n their whereabouts when I need them, use them, an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hard drive, thus freeing up space, and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eel that this program would be of use to others and have deci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 as shareware, with a 30-day trial perio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30 days of use, you find that you do not wish to register 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y make a few dollars in return), you must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received as the PMI program package AND all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I program package.  But, before doing this, you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original PMI program, as you received it, to a fel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ny deviation is a violation of the author'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wish to register PMI with the author, you will n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FRM which should have been included with the PMI fi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sn't included, please print out and use the one below), fill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py down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ing screen of PMI on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e sure to designate which diskett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ake a check or money order of $15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 HO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lace the registration form and th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ey order in an envelope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west T-C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Tim Ho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04 James Ave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sher, IA  52338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wait to receive YOUR PMI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YOUR serial numb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ass on the PMI files to friends,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ulletin board syste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wait possible future payments of $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 who registers a copy of YOUR PM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f you register this copy of PMI, your $15 will buy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I (which will contain a serial number linked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on the disk size of your preference.  You may then copy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MI and distribute it to bulletin board syste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or any place which accepts it.  This way, when people se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nd the serial number, I can find who wa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eople receiving their original copy of PMI and, thus can re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serial number by sending them $5.  So registering PM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extra money, and get you the latest version of PMI. 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find PMI useful?  Does it save on headeaches?  Could you use a go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-clearing?  If you answer yes to any of these, and find,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f use, you still wish to use PMI....send in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 or money order and possibly earn some money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nsentive to continue writing programs.  Consider you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 vote.  NOTE: With registration, future versions of PMI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gistered at a discount.  If a registrant fails to includ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r there lacks a serial number at all, the registra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and a request will be sent for re-submition of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copy it down correctly, this will ensure that the re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y be rewarded as they deserve.  NOTE: The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is tamper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nd comments may also be sent to the author via the Interne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hoefer4739@iscsvax.un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a registered trademark of and copyrighted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MI v1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gistration Form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n the case REGISTER.FRM was miss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-------------------- --------------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            middle          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-----------------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  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--------------------- -----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       state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PREFERENCE:   [ ] 3.5"     SERIAL NUMBER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welcome: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15 dollars in the form of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ereby state that the abov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                   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