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</w:t>
      </w:r>
      <w:r>
        <w:rPr/>
        <w:t>CDROM CHEATER Version 2.1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   </w:t>
      </w:r>
      <w:r>
        <w:rPr/>
        <w:t>Cardware program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Description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emulates Microsoft CD extensions and some COREL CD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run CD programs from hard disk. Why should you run C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HDD ? Easy to answer, because they will run faster and bet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Important support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upports volume label obtained through INT21 or INT2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rincipal CD specifications can be modified by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emualated CD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MSCDEX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volume label of C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opyright file name of C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bstract file name of C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bibliographic file name of C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reation date of C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first track and last track of C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an create logical drives (with CD attributes or SUBST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rder to work with WINDOWS GU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rogram is supporting FAT32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mulated drives are write-protected and report 0 bytes free,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s can be disabled through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DCR is able to use a .CDU file for more CD information e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ultiple VTOCs are supported even if .CDU file is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ector access is supported even if .CDU file is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upports CD transfer rate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Loaded before entering to Windows GUI, CDCR may work very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bility to be activated from its GUI or by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rom CDCR GUI you can launch up to 20 different C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t can activated through TSR or EXECUTE CD FIL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While running a CD game from HDD that supports audio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.g. DESCENT II) you are able to play a CD audio in order to ha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Features that are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irectX support is not implemented (i don't have any specif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o please send them by em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Windows 95 support is not fully implemented (the same problem as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same request as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DCR is not running very well if you previously installed MSC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You cannot emulated CD drives from a MSCDEX C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f anyone knows how please let me kn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Games tested that are working with CD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ESCENT I+II, Alien Odyssey, Warcraft I+II+Extension Disk, Tie Figh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g Commander III+IV (DOS versions), Command and Conquer I+I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 Navy Fighters, Mechwarrior 2 (all three versions), AT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Games tested that are not working with CD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iablo, Time Commando (Windows version), Mortal Kombat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CDCR vs other CD emu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far as i know CDCR is better than any CD emulators and even than 0C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the only one who can compete with CDCR. But 0CD beside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n't a GUI is bad in emulating CD transfer rate, TRUENAME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32 functions and other CD features. Now, below i'm trying to mak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ntion of all CD emulators that i know; every program has a mar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1 to 15 points, 15 points would mean that the emulation is alike MSCDE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    CDEMU2 = 1 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AKECD v1.0c = 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BCD v1.386 = 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TBNCD v1.7 = 3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0CD v9.7.4 = 5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 CDCR v2.1 = 6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Genera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is program has been tested with MS-DOS 6.xx, Windows 95 (MS-DOS 7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ndows 95 Memphis (MS-DOS 7.10). Any other OS, such as OS/2, could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is program supports multiple CDROM drives but because of p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some games will read only from the first CD emulate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Use the functions EXEC, REM, RES/UPD only under the real DOS s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indows 3.xx or Windows 95 (use these functions befo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3.xx or Windows 95 GU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f some installs games will execute some special routines, such as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, and CDROM CHEATER will not be enough to foolish them run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D and after that copy the CDROM games to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f the specified drive already exists the program will overwri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destroying it; please ensure to have the drives available for the O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mmand LASTDRIVE=x from CONFIG.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O NOT CONFUSE first track and the last one with first AUDIO tra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one (audio data from the CD will be read through READ function 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t to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UBST drive attributes is useful for programs under Windows G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n TSR mode the program takes 12k of memory and in EXEC mode takes 14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but in EXEC mode it is a lot easer to use (check out PgDn key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that a CDROM device driver + MSCDEX takes at minimum 40k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-NOTE: If you will execute a batch file the program will us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of COMMAND.COM to run it which means another 8k of mem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(it will not be used the first copy of COMMAND.COM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stem might cra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Volume label of DOS functions could be read through READ fun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ut into a hidden buffer, different from the buffer for volum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DROM functions (the one you can modify in main menu) and i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in CDROM emulation; anyway, if you don't have the CD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read the volume label of DOS functions (e.g. DESCENT II)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know the volume label of DOS functions (e.g. for DESCENT II is DESCENT_II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you have to use DOS LABEL command to label the hard disk with DESCENT_II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ases you cannot modify the label of hard disk but you d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bad INT21 label'(function 4Eh of INT21 has an error)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label for DESCENT II DESCENT_.II, than you have to run CDCR.EX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'v' or 'V' option and write at volume label field from main menu DESCENT_.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Be sure to have read-only attribute on all CD-files; be careful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Navigator II is removing read-only attributes on all copied files to H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mmand line options added for using CDCR without graphic shell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DCR.CFG doesn't exists will be used the default CD data but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rmation is written in CDCR.CFG you will get "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REGISTERED..." message; these options are very useful because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bility to create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xplanations of this options can be obtained through "?|h|H"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supplemental CD informations (VTOCs and other data) are rea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DU file created by CDU.EXE program (only if this file exists, otherwi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default informations); this file is by default CDCR.CDU but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d and used with "f|F" option; if no path is specified it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ath; the reason not to use CDCR.CFG it is that in future ve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formations would be very big and would make my programming very hard;</w:t>
      </w:r>
    </w:p>
    <w:p>
      <w:pPr>
        <w:pStyle w:val="PreformattedText"/>
        <w:bidi w:val="0"/>
        <w:spacing w:before="0" w:after="0"/>
        <w:jc w:val="left"/>
        <w:rPr/>
      </w:pPr>
      <w:r>
        <w:rPr/>
        <w:t>CDCR.EXE is using only the first two VTOCs in order not to take to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nd anyway games with more than two VTOCs i didn't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-NOTES: For a full support of a CD program please use CDU.EX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.CDU file and use READ function from CDCR.EX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VERY CAREFUL - the following data fields will be modified by VTOC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: volume label, creation date, copyright filename, abtract fil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bliographic filename; if you named HDD than volume label obtain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21 will not b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'm[f|a] this options are very useful in case you want to use CDC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SCDEX, for example the game you are playing can play audio trac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you want to here music from a CD-DA; in some cases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es the numbers of tracks but you still want to here music from a CD-D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use 'ma' option which will tell to CDCR to use MSCDEX only for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(not working every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mf' = tells to CDCR to use MSCDEX for the follow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IOCTO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audio disk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audio track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audio channel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audio Q-channel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audio sub-channels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audio status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head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pla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stop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resum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ma' = tells to CDCR to use MSCDEX for the follow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pla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stop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resum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-NOTES: - CD emulated drive must be the same as MSCDEX C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in most cases you'll have to have a CD i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CDCR as default will not use MSCDEX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t is recommended that CDCR should not be activated from any naviga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DOS Navigator II is not giving full system access to an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memory managers like EMM, QEM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How to obtain the latest version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test version can be obtained through my e-mail address or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on FTP s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tp.elf.stuba.sk/pub/pc/utildisk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tp.simtel.net/pub/simtelnet/msdos/cdrom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WWW s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ww.simtel.net/pub/simtelnet/msdos/cdrom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rchive name is CDCRxxB.ZIP or CDCRxxR.ZIP, where xx is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'B' means 'BETA' and 'R' means 'RELEAS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)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is document I have talked a lot about copying programs onto harddis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ing copy protections of games but i do not encourage the use of CDC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pirate tool, because it's imoral and mostly because it's illegal.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use that is against copyright laws is not my responsibility and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only responsibil for it's illegal 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In order to register please read information from CDCRINFO.REG fil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ll program names that i used in this document are registered trademark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of they owner companies or persons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