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1 Patch #4    12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 source code within FTTEXT.C contains some casts from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s that caused problems with files over 64K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value has been added to ft_fskip(), so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_FSKIP( [ &lt;nLines&gt; ] ) -&gt; nLines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Lines&gt; is the number of lines to skip.  Defaults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lines actu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lder version of ft_fskip() had a nil return value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houldn't break any existing code.  But check!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Belton for the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just replace FTTEXT.C in your NFSRC.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FTTEXT.C (if you downloaded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, and can be downloaded from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s S12776.ARC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TTEXT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FTTEXT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FT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Nanforu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contact me so I can help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