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tim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time is Copyright 1989 by Michael Hutchinson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.  The author wi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any other mayhem that may b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program or its use, and issues no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for its suitability or fitness for any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t works for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time is designed to compensate for inaccuracy in the on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clock on AT-type machines.  It should work on PC/XT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lock cards, but the clock card must be set from the system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appropriate software.  It operates by adjusting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fixed amount when it is run.  It is smart enough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djust the clock once per day, even if run many times a da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my autoexec.bat file.  If you do not ru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it will "catch up" by adjusting by the appropriat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take two parameters - /c : calib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ters must be lower-case       /d : displ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ibrate the program you will need to set the clock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wn the time, then wait several days.  I suggest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 days get an accurate calibration.  After this perio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ystem time and actual time.  Run Fixtime /c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It is not neccesary to set and check the tim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, the calibration routine takes different times of d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The program will calculate the number of seconds err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a further adjustment at a minimum 10-day interval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actional second in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adjust the time until the day after it is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rogram needs to write to itself to updat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It should be run under DOS 3.x or greater so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s .exe file.  It may run under DOS 2.x if ru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mments/bug reports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Hutchinson: Compuserve  75036,2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Geneal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rham NC   (919) 471-60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