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1990 - 1995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G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AutoScriptGen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Intelligent Auto Log On Technology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 Engaging Sequence Trig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 Scroll 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urational PORT Address/IRQ, RX/TX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ext Sensitive On Line Help / Fast On Lin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SQview aware, time slice for DESQview, OS/2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SI protocol Point Mail System, FIDO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S/XMS/DISK SW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vent schedules for "Mail" and "Host"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FO (16550) UA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N files to 1000 records (1000 in conventional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N Import / Conversion / Merge functions /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ghly Configuration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lligent Auto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lligent File Rename (internal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active EMSI protocol data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al Memory Manager (smart memory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al  Protocols  (Ascii,  Xmodem,  Xmodem1k, 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modem1k YmodemG, Zmodem, Zmodem-ZedZap(to 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al Screen Blanker (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eyboard 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ey Translation Sequence customizer  (crea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cro Programing Language (supports stacking, data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use support for On line character I/O and al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e Phone Direct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een Tag, File Tag, Line Ta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ipts, powerful script fi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r Definab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deo Terminal Support for TTY, ANSI, AVATAR,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Comm is written in 100% assembly languag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of the art programming, for maxim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cy and pace set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