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REE access by request (ask for it/them) to any new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in the future, which often occurs.  Also, there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 programs with special features for "donors".  As a "don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registered to receive any "registered"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 port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gital data to transmit out of the parallel port.  Test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Clipping, Stripp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, Replacing, Reducing, Removing, etc.  Pattern/s can be non-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future feature/s or custom feature for "don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