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|\/ o  \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    ,__|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o \/|____/  Babbl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,    |____ 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____|\/ o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,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|/\____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 is a small little utility which I put together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pture and log files under control.  Bascally, TRIM can be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a specified size.  It does this by trimming off l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text file.  Because capture and log fil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at the end of the file this works ou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 is shareware, but it is free for people who register COMMO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RIM, but not don't want to register COMMOPNS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 Mu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ta Rosa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 &lt;FILENAM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- The text file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IZE&gt;     - The size to TRIM the text file to in K (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M COMMO.CA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IM COMMO.CAP down to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usefull {COMMO} macro, I call this macro i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directory link macros, to keep my capture files down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:TRIM}  {EXEC TRIM %_cap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lest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