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know more about working in KNOW-HOW lets construct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locks. The most simple way of adding complex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bjects is to use ObjectKit class and its deriva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is a container for Visible derivatives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Visible's ch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Kit : public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Kit : public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**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class - Bl - is the ObjectKit child, whos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its list the base Window and Element for CANC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lass - Block - have also PGUP, PGDN, LEFT, RIGHT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s use Write class (simple text editor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with buttons (BLKWRI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rite.h"     // Wri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lk.h"       // Block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lockWrite : publi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* write;  // Attention! It is good idea to mak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Write(rect coord,  // Window coordinates (rect defined in GEOM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fname = "",       // Swap file name, used ONLY if n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level contain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fileName = "work.txt",  // Text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h = "",           // Windo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 = 0,              // Shadow width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s = 0,                         // See Visib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S b_type = SHOW_BORDER,        // See Carca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 write_border = SHOW_BORDER,  // See Carca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S hdr_b_type = SHOW_BORDER,    // See Carca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t = 0,                         // Edit fiel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rite_pat = 0,                   //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dr_pat = 0,                     // Header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lem_pat = 0);                   // Buttons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virtual void rearrange(); // After changing of siz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window, you should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which will change coordinat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hide();      // Remove from screen and mayb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functions (like SAVE - Y/N qu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* become data member of block class, and we defin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it. Remember that if you put pointer to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rther call to delete is necessary. Object's destru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he objects belong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Write::BlockWrite(rect coord, char* fname, char*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* h, int s, int res, BORDERS b_type, BORDERS write_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S hdr_b_type, int pat, int write_pat, int hdr_p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elem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Block(coord, fname, h, s, res, b_type, hdr_b_type, pat, hdr_p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 = textRect(w1-&gt;bound());  // Get size of 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origin.Y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orner.Y -= (1 + textY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origin.X +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orner.X -= (3 + textX(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= new Write(r, fileName, "", "", 0, write_border, NO_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_pa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 will modify "ret" flag of this o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the changes in its behaviour. If we leave Write - we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&gt;set_r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bject to container. Write object becomes first, this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control when Block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writ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link buttons, write object, and action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pressed, write object become active and get message AC_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cess message and return control to the button (if it i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block will loose the control - see BL.H and SCI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write, left_element, AC_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write, right_element, AC_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write, up_element, AC_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write, dn_element, AC_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write, cancel_element, AC_CANC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write, pg_up_element, AC_PG_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write, pg_dn_element, AC_PG_D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() function use new coordinates of base window to resiz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lockWrite::rear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::rearrange();              // Base window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 = textRect(w1-&gt;bound());  // G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 = w1-&gt;get_sha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origin.Y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orner.Y -= (1 + textY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origin.X +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orner.X -= (3 + textX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&gt;repose(r);                // Change coordinates of wr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object is necessary to explicitely call write-&gt;hide()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ditor removes itself from memory when it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lockWrite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 example. Non-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-HOW.SLANG is the (window-independent) basic-lik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ample KNOW-HOW include the derivative KNOW-HOW.SLANG.DRAW.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 was overloaded and BGI-specific functions become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called OOPic (Object-Oriented Pictures ? Sorry,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do not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s write the program which use OOPic to draw pictur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indow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opi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KH_OOPic : public OOPic, publ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_OOPic(rect coordinates) : OOPic(), Window(coordinates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how();  // All drawing, includ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exe(int act = 0); //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initialize window and interpreter. The sho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window and then run OOP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() function is of special interest. If we want to sup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th user we should process correspo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H_OOPic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:show();       // Sh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rogram != NULL)     // If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 r = user_screen();     // Set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ewport(r.origin.X, r.origin.Y, r.corner.X, r.corner.Y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(program);                                //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ewport(0, 0, getmaxx(), getmaxy(), 1);  // Restore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H_OOPic::exe(int 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what = act ? KEYEVENT : NOEVENT;    // act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act)  // Messages are replaced by keyboard events.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LEFT:   e.key = EVENT_LEFT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RIGHT:  e.key = EVENT_RIGHT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UP:     e.key = EVENT_UP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DOWN:   e.key = EVENT_DN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PG_UP:  e.key = EVENT_PG_UP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PG_DN:  e.key = EVENT_PG_DN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CTRL_PG_UP: e.key = EVENT_CTRL_PG_UP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CANCEL: e.key = (isRet(RET_REMO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 EVENT_ALT_F3 : EVENT_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OK:     e.key = EVENT_F2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Hide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i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 = user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act &amp;&amp; !(e.what == MOUSEEVENT &amp;&amp; !on)) // Get user-produ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event();                           // or process "ac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Hide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e.what == KEY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(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RIGHT: lt.X += 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LEFT: lt.X = lt.X &lt; 8 ? 0 : lt.X - 8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UP: lt.Y = lt.Y &lt; 8 ? 0 : lt.Y - 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DN: lt.Y += 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HOME:  lt.X = 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t.Y = lt.Y &lt; r.height() ? 0 : r.height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END:   lt.X += r.width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PG_DN: lt.Y += r.height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CTRL_PG_UP: lt.Y = 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attention to the following messages. They mad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KNOW-HOW classes and messages exchang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VENT_F1: global_i[0] = action_type;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ESC: global_n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obal_i[0] = AC_NULL;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F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ALT_F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ALT_F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ALT_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hilite(); global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obal_i[0] = 0;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F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VENT_RETURN :  unhilite(); global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obal_i[0] = action_type;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program != NULL)     // If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iewport(r.origin.X, r.origin.Y, r.corner.X, r.corner.Y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(program);                              //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iewport(0, 0, getmaxx(), getmaxy(), 1);  // Restore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mouse_in(e.where()))    // Mouse pres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hili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_num = 0; global_i[0] = AC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ct)    // leave object and return to the object which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   // after single processing of "ac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of usage of the KH_O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init_KNOW_H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SOLID_FILL, pColorSet-&gt;colors.BAK_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0, 0, getmaxx(), getmaxy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OOPic s(rect(10, 0, 60, 2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et_program(s.load_program("work.ba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x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KNOW_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s write the program which use KH_OOPic to draw pictur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rograms. It also should print pictures using KNOW-HOW.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tree of application would be designed in the 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thing" means that it is demo exampl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Edit    Options    Methods    Scripts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|       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Nothing    Nothing       |     Print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                    Pl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       KH_OOPic    Recor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      BlockWrite    Stop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hing                          Macros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Edit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------------&gt; F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------------&gt; I &l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Pcx --------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pcx B&amp;W ----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            system  -------&gt; Context specif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1.0 - The vector imag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epan S. Vartanov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!!! This product needs the KNOW-HOW 4.x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(desirable) KNOW-HOW 1.x PRINT MANA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s we need should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hoopic.h"  // khoopic.h or blkoopic.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sk_hot.h"  // Button which may be hidden and macro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con.h"     // "About" carto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oard.h"    // "About"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n_form.h"    //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pkit.h"      // Applicatio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lkwrite.h"    // write.h or blkwrite.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int.h"       //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&amp;w.h"         // PCX color &lt;-&gt; B&amp;W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p.h"        //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llmenu.h"     // Line (main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lkmenu.h"     // Bo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lfsys.h"      //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indow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e "user-defined functions". When the program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 gets and losts control (focus of input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unctions are called in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{ AC_FILE_MENU = 101, AC_EDIT_MENU, // items of the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OPTIONS_MENU, AC_METHOD_MENU, AC_SCRIPT_MENU, AC_PRINT_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NEW, AC_OPEN, AC_SAVE, AC_SAVE_AS_PCX,  // go here from "file_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SAVE_AS_PCX_BW, AC_AB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SCRIPT_PLAY, AC_SCRIPT_RECORD, // go here from "script_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SCRIPT_END, AC_MACROS_KEEP, AC_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PROGRAM_EDIT,  AC_PROGRAM_RUN, // Program edito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ASK_EXIT, // Before exit ask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PRINT,    // go here from "form" (prin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MOVE_APPL, AC_RESIZE_APPL,  // If you want to move / resiz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FILE // After File system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Vector. It include pointers to all its objects.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ility of calls for functions, which are not virtu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ible class. If you do not need it - use ApplicationKit::list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Vector : public Applicatio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ATA_FILE; // The way we come to the File system (f.e.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or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* w1;                   // System 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ineMenu* menu;          //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Menu* file_menu;         // New, Open, 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File* file_sys;          //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Menu* script_menu;       // Scrip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Manager* print;          //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Buffer* buffer;           // Buffer of Print and PCX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* form;                   //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* editor;                // Text (program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Write* script_editor;    // Text (script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_OOPic* vector;             // Picture dra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(char* fileName,        // Fil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buf_name,        // Name of Print/PCX tmp.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obj_number = 0,    // Number in upper leve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step = 1);         // Step in objects 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~Vector();            //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show();          // Show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virtual void rearrange();     // Used if resize fac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int application(int n);  //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repare_files();         // Before fil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rtual int active() { return w1-&gt;active(); }  // Is vi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__VECTOR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ild application, you need to create 4 new files. Header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, and the oth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CPP file. Contain constructor, show(), rearrange() and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APPL.CPP file. application() function. Switch to cal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MAIN.CPP file. Contains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onstruct this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ECTOR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ctor.h"   // We 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plication(int) { return 0; }  // Dummy function - will not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user want use class (like Vector class), the Vector::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load it. If user use set of non-class functions (bad idea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be overloaded with non-class 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r_draw_size;      // == bound of draw object, expan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Used in general for move and resiz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::Vector(char* fileName, char* bufName, int obj_num, int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pplicationKit(step, loc(39, 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bject_number(obj_num);  // To use in upper-leve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F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 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_base(0, 0, 8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 = new Window(r_base, fileName, "", 0, BUTTON_BORDER, NO_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| RESIZE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_vector(0, 2, 4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new KH_OOPic(r_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_menu(5, 0, 8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* hotMenuList = "FEOMSP";       // hot for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* menuList[] = { " File", " Edit", " Op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Method", " Script", " Print", "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=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LineMenu(r_menu, "", hotMenuList, menuList, rect(0, 24, 79, 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, NULL, NULL, BUTTON_BORDER, 16, 16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 Resize/Move object - menu with tw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be used with MOVE / RESIZ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rect r_resize_panel(0, 0, 5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static int ic_resize_list[] = { I_MOVE, I_RESIZE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loc l = pScreenSet-&gt;g_mode == VGAHI ? loc(4, 4) : loc(4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resize_panel = new IconMenu(r_resize_panel, ""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   NULL, 1, 1, SMALL_ICON, ic_resize_list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   rect(0, 0, 25, 80), 0, NULL, NULL, FIXED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   BUTTON_BORDER, NO_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 Script editor.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_script_edit(10, 5, 7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_editor =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Write(r_script_edit, "", "work.txt", "Editor"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| RESIZE, SHOW_BORDER, SHOW_BORDER, SHOW_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, 0, 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 Program editor. St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_edit(40, 2, 80, 25);                 //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= new Write(r_edit, "work.vec", "", "Editor"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_BORDER, SHOW_BORDER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 New - Open - Save - ..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_file = rect(5, 3, 3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* hotFileList = "NOSPB?";             // hot fo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* fileList[] = { " New ", " Ope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Save", " save As pcx", "save as pcx B&amp;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&lt;&lt; ? &gt;&gt; ", "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menu = new BlockMenu(r_file, "", " Files ", 6, hot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, rect(0, 24, 79, 25), 0, NULL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ED, SHOW_BORDER, SHOW_BORDER, 16, 16, 16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ys = new BlockFile("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 Scrip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_script = rect(50, 4, 69,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* items_script[] = { " Play", " Record", " Stop", " Macr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Edit", "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* hotScriptList = "PRSME";         // for scrip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_menu = new BlockMenu(r_script, "", " Scripts "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ScriptList, items_script, rect(0, 24, 79, 25), 0, NULL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ED, SHOW_BORDER, SHOW_BORDER, 16, 16, 16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draw_size = vector-&gt;user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 = vector-&gt;user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orner.Y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= new GrafBuffer(loc(750, 550), bufName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= new PrintManager(EPSON9, DD, 1, rect(1, 1, 1, 1)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APER_ON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= new Fo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dd objects to the container "kit". Ord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(w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edi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add(resize_panel);    // MOVE and RESIZE the program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ile_menu);       // go here from "menu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ile_menu);       // go here from "menu" EDIT    (really -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ile_menu);       // go here from "menu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ile_menu);       // go here from "menu"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script_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ile_sys);        // go here from "file_menu", "script_menu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ile_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ile_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file_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script_edi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t the numbers (or the names, which may be transform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objects which will be called after exiting from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ENTER-li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set_point(fill_prompt, fill_pa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t, that after exiting from object with ENTER-like comm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ll function N + no of menu choice - 1 from appl1.cp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n call object No ... in list. Note that it can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_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assign(w1, resize_panel, AC_MOVE); //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ile_menu, menu, AC_FILE_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ile_sys, file_menu, AC_NEW); // ATTENTION!!! OPE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/ points to the same file_sy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ile_sys, script_menu, AC_SCRIPT_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0, form, AC_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0, file_sys, AC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0, script_editor, AC_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0, editor, AC_PROGRAM_R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editor, vector, AC_PROGRAM_ED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exit(AC_ASK_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set the numbers (or the names, which may be transform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objects which will be called after exiting from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ESC-like command. If current object was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bject, its callFrom flag will be changed, correspondingly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olutely necessary : kit-&gt;set_call(file_menu, menu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ault object hides itself after exiting. But to obtain first-second-thi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vel menu cascade we must change return flag to 2. In this c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hide itself after exiting with ESC-like command, and will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next menu must be called (ENT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-&gt;set_ret(RET_CANCEL | RET_STACKED | RET_S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menu-&gt;set_ret(RET_MOUSE | RET_CANCEL | RET_TRANS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-&gt;set_ret(RET_MOUSE | RET_CANCEL | RET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_menu-&gt;set_ret(RET_CANCEL | RET_MOUSE | RET_TRANS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ys-&gt;set_ret(RET_CANCEL | RET_MOUSE | RET_TRANS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_editor-&gt;set_ret(RET_OK | RET_MOUSE | RET_CANC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-&gt;set_ret(RET_ST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resize_panel-&gt;set_ret(RET_STACKED | RET_S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-&gt;set_ret(RET_STACKED | RET_SH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&gt;set_ret(RET_STACKED | RET_SH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ting of the context help. ATTENTION!!! only ObjectKit childs ha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-&gt;set_help_context("common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menu-&gt;set_help_context("file_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_menu-&gt;set_help_context("script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-&gt;set_help_context("prints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:~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 We need to show only f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ector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Hide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Manager::show_window(w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&gt;set_program(vector-&gt;load_program("work.ve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Manager::show_window(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Manager::show_window(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Manager::show_window(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WindowManager::show_window(resize_pa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ECTAPP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mplified version of application(). It mea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ptions are available. This is for simplicity only, source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in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ctor.h"   // 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lobal.h"   //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{ SAVE = 1, DONT_SAVE };  // Picture status: chan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umeration is used by file system. It keep the pre-history of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ys (F.e. from Open or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{ FILE_NEW = 30, FILE_OPEN, FILE_SAVE, FILE_SAVE_AS_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SAVE_AS_PCX_B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_PLAY, SCRIPT_RECORD, SCRIPT_END, MACROS_KEEP, TEXT_EDIT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&gt; The following part is common for programs with SCRIPTS &lt;------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e_refresh()             // Used to get previous script name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// Scripts and macroses coul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Mode = GO;            // Limitations)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cript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File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_status mac = macros_pop();         // Obtain previo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c.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&gt;    The above part is common for programs with SCRIPTS    &lt;----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 preparing system. Not necessary but strongly reck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ector::prepare_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global[1]; delete globa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[1] = strdup("work"); global[2] = strdup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_sys-&gt;file_system)-&gt;set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ard (window with PCX in it) is displayed and the simple mov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unned in it. Icons with few fazes of demo are show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* board = new Board(rect(5, 5, 65, 20), "about.pc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out.pcy", "A B O U T", 8, 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-&gt;show_wind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(loc(1, 1), 2, LARGE_ICON, SHOW_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file = i.icon_op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stream = fopen(file, "r+b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size = icon_size(LARGE_IC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_size = ((size.X + 1 + 7) &gt;&gt; 3 &lt;&lt; 2) * (size.Y + 1) + sizeof(imag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 image = (imageP)malloc(i_size +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nt j = 1; j &lt; 9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image(stream, j, image, i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image(screenXL(8), screenYT(8), image, COPY_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eventavail(KEYEVENT | MOUS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MCleftDn | MCrightD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ventavail(KEYEVENT | MOUS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MCleftDn | MCrightD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ev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-defined functions. It is good idea to write all func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they do nothing but only passes the control from one menu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know more about this topic see discussion about Simpl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rface in KNOW_HO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ector::application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 = vector-&gt;user_screen(); // If Block_KH_OOPic us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(vector-&gt;vector-&gt;)use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mspos = e.where();          //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(100); delay(100); nosound();     // I want some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ase AC_MOVE:                  // We do not support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global_i[0] = AC_MOVE;     // in this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return 0;                  // But it is not difficul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ase AC_RESIZE:                // Use KNOW-HOW.DRAW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global_i[0] = AC_R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FILE_MENU:       // Go from line menu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SCRIPT_MENU:     // objects. We only pass the contro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            // Call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C_EDIT_MENU:       // This 3 menu positions are tempor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OPTIONS_MENU:    // empty. You could devel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METHOD_MENU:     // application using them. But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;            // returns 0 - no action or contro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PRINT_MENU:      // Pass the control to th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            //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PRINT:           // Print to printer.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NEW:                          // Load empty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-&gt;unload_file();            // See WRI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-&gt;set_swap("noname.v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-&gt;set_header("noname.v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1;            // H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_files();                       // Prepar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_sys-&gt;edit)-&gt;put_string("*.vec"); // Set new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FILE_OPEN;                 // Remember pre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                              // Call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_fi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_sys-&gt;edit)-&gt;put_string("*.v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FILE_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SAVE_AS_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_fi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_sys-&gt;edit)-&gt;put_string("*.p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FILE_SAVE_AS_PC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SAVE_AS_PCX_B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_fi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_sys-&gt;edit)-&gt;put_string("*.p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FILE_SAVE_AS_PCX_B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&gt; The following part is common for programs with SCRIPTS &lt;------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SCRIPT_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SCRIPT_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_fi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_sys-&gt;edit)-&gt;put_string("*.sc");  // set mask fo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SCRIPT_RECORD:                          // recording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_fi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SCRIPT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_sys-&gt;edit)-&gt;put_string("*.s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SCRIPT_END:                        // end of scrip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SCRIPT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MACROS_K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MACROS_K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criptMode ==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Mode =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_fi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_sys-&gt;edit)-&gt;put_string("*.s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&gt;    The above part is common for programs with SCRIPTS    &lt;----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_FILE = TEXT_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_fi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_sys-&gt;edit)-&gt;put_string("*.s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C_PROGRAM_EDIT:               // Editor and interpre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2;                       // one to another.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C_PROGRAM_RUN:                // Interpreter we do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vector-&gt;play_used != 0)   // pass control, and af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vector-&gt;playpop();   // we unload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/ program,refresh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vector-&gt;program;         // and load new, edi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-&gt;err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-&gt;set_program(vector-&gt;load_program(editor-&gt;getFile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ASK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ask_exit();  // Return 0 or 1 and pass control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_FILE:            // Using DATA_FILE pre-history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(DATA_FILE)    //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ILE_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-&gt;unload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-&gt;set_swap(global[global_i[1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-&gt;set_header(global[global_i[1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Manager::hide_window();   // Hide file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Manager::hide_window();   // Hide fil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To(get(edit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ILE_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-&gt;set_swap(global[global_i[1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-&gt;set_header(global[global_i[1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Manager::hide_window();   // Hide file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Manager::hide_window();   // Hide fil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-&gt;sw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To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AC_SAVE_AS_PCX:      //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AC_SAVE_AS_PCX_B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Manager::hide_window();   // Hide file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Manager::hide_window();   // Hide fil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To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ECT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.h&gt;      // The example of simple graphics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   // creation. The program shows line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  <w:tab/>
        <w:t>// Paint Brush like choices: File, Edit, View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Help system explains the behavior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ct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_stklen = 16000; // In some cases it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init_KNOW_HOW(DETECT, 1))   //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     // Hypertext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_help(5, 5, 7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_object = new HypertextView(r_help, "vector.hlp", "_help.pc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VE | 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ScreenSet-&gt;sub_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_BORDER, 10, "V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, YELLOW, 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* v = new Vector("vector.pcy", "work.bu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&gt;exe();      // proc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help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ose KH an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KNOW_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