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KSHEET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D BUILDING ESTIMATES (tm), Version 2.05 IBM/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ALASKA CONTRUCTION CONSULTING &amp;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VICES (tm), 1987, 1988,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ocumentation is the property of ALASKA CONSTRUCTION CONSULTING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GINEERING SERVICES.   The user is granted no ownership righ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( manual ) but is granted a license to use it in conj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on with the use of the  STRUCTURED BUILDING ESTIMATES (tm)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-- Work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hapter of the program manual covers the printing of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sheets.  The user prints worksheets to simplify the taking off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ap    Takeoff    Structures    Items    Worksheets    Tools    Exit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</w:t>
      </w:r>
      <w:r>
        <w:rPr/>
        <w:t>Structur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</w:t>
      </w:r>
      <w:r>
        <w:rPr/>
        <w:t>Permanen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</w:t>
      </w:r>
      <w:r>
        <w:rPr/>
        <w:t>Temporar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</w:t>
      </w:r>
      <w:r>
        <w:rPr/>
        <w:t>Item Data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�����</w:t>
      </w:r>
      <w:r>
        <w:rPr/>
        <w:t xml:space="preserve">ͼ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selection bar - | |     Select - &lt;����     Leave menu - &lt;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5-1 Worksheets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or permanent structure formats; the creation of permanent stru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e formats; the creation and takeoff of temporary structure formats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addition of item labor and material costs to the item c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bottom of the screen display is a command row that lists thr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 for positioning the highlight selection bar in the pulld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selecting the highlighted entry, and to leave the current pu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menu and select another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section bar - Up/Down 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makes a selection from the current pulldown menu by mov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the highlight bar menu to the desired menu option and pre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g the "Enter" (Return) key.  The highlight bar is mov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up and down arrow keys.  The selection bar may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oved by pressing the "Ctrl-E" and "Ctrl-X" key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- &lt;����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user has moved the highlight bar to the desired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 the "Enter" (Return) key is pressed to complet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selection process.  Menu selections may also be made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key on the keyboard represented by the highligh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 of the desired menu option.  Thus the "Print" option c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lected from the menu by pressing the "P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Menu - &lt;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and right arrow keys are used to leave the current pu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 menu and select the previous pulldown menu or move acro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in screen menu bar.  The user may also use the "Ctrl-S"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Ctrl-D" key combinations to accomplish the same left and r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Work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lection from the "Worksheets" pulldown menu allows the use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worksheets for recording takeoff data for permanent stru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e formats.  This makes the task of taking off and the organizing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dimensions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Project NAM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selecting the "Worksheets - Structure" pulldown menu o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prompts the user to enter a project name (Figure 5-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NTER Project NAME: 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-- &lt;����             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5-2 ENTER Project NAME Data Entr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be printed on the permanent structure takeoff wor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ts.  The name entered by the user may contain up to 40 in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dual characters or the user may elect to leave the data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blank (emp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bottom of the data entry screen are two command prompt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may confirm the entered project name by pressing the "Enter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Return) key and abort the current data entry operation by pre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Esc&gt;ape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-- &lt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"Enter" (Return) key confirms that the user want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project name that has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ny time during the entry of data in the data entry fiel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may abandon the current operation and return to the pull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This is accomplished by pressing the &lt;Esc&gt;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NO. Of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user has entered the project name the program displ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new prompt and data entry field (Figure 5-3).  The user ent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data entry field the number of the permanent struc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 for which it is desired to print a takeoff data workshe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ENTER NO. Of Structure: 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- &lt;�����   Review Structure Formats - (?)   Menu 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5-3 ENTER NO. Of Permanent Structure Format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enters a value of the between 1 and 9999 in the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field.  The program allows the user to create perman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uctures, under the "Structures" main menu bar options,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be assigned a structure number of 1 through 9999. 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leaves the data entry field blank or enters a value of zer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0) the program displays the error message, "Enter a VALUE be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en 1 and 9999."  The user is then instructed to press any 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inue or the "Esc" key to return to the pull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user has entered a structure number within the vali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nge the program determines if there is a permanent struc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 on file for the entered structure number.  If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unable to find a permanent structure format on file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the structure number the program displays the error m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ge, "Permanent Structure FORMAT Is NOT ON FILE."  The user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instructed to press any key to continue or the "Esc" ke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pull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the user has entered a valid permanent structure form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the print document menu is displayed in the bottom half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creen.  The use of the displayed print menu is explain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ppendix B" to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06/15/91                                         Page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: 19:50: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 name: Test    Takeoff AREA NO.: 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 UNREGISTERED VERSION, PLEASE REGISTER THIS PRODUC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manent Structure Takeoff WORK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ure no.: 350       Structure name: CONC,SLAB,4",6x6-10/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                      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;(Feet): _____.__        Width;(Feet): _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ckness;(Inch): ___.__       Pieces/Count;(Each): 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 OPTIONAL INPUT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ltiplier;(Unit): 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5-4 Example Permanent Structure Format Data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Work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gure 5-4 is an example of what a permanent structure form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keoff data worksheet would look like.  The user would fill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heet out with the dimensions needed to calculate the stru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re takeoff.  In the case of the example, the dimensions nee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akeoff a four inch concrete sl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t the bottom of the "ENTER NO. Of Permanent Structure 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 Worksheet" (Figure 5-3) screen are three commands available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.  These commands allow the user to confirm that the struct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that has been entered is the one to be used; review perman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ucture formats; and exit to the "Worksheets" pulldown menu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may abandon the data entered into the "ENTER NO. Of Structure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entry field and return to the "Worksheets" pulldown menu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&lt;Esc&gt;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-- &lt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"Enter" (Return) key confirms that the user want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e structure number that has been e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Structure Formats --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presses the question (?) key the display screen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aced by the "Review" permanent structure format menu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of this command option is explained in the "Structures 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" chapter and section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&lt;Esc&gt;ape key is pressed the user is returned to the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Worksheets" menu.  Any information that may have been enter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entry box is discard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Permanent" selection from the "Worksheets" pulldown menu allow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to print out worksheets for developing permanent struct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s.  One way of thinking about permanent structure formats is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n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plan details would be turned into permanent structure 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s.  Then whenever the user was preparing a bid and came acros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n detail already represented by a permanent structure format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d been created and stored, the user would select that perman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ucture format.  The next step would be to provide the necess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eoff dimensions to the program and then the program would proce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alculate the labor and material costs necessary to construc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orksheet that is provided by selecting this menu option will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create the necessary permanent structure formats.  The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layout the permanent structure format by hand on the workshe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transferring it to the computer.  While the worksheet only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for twenty permanent structure format lines the program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 up to 99 lines.  For those few occasions that the user build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manent structure format with more than 20 lines the data may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rried on down the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NO. Of WORKSHEETS To Be 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user has selected the "Permanent" menu choice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Worksheets" pulldown menu the user is prompted to enter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ENTER NO. Of WORKSHEETS To Be Printed: 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-- &lt;�����         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5-5 Enter NO. Of WORKSHEETS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of permanent structure format worksheets to be print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may enter a value of between 1 and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leaves the data entry field blank or enters a val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zero (0) the program displays the error message, "Ente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between 1 and 999."  The user then presses any key to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the user has entered a valid number of permanent struc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worksheets to be printed the print document menu is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 in the bottom half of the screen.  The use of the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 print menu is explained in "Appendix B" to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at the bottom of the "Enter NO. Of WORKSHEETS To Be Printed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Figure 5-5) screen are two commands available to the user. 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 allow the user to confirm the number of worksheets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d and exit to the "Worksheets" pulldown menu.  The user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andon the data entered into the "ENTER NO. OF WORKSHEETS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" field and return to the "Worksheets" pulldown menu by pres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he &lt;Esc&gt;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-- &lt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"Enter" (Return) key confirms that the user want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the number of worksheets that has been entered in the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&lt;Esc&gt;ape key is pressed the user is returned to the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Worksheets" menu.  Any information that may have been enter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entry box is discard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-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Work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Temporary" selection from the "Worksheets" pulldown menu allow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to print out worksheets for developing temporary struct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eoffs.  One way of thinking about temporary structure formats ar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plan details that are unique to the project being bid or are pl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that do not readily lend themselves to the development of 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ent structure formats.  This is the structure type you select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ant to do a line item cost by line item cost estim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orksheet that is provided by selecting this menu option will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create the necessary temporary structure format takeoff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may layout the temporary structure format takeoff by hand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heet before transferring it to the computer.  While the wor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eet only has space for twenty temporary structure format takeof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the program will allow up to 99 lines.  For those few occas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user builds a temporary structure format with more than 2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the data may just be carried on down the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NO. Of WORKSHEETS To Be 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user has selected the "Temporary" menu choice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Worksheets" pulldown menu the user is prompted to enter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ENTER NO. Of WORKSHEETS To Be Printed: 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-- &lt;�����         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5-6 Enter NO. Of WORKSHEETS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of temporary structure takeoff worksheets to be print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may enter a value of between 1 and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leaves the data entry field blank or enters a val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zero (0) the program displays the error message, "Ente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between 1 and 999."  The user then presses any key to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the user has entered a valid number of temporary struc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 takeoff worksheets to be printed the print document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displayed in the bottom half of the screen.  The us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print menu is explained in "Appendix B" to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at the bottom of the "Enter NO. Of WORKSHEETS To Be Printed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Figure 5-6) screen are two commands available to the user. 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 allow the user to confirm the number of worksheets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d and exit to the "Worksheets" pulldown menu.  The user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andon the data entered into the "ENTER NO. OF WORKSHEETS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" field and return to the "Worksheets" pulldown menu by pres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he &lt;Esc&gt;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-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-- &lt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"Enter" (Return) key confirms that the user want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the number of worksheets that has been entered in the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&lt;Esc&gt;ape key is pressed the user is returned to the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Worksheets" menu.  Any information that may have been enter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entry box is discard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Item Data" selection from the "Worksheets" pulldown menu allow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o print out worksheets for developing item labor and mate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 costs.  The user could keep these worksheets handy to record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ut items of work that are not already in the item costs databas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us as the user goes through the plans and encounters tasks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formed that are not already recorded as item costs, a handwritt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could be made of them for later entry in the item costs da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NO. Of WORKSHEETS To Be 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user has selected the "Item Data" menu choice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Worksheets" pulldown menu the user is prompted to enter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ENTER NO. Of WORKSHEETS To Be Printed: 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-- &lt;�����         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5-7 Enter NO. Of WORKSHEETS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of item cost data worksheets to be printed.  The user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value of between 1 and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leaves the data entry field blank or enters a val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zero (0) the program displays the error message, "Ente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between 1 and 999."  The user then presses any key to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user has entered a valid number of item cost data wor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eets to be printed the print document menu is display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tom half of the screen.  The use of the displayed print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plained in "Appendix B" to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at the bottom of the "Enter NO. Of WORKSHEETS To Be Printed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Figure 5-7) screen are two commands available to the user. 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 allow the user to confirm the number of worksheets to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-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Work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d and exit to the "Worksheets" pulldown menu.  The user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andon the data entered into the "ENTER NO. OF WORKSHEETS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" field and return to the "Worksheets" pulldown menu by pres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he &lt;Esc&gt;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-- &lt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"Enter" (Return) key confirms that the user want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the number of worksheets that has been entered in the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- &lt;Esc&gt;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&lt;Esc&gt;ape key is pressed the user is returned to the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Worksheets" menu.  Any information that may have been enter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entry box is discard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-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orksheets 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.                        Description                         No.</w:t>
      </w:r>
    </w:p>
    <w:p>
      <w:pPr>
        <w:pStyle w:val="PreformattedText"/>
        <w:bidi w:val="0"/>
        <w:jc w:val="left"/>
        <w:rPr/>
      </w:pPr>
      <w:r>
        <w:rPr/>
        <w:t xml:space="preserve">       ������                       �����������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-1      Worksheets Pulldown Menu                               5-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-2      ENTER Project NAME Data Entry Prompt                   5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-3      ENTER NO. Of Permanent Structure Format Worksheet      5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-4      Example Permanent Structure Format Data Worksheet      5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-5      Enter NO. Of WORKSHEETS To Be Printed                  5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-6      Enter NO. Of WORKSHEETS To Be Printed                  5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-7      Enter NO. Of WORKSHEETS To Be Printed                  5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-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Work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heets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5-1, 5-2, 5-4, 5-5, 5-6, 5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VALUE bet ween 1 and 9999., 5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VALUE between 1 and 999., 5-5, 5-6, 5-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NO. Of Structure:, 5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NO. Of WORKSHEETS To Be Printed:, 5-5, 5-6, 5-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Project NAME:, 5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-- &lt;�����, 5-2, 5-4, 5-5, 5-7, 5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Data, 5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Menu - &lt;--&gt;,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- &lt;Esc&gt;ape, 5-2, 5-4, 5-5, 5-7, 5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, 5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Structure FORMAT Is NOT ON FILE., 5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section bar - Up/Down arrow keys,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Structure Formats -- (?),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- &lt;����, 5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,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, 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heets,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-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