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     CCD.EXE         (Version 2.0     05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f you think the DOS's CD (Change Dir) is too stu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D programs are too big, here is a small,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easy to use CD program -- C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DOS's CD command , you can be familiar with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5 min.  Try it. 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CD IS FREE!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ithout changing this document (CCD.DOC) and the execution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(CCD.EXE), you are welcome to distribute CCD (must accompany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document) as widely as you wan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No installation is needed.  All you need is CC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c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CCD can change drive and path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CCD accepts wildcard letter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you put any wildcard letters in destination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D will ask you to confirm the path.  (default is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you press 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If there is no parameter, CCD will print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CD accepts "any depth" (...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 c: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 b:\games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d ..\do*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d \...\test           CCD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test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1\test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1\2\test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1\2\3\test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d a:abc\...\w*        CCD would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:abc\w0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:abc\1\w1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:abc\1\2\w2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:abc\1\2\3\w3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this function might take a longer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D has to search your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1.0    09/12/91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    12/17/91    Fixed: can not see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0    05/22/92    Add "any depth" (...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hank you, Br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:        Name    == June-Shyan Y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 == jxy7070@ultb.isc.ri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