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DIT - Directory Editor</w:t>
        <w:t xml:space="preserve">          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1985-1992), P. R. Fletcher</w:t>
        <w:t xml:space="preserve">            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Rights Reserved</w:t>
        <w:t xml:space="preserve">   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Counselo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15 West Montgomer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OF CONTENTS</w:t>
        <w:t xml:space="preserve">                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Supported Software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Software Requirements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IREDIT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Directory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e Directory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and Restrictions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and Other Unpleasant Subjects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om Previous Versions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Summary of Single-Key Commands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 Known Hardware Incompatibilities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 Using DIREDIT with RAMdisk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-SUPPORTED SOFTWARE</w:t>
        <w:t xml:space="preserve">             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the software which is available for your computer has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, been produced and sold on the assumption that you are a cr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you will take any available opportunity to chea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and vendors out of their rightful reward. Such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-protected within an inch of its (and your computer's) lif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riced at a level which still guaranteed its producers a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four or five illegal copies were made for each one s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fully, prices of commercial software have (for the most pa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down somewhat, and copy-protection is becoming much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alent, but buying such software remains something of a lotter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ten cannot be sure that the software does what you wa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want it done until you have paid for it.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different. You may have got a copy of this program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riend or a bulletin board or (for a nominal fee) from a us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r software library. In any case, you have a perfectly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y of DIREDIT. You are encouraged to make as many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as you like and to distribute them to all your frie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fter trying the program out, you find that it is useful an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o keep and use it, you must register your copy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($20.00, unless you are already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DTEST, in which case it is $10.00) together with th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, to the address on the form. Only your con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you do this (although you are probably breaking the law if</w:t>
        <w:t xml:space="preserve">              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), but bear in mind that the distributors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re making the assumption that you are honest and will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a reasonable price for a useful program, m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, on the other hand, would still apparently rather belie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crook. You can decide who you would rather prov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be entitled to support, upgrades, and hel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-related problems (including telephone support) for a ye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, Muskegon, MI 49442,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plex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  <w:t xml:space="preserve">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is a program which allows you to "edit" DOS directories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large number of programs, some in the public domain,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s components of commercial utility packages (e.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on Utilities (TM)), which allow directories to be sorted in</w:t>
        <w:t xml:space="preserve">                                                                ______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ways (by filename, by file type ("extension"), by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by size), but DIREDIT was initially one of the very fe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ed the user to specify an arbitrary order and/or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directory entries around at will. Although this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w become more common, I believe (and users have told me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's "pick it up and move it" implementation is more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approaches used by others. DIREDIT also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a very compact manner, with up to 80 file-names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at once, but allows you to see the full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entry simply by moving a cursor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asonably ask why you should care how your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d - one answer to this question depends on the fac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subdirectories and files are listed in the ord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S searches through them (when asked to find a data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program). It follows from this that programs and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ssed fastest if they appear at the top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subdirectory in which they are found, and al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(especially those which are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 should, for fast access, be at the top of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On the other hand, many people find it easier to fi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are searching for if the directory is sorted in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The advantages (in this context) of alphabetical sorts b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ype are obvious, but sorting by size or date/time (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modified files at the bottom or top) can also sometim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DIREDIT for either or both purposes - arran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disk for efficient access and then resor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on the screen when searching for a fi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cessarily) saving the resorted direct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small number of people have Registered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, and most of these have been very enthusiastic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t has been much less popular than HDTEST, my 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. Part of the reason for this may have been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, while fully functional, would only work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range of (IBM BIOS compatible) devices. Par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igate this possibility, I decided to change the way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DIREDIT. This version of DIREDIT is (at the tim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) the most recent version - the previous absolute disti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hareware and Registered versions has been abandoned,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future upgrades will result in new Shareware releases. The</w:t>
        <w:t xml:space="preserve">          _______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distribution "package" is "User-supported Software",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and distributed freely for evaluation under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conditions. Registration as a user of DIREDIT entit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the next major upgrade on disk, to be notifi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of future upgrades, bug fixes, newly discovered in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bilities, etc., and to ask for (and get) necessary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ing the program to work on your hardware. I cannot guarant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DIREDIT work with every possible combination of hard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software, but I will promise to try to solv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come up, and I will return your registration fee if I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 program on your system.  Support is available to</w:t>
        <w:t xml:space="preserve">                  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nly by mail to me at 1515 West Montgomery Avenue,</w:t>
        <w:t xml:space="preserve">          _____________________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mont, PA 19010, by BIXmail (to pfletcher), and by Compuserve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72255,305).  Please bear in mind that my willingness and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o support and enhance these programs will be (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) inversely dependent on the number of questions I ge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nswered by reading the documentation(!).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was written principally in C, compiled by the Microsof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(Version 6.00A) using its "small" memory model, and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de from the distributed Microsoft C object librari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INK program (Version 6.00).  Additional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were assembled by the Microsoft MASM Macro Assembler (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0). Portions of the distributed program are consequently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by Microsoft Corp., 1985 - 1990. All rights reserved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are used under the terms of a license from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was written with care and has been used and tested on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fferent systems.  I cannot, however, give any guarantee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erformance on a specific system, nor can I accept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ctual or consequential loss resulting from their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y only be used and/or copied in its original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thorised modifications and/or the use of all or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other software, commercial or otherwise, are stri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&amp; SOFTWARE REQUIREMENTS</w:t>
        <w:t xml:space="preserve">              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makes a number of assumptions about the environment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perating. The program will, generally speaking, abor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error message if it finds one of these assumptio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rue! It requires MS/PC-DOS 2.0 or above and at least 96 Kb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the exact amount required depends on the size of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and directory) to run. The device on which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must be recognizable by DOS as a standard "block" de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by one of the normal device names ("A:" through  "Z: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DIREDIT before V2.00 used BIOS calls to read and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formation, restricting its use to floppy disks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 (the majority, in fact) whose BIOSes wer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(at least) normal disk reads and writes in a wa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at documented for the XT and AT disk adap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's technical documentation. This version of DIREDIT uses onl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and should, therefore, also be usable on those hard dis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torage devices which are not BIOS compatible with XT/AT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require special drivers to be installed. RAMdisk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blems, because their device drivers may not obey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laid down by Microsoft for block-replaceable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cularly with regard to the structure and/or presence of a "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" at the lowest numbered sector on the device)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running DIREDIT on a RAMdisk, you should read Appendix 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detailed discussion of likely problems and thei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non IBM-compatible MS-DOS systems should scan Appendix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oceeding, to check that no special consideration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ning of the program on their systems. Owners of 99.9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compatible "clones" should not have any problems.  DIRED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 in the DOS compatibility box under OS/2 (OS/2 does not support</w:t>
        <w:t xml:space="preserve">          ___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INT 25/26 disk read/write interrupts), and should be us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reat caution under other DOS-compatible multi-user and/or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DIREDIT</w:t>
        <w:t xml:space="preserve">  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DIREDIT will, in practice, coexist happily with most resident</w:t>
        <w:t xml:space="preserve">                                                                   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("Pop-ups", desk utilities, resident spelling chec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, the total impossibility of my checking ever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s of commercial, shareware, and PD resident util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forces me to suggest that you remove such softwa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fore running DIREDIT. You should never use any resident</w:t>
        <w:t xml:space="preserve">                                                    ____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may read or write to the device you are "editing" from</w:t>
        <w:t xml:space="preserve">        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DIREDIT. Similarly, you should not run DIREDIT under a DOS-</w:t>
        <w:t xml:space="preserve">          ______________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ulti-user or multi-tasking operating system unles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sure that no other tasks and/or users are 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hat it is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invo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DIT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thname is not specified on the command lin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the current directory. Otherwise, any valid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may be used (some examples are:  A:\; A:\SUB1\SUB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UB1\SUB2 {referred to the root directory of the current device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3\SUB4 {starting from the current directory}). Note that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fference between the way DIREDIT interprets path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way DOS normally does. DIREDIT will interpret a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a drive but no path (e.g. A:) as referring to the root</w:t>
        <w:t xml:space="preserve">         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specified drive, rather than the default directory on</w:t>
        <w:t xml:space="preserve">                                                            _______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rive (if one has been named in a "CD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will display its copyright screen and pause until you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- it will then read in the directory to be edited and check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first file or files in the directory have the "Syste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. If they do (typically true for the file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resident component of the operating system, which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root directory of a bootable disk), DIREDIT asks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exclude these files from directory sort operation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override the default ("Y") answer to this question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ure you know what you are doing (!) - if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iles are not first in the directory, the disk may cease to be</w:t>
        <w:t xml:space="preserve">                         ___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. After you have responded to this question (assuming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ecessary for DIREDIT to ask it) the program will switch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pper 20 lines of the terminal screen are displayed up to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dentifier blocks", each comprising an ID number (which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position of the directory entry in the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file name. An inverse video box cursor, initially pos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first (top lefthand) block, indicates the current entr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can be moved to highlight any visible block by using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he "Cursor-&gt;" display line at the bottom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description of the file or directory whose nam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lock. In addition to "normal" directory information (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date and time, size) this line shows whether any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 bits are set. Set bits are indicated by the appea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or more upper-case letters at the end of the l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rchive - this indicates that the file has been modified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last backed up by the DOS BACKUP utility. Under DOS 3.2 an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it can also be set or reset by using the 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idden - this indicates that the file has been made invi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irectory searches. The system files on a bootable 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labelled as "hidden" (as well as "system"), as will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reated by software copy-protecti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eadonly - this indicates that the file can be "seen" and rea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ritten to or deleted. Under DOS 3.x and above, this b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r reset using the 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ystem - this indicates that the file is a "system" file. DO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urrently make any special use of this bit, which was inher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P/M, but this may change in future revisions. "System"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lso labelled "hidden" to make them invisib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less than 81 active directory entries (the normal case!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ill be displayed at once, otherwise only the first 8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itially)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CREEN DISPLAY</w:t>
        <w:t xml:space="preserve">                          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and ID numbers of up to 80 files and/or sub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top 20 lines of the screen. If the director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contains more than this number of entries, DIREDI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page" up and down within it so that you can inspect or oper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ntry. In this case (more than 80 files in the directory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divisible into two windows through an imaginary line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down its center. The left-hand window will alway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blocks; the right-hand one will contain up to 40 more. Each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ositioned (using the &lt;PgUp&gt;, &lt;PgDn&gt;, &lt;Home&gt;, and &lt;End&gt; ke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within the directory, except that the two windows may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 and that the left hand window must always remain "below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and one in the directory. When the program starts up,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re "locked", so that they move together. Pressing the "L"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lock so that they can mo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(or &lt;F3&gt;) moves the current window (i.e. the one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cursor) up by twen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(or &lt;F4&gt;) moves the current window down by twen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moves the current window as far towards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ossible (so that the first 40 (or 80)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moves the current window as far toward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ossible (so that the screen shows the last 21 to 40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to 80)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ndows are not "locked" together and an attempted window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therwise cause them to overlap (i.e. the inactive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djacent to the current one in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ed move) OR the windows are "locked" together (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ase), both windows are moved. If an attempted window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either window to go off the top or bottom of the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take place and the command is simply ignored (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generated). Note that window moves do not normally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of the cursor within the window.</w:t>
        <w:t xml:space="preserve">                                     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part of the screen display shows additional detai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entry on which the cursor is positioned, similar detai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that is being "moved" (if any), and other inform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shows the full pathname of the directory being edi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racter on this line, which is normally blank, is change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(*) if any changes have been made to the director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THE DIRECTORY</w:t>
        <w:t xml:space="preserve">     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way of making small changes to the order of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by moving individual entries. An individual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by positioning the cursor on the identifier block, "pic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" by pressing the &lt;Del&gt; key, positioning the cursor at the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entry is to be moved, and "inserting" it ther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Ins&gt; key. The full description of the entry that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being moved is shown on the "Moving-&gt;" displa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You may not exit (which causes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be updated, and would, in this case, cause the "mov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be lost) while an entry is being moved - you must re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first. An entry which is being moved is als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back (at the current cursor position) before a sort ope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out. Note that you can move "System" entries from the</w:t>
        <w:t xml:space="preserve">                                     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root directory manually, but you will be prompted for</w:t>
        <w:t xml:space="preserve">                                          ________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efore you are allowed to "pick them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other single-key commands are implemented,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Many of them trigger short dialogues, and the comma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far-reaching effects usually require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do something you might regret. Note that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commands do not require that the &lt;Return&gt; key be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responses to prompts alwa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- change the date stamp on the current file. The program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date stamp - the new date should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mat. Invalid dates will be rejected but any valid dat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1, 1980 and December 31, 2099 may be entered. &lt;CR&gt; re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 - toggle the "lock" which (by default) forces both window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This has no perceptible effect unless there are more tha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 - display the next of a series of single-line "aides-memoire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s which appear on the 23rd line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pressing this key will cycle through lines describ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- edit a new directory (you are automatically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e one currently being edited to disk first, if chang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de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- quit the program without updating the current directory. If you</w:t>
        <w:t xml:space="preserve">                                 _______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de any changes during the current sess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confirmation before actually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- rename the current file. The program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name. Invalid names (too long, containing illegal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will be rejected, as will a name that is the same a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 entry in the current directory. &lt;CR&gt; retain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- sort the director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 - exit and (if any changes have been made) updat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" or &lt;F1&gt; - display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RTING THE DIRECTORY</w:t>
        <w:t xml:space="preserve">      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display (and, ultimately, the directory on disk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y date, filename, extension, or file size, in ascen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. It may also be rearranged in any other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care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S", the program will pause for two seconds to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press another key, indicating the type of sort requir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type anything within the time allowed, or if the ke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es not indicate a valid choice, the program will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by asking you a series of questions. The choices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they are presented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O]ptimal" order - This sorts the directory for greatest effici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r normal circumstances). Subdirectories are put firs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y name, then come executable files (tho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, .COM, and .EXE extensions) sorted in alphabetical or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nd name. Finally come the rest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orted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ser-Specified Order - this option allows you to rearrang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an arbitrary order. You will be prompted to enter two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 numbers (the numbers displayed next to the filenam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. The first list should contain the numbers of fil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move to the top of the directory (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 appear there) - the second should contain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which you want to move to the bottom, also in the ord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y are to appear. Either list may be empty (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). The lists should contain only the file numbers, as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, separated by one or more spaces and/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[F]ilename - sorts alphabetically by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[E]xtension - sorts by extension first, then by filenam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 sam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[D]ate/Time - sorts by file modification date, th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file [S]ize - does what it says 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of these options except "user-specified order", the program</w:t>
        <w:t xml:space="preserve">                                   ______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mpts you to specify whether you want the directory s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scending or [D]escending order before it completes the s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 is from A to Z for alpha sorts, from past to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ate/time sort, and from small to big for the size s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 is, of course, the reverse in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tem" files at the beginning of a directory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rts unless specifically included (by a "N" response when the</w:t>
        <w:t xml:space="preserve">                                        __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ks you whether you want them excluded). In fact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such a file manually to some other position, any so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its being put back where i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ORTANT NOTE</w:t>
        <w:t xml:space="preserve">                  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view the directory you have been editing (e.g.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IR command) after exiting from DIREDIT, in order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looks the way it should. If it doesn't look right, before</w:t>
        <w:t xml:space="preserve">      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nything else, run CHKDSK or reboot the system and then check it</w:t>
        <w:t xml:space="preserve">          ___________________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- if it still doesn't look right, you will have to DIREDI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These precautions are advised because DOS keeps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worth of data (including directory data) from your dis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the actual number of sectors held in this way is se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FFERS=..." line in CONFIG.SYS. If you use DIREDIT (which re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directory sectors using low-level DOS functions)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that DOS is holding in memory, the BUFFERed im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not automatically updated. This deficiency in DOS</w:t>
        <w:t xml:space="preserve">                       ___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a potential problem because, if you were then to d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hanged the directory (write a new file, change an ol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from within DOS, DOS would make the appropriate changes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(old) directory and write it back over the new directory.</w:t>
        <w:t xml:space="preserve">                       ___                              ___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appears to be no way of telling DOS that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ector buffers may be invalid, DIREDIT flushes them (on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iting) by performing a disk reset operation.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ough not very likely) that there are circumstances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will fail to flush the DOS sector buffers when it terminate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HKDSK always seems to flush them successfully, and reb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uaranteed to do so. Because other disk cache programs inter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OS level disk read and write calls, they should present no</w:t>
        <w:t xml:space="preserve">          ___        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to DI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ATIONS AND RESTRICTIONS</w:t>
        <w:t xml:space="preserve">   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DIREDIT has a few theoretical limit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ult from the way data is stored internally by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m is likely to be encountered in normal us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but the most bizarre hardware. The program's memory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more on the size of the target device than on that of the</w:t>
        <w:t xml:space="preserve">                                                 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, but it should operate happily with any conceivable</w:t>
        <w:t xml:space="preserve">                 _________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and directory size on any system with at least 256 Kb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over and above that occupied by DOS), and will usually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less free memory 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GS AND OTHER UNPLEASANT SUBJECTS</w:t>
        <w:t xml:space="preserve">      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, like all programmers, I would like to think that m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erfect, it is possible that there are a few bugs lurking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s, and quite likely that there exists some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rdware which DIREDIT cannot figure out and/or 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If you think you have found a bug and/or if you cannot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work on your system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eread this documentation! Make sure that you are doing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documentation and/or program prompts tell you to do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(if you are trying to edit a directory on a drive with re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) that the media is not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oot your system from a "virgin" DOS disk - preferably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distribution disk - and try to run DIREDIT again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uns in this limited environment, but not in your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try reconstructing the system under which it failed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ings one by one until the problem recurs) and let me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in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the above approaches do not help, or if they appear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documented incompatibility, send me as detailed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as possible and I will do my best to diagnose and fix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g/incompatibility report should always include a full description</w:t>
        <w:t xml:space="preserve">                                              ______           ____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 (software and hardware) on which the program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Send reports/questions by mail to the address given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is documentation, by BIXmail (to pfletcher), by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(to 72255,305) or, for Registered Users with urgent problems,</w:t>
        <w:t xml:space="preserve">                                       ________________      ______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e on the telephone (the number is to be found on the 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hich you should have received acknowled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).  Please bear in mind that my willingness and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support and enhance these programs will be depend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egistrations I receive, and (to some extent) inver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on the number of questions I get that could be answ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documentation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 FROM PREVIOUS VERSIONS</w:t>
        <w:t xml:space="preserve">                 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version of DIREDIT that was generally released was V1.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nly shows changes incorporated at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significant "watersheds" in the program's development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3.00. Intermediate versions will have contained some but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hanges shown as included in the releases listed he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xx releases were only sent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6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hanges to memory allocation code to prevent aborts with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gt; 48 KB) FAT sizes on &gt; 32 MB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5 (this version)</w:t>
        <w:t xml:space="preserve">          _____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inor change in "clean-up" code for faster exit on slowe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4 (this version)</w:t>
        <w:t xml:space="preserve">          _____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Fix for bug causing problem with program finding .HLP file in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st directory path in PATH was not being parsed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2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inor changes to termination code (to ensure that user-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creen colors are restored after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inor changes to startup code and copyright screen,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0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NSI driver requirement removed. Major rewrite of low-level scre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de to use Microsoft C V5.1 screen suppor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Full DOS 4.0 (and Compaq DOS 3.31) suppor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24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inor deficiencies (stray characters) in lower part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inor (and possibly inconsequential) logic error in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code fixed. This error could have been responsi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 reports I have received of system crashes and/or "Stack Overf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s the program terminates on some clones, but I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uplicate the described problems on any of the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Deficiency preventing a move to the last space in the directory</w:t>
        <w:t xml:space="preserve">                                          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20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hanges to cursor key routines to implement "wrapping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o end and from side to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ugs and deficiencies in new disk I/O routine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dded "Optimal" order option to [S]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dded ability to specify type of sort by singl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ppended to [S]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hanges to disk I/O routines to support a greater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51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s causing improper operation of the [R]ename optio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pyright screen modified (to show author's new addres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40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 causing the program to abort with a "Non-existent or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" error if the program were given a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only a drive name (e.g. A:)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emory allocation/deallocation problem causing the program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Invalid Device" error after the "N" option was used to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) number of directories one after anothe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NSI driver reset to normal mode (insert line feed after 80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printable character output to screen) when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hanges to program logic to reduce unnecessary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30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 causing sorts by file size to result in incorrect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bility to use the faster screen output mode provided by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nhancer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SUMMARY OF SINGLE-KEY COMMANDS</w:t>
        <w:t xml:space="preserve">         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(or &lt;F3&gt;) - move the current window up by twen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(or &lt;F4&gt;) - move the current window down by twen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- move the current window as far towards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- move the current window as far toward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- "pick up" directory entry f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- "put down"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- change the date stamp o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 - toggle the "lock" which (by default) forces both window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 - display the next of a series of single-line "aides-memoire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s which appear on the 23rd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- edit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- quit the program without updating the current directory.</w:t>
        <w:t xml:space="preserve">                                 _______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- rena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- sort the directory - sub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" - by date/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" - by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" - by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" - "optimal"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- by file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" - user-specified (arbitrary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 - exit and (if any changes have been made) updat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" or &lt;F1&gt; - display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 - KNOWN HARDWARE INCOMPATIBILITIES</w:t>
        <w:t xml:space="preserve">              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2000 - Earlier versions of DIREDIT would run on this machin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output was badly scrambled, effectively making it usel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the program uses totally diffe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routines, so the problem may be solved, but this has not yet</w:t>
        <w:t xml:space="preserve">                                                                      ___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 Professional - DIREDIT must be run under the (TI-suppli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.COM program. &lt;F3&gt; and &lt;F4&gt; are used instead of PgUp and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do not exist on the TI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 - USING DIREDIT WITH RAMDISKS</w:t>
        <w:t xml:space="preserve">          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you can most conveniently arrange files on a RAM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copying them onto it in the order in which you wan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directory listing. The following discussion is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like to do things the hard way and have some understanding of the</w:t>
        <w:t xml:space="preserve">                                             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(!). RAMDisk drivers go to different lengths to em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l" devices, from those (the minority) which create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mage of a floppy or hard disk, including a valid 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which rely on the device driver code to interpret sector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 commands on the basis of its own "understanding" of w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very non-standard "disk" format. DIREDIT can and does us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approach to deduce the format of a disk (hard, flopp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!), but the program needs information which is not normally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programs running under DOS, and usually gets 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Parameter Block (BPB) area in the device's boot sector.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boot sector, the only remaining way of getting th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quires DOS 3.2 or above and that the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generic IOCTL functions which were introduced wi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(few, if any, RAMDisk driverss do support these funct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). If there is a boot sector and it is valid, DIREDIT should</w:t>
        <w:t xml:space="preserve">                             __               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any problems. If there is a boot sector but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is incomplete or invalid, you may be able to make it us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ALIDATE program suppli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yntax for VALIDATE is "VALIDATE d", where d is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evice name of your RAMDisk (with or without a ":"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also allow modification of the boot sectors on flop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, but should be used with care, if at all, on these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absolutely sure you know what you are doing. VALIDATE</w:t>
        <w:t xml:space="preserve">                         _______________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first logical sector on the device and, if it seem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s a boot sector, displays the contents of w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BPB area. You can then (with some help from the program)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BPB, presumably to reflect reality, and wri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RAMDisk. VALIDATE will not allow you to write an ob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or inconsistent BPB back to the disk, but there ar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ability to identify invalid data - you should know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before you make any changes. For some reason, RAMDisk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create boot sectors which do not end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5AA Hex) boot segment "signature", but are otherwise vali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gnature" is added automatically by VALIDATE when the s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ten, even if no other changes are made. After you have re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, DIREDIT should work properl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ware that these instructions are somewhat cursory -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 need to use DIREDIT on a RAMDisk and want more help, contac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 - DIREDIT</w:t>
        <w:t xml:space="preserve">                     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return it with a check or money order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, please) for $20.00 (+ tax for PA residents, $30.00 Canadi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5.00 Sterl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ter R. Fletc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15 West Montgomery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sem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 190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information on this form will be passed on t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or commercial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required to process you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:____________________________  Other Names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  Town/Cit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_____________  Post Code:____________  Telephone: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evenings/week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DIT Version #:_______________  Serial #: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copyrigh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this software is supplied without warranty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and agree not to hold its author liable for any 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loss arising out of my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quested also to answer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at type(s) of computer are you using DIREDIT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(8088, 8086, etc.)? __________   Amount of RAM (kB)?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amp; Size of Hard Disk(s)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d Type of Hard Disk Controller(s)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own a Modem?                                           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a member of BIX?   Y  N        Compuserve?            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obtain/hear about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think that the $20.00 registration fee for this program w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Good Value?              About Right?             Excessively Hig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re any other utility programs that you would like to se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"User Supported Software"? What sort of program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