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</w:t>
      </w:r>
      <w:r>
        <w:rPr/>
        <w:t>D�E�L�U�X�E�  �D�I�R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Directory lister / File finder / File view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With Hebrew support 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ocumentation Fil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Version 2.81  /  13 Mar, 99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ftware and documentation are:     Copyright (C) 1999, Oren Sourouj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THIS SOFTWAR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IS PROGRAM AND DOCUMENTATION ARE PROVID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BE PU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WITH NON-CRITICAL DATA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USER MUST ASSUME THE ENTIRE RISK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ILL NOT TAKE ANY RESPONSIBILITY FOR ANY KIND OF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OR CONSEQUENTIAL, WHICH MAY RESULT FROM THE US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INFORMATION SUPPLI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  Program use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. The detai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) Files'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) Scrolling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) Changing th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) Changing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) Hebrew filen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) Subdirectory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) Archive directory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)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)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.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. 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. Screen-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.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:   Version not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B: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 Dir (DDIR) started ('92) as an experimental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urned out to be quite a useful utility. It now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lister which can be used as a replacement for the DI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file finder and as a file viewer (reader). Its main adva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lists long directories in three columns of tex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olumn used by the 'dir' command, yet showing the file siz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ually quite important and are not shown by the 'dir /w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DDIR contains many features such as: highligh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and compressed files, sorting the files by name,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r date, moving all the subdirectory files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ignoring the period-directory files, showing all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ystem files, showing Hebrew filenames in Hebrew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ing wildcards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IR has a detailed display which allows interactive brow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ies, viewing of archive file directories, file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 DDIR can also create report files such as a list of all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lected drive, sorted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 CGA or bette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n 802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S-DOS Ver.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rectory is listed in three columns separated by two 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ecutable files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ressed archive files appear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idden and system files are shown along with the regu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irectory can be sorted primarily by filename, extension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ate, and the files are displayed in ver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brew filenames can be shown in Hebrew charact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bdirectory sizes can be scanned for and display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ldcards are handled better than in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ollowing info is displayed whe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ath being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elected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umber of files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ize of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umber of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urrent time, date and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DIR can be used as a file-finder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rt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arches inside: ARC/ARJ/DWC/HAP/HYP/ICE/LBR/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ZH/LZS/PAK/PKA/RAR/SQZ/ZIP/ZOO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arches mul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DIR contains a file viewer with Hebrew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sizes may be shown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'.' and '..' subdirectory fil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ubdirectory files are pushed to the beginning or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le sizes contain optional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ero length files can be made to blink for eas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DIR contains an interactive detailed display option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ing through subdirectories, and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&amp;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rectories of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ize of the drive being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actual total size of the files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otal wasted/conserved space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utput can be redirect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ing a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ing a multiple comman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play colors can be customari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43/50-line screen m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ains a built-in screen-sav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DIR does NO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doesn't support any routines which write to the devices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, and that is because it was designed to be a SAF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reason, DDIR does not have any copying, deleting, rena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changing option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.EXE is the only file needed for the operation of DDI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DDIR to be able to run from any path, one of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PATH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pying DDIR.EXE to a subdirectory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f the source is drive a: and the targ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utils' subdirectory, type the following line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py a:ddir.exe c:\util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cluding the subdirectory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nclude the following line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path c:\;c:\util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ALIAS method (recommen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pying DDIR.EXE to a subdirectory on the hard disk.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ning an alias program like DOSKEY, giving DDIR a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 like '-'. (The alias could also include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witc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nclude the following line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:\windows\command\doskey -=c:\utils\ddir.exe /e $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OGRAM USE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for DDI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dir  [/switch]  [-switch]  [path][wildcards]  [/switch]  [-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case the alias method is being used, use '-' instead of 'ddi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ichever alias has been 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's default wildcards are the same as DOS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(they are *.* , and in this program they are equal to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ptable wildcards are asterisks and question marks.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(as usual) a sequence of zero or more letters, bu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stand for EXACTLY one character (which is different from DO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di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dir *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commands will show all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dir *a.*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will NOT show all files whose filename ends with an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also accepts multiple wildcards. Each set of wildcar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from then next by a semicolon, without any space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ten different se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dir *obj;*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show BOTH *.obj and *.tp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dir \demo\???.*;*hello*;ab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show all files in the subdirectory 'demo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Have a three letter wor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ntain the word 'hell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tart with the letters 'ab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switches of DDIR are optional, and when a swi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DDIR automatically chooses its default option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pecified in a group or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dir -a -b -c -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dir -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witches (or switch groups) must be preceded by a slash or a hyp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parated by spaces. Each time a switch is specified, it i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state of the option it stands for. Therefore, a switch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an odd number of times in order to be effective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0, the switches are CASE-SENSITIVE, which means that /a and /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differ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rt switches override any other sort switches specifi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last sort switch specified will take effect. A sor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been specified twice consecutively will cance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rive and path for DDIR are the current drive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witches represent the options of D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 -  Shows the actual size occupied by files. The actual siz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pies on a drive is affected by the cluster size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option is active, DDIR calculates file siz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ying the cluster size by the number of clust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 -  Shows only pathnames (bare format). This option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e pathname of each matching file i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R option will be turned on automatically, s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redirected into a list-file, and used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-  This option allows the omission of commas in the file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tom statistics. It is mainly made for slow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need fas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-  Forces the detailed display. As this option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, it is described separately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-  Sorts the files primarily by their extens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option sorts the files primarily by name, but sor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too. This option sorts files of the same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-  File finder. When this option is enabled, DDIR display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 of the chosen path, thus allow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les matching specifie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is option forces the /s option and the detai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have room for the p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/fD c:\images\*gif;*jpg;*pc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how all GIF, JPG, and PCX files on drive C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images' and all the subdirectories below it, s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 -  This option was made for Israeli users who use 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brewWriter, Qtext, IriWord, Wordmill, Alef-Be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hat makes pseudo Hebrew filenames using the sam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programs mentioned above. When this switch i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translate these characters to Hebr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DDIR will attempt to show the regular files in Engl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ome cases it may display English filenames in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 This happens because the program analy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nly according to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Hebrew characters can be seen only on PC's with a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 BIOS installed on their graphics adapters,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brew software font installed in thei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  -  Shows the file sizes in kilobytes instead of bytes. (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is always rounded upwards). This option helps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ortions between siz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m   -  Like the /f switch, but scans multiple drives, except for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: and B:. When active, the program will first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drives, and then read their contents. (See: 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-  Pushes subdirectory files to the end of the list: Someti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convenient to see the directories while typing a comman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them to the end of a long list of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activated only when sort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-  Quiet mode: makes no sound effects during errors, 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-  Reverses the sort order to descending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-  Scans subdirectories recursively in order to display thei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lso affects the bottom statistics. This is ver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howing the amount of disk space being used by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 All subdirectories are shown and analyz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wildcards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c:\ -s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how all subdirectories on the root directory of driv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ed by thei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c:\ -s *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how the total size of all TXT files in eac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-  This option enables a text mode change at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rogram execution. Use it only if the screen becomes gar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en blinking characters appear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 -  Displays filenames in uppercase, just like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-  Enables snow checking for old video adapters: Some old CGA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graphics adapters produce an effect called "snow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re output directly to the screen. If such a "sno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 occurs, this option should be specified to prev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 -  Swaps the position of the day and the month in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's file dates and the current date display, fo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. The month is displayed by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 -  Excludes files matching the specifie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-x *.tm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how all files EXCEPT those with a TM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Using this option requires a specification of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 -  Sorts files by their size from large t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 -  Like the /f option described above, but will also search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archive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ARC               7.  LBR *             13.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ARJ               8.  LHA               14. SQZ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DWC *             9.  LZH               15.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HAP *             10. LZS               16.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HYP               11.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ICE               12. P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Files found inside archives cannot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he archives marked with an asterisk contain non-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s &amp; times, which are not support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is option forces the /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-  Sorts files by their modification date, from newest to ol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-  This mode was made for finding programs on new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show only the executable files and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bat, *com, and *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-  This option forces current time and date displa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help" message on the corner of the screen, in cas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has been specified. When used in conjunc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, this option is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 -  Shows only user files. (Ignores hidden and system files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was added in order to protect areas with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rectories from being exposed to unwanted personne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also be used for beginner users who would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inimal display of thei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M   -  Like the /m switch, but scans drives A: and B: too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dure takes a little more time, because of flopp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, and is not advised for systems with only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installed. (See: 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-  Sorts files primarily by thei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-  Allows redirection to a device. The device may be a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, or any other device that can be acces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rection is done by the usual DO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-R &gt; test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direct output to a file called te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-R &gt; PR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direct outpu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</w:t>
      </w:r>
      <w:r>
        <w:rPr/>
        <w:t>CAUTION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edirection is an operation which WRITES to a device, and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n cause loss of data when used incorrectly. For instance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f the program redirects to an existing filename, the file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verwritten. Being an external DOS service, this oper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nnot be controlled by the program and therefore it shoul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e used with care !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direction switch can also be used for creating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driv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c:\ -fRz &gt; hardisk.rp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reate a report file named 'hardisk.rpt'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on the C: drive sorted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-  Skips sorting of files and shows them by the original DO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needed only when greater speed is desired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ual order of the files of a certain director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. When this option is selected, all the other s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-  This option shows a title screen and a summary of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 It overrides any other option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 -  This option is similar to the /? option, but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 -  This option will generate a pause after the program fin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. It was made in order to be able to use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OS/2 session, or any other environment that would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the last screen. Whenever this switch is activ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members" the screen that was active before exec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s that screen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   -  Will insert letters BEFORE the bare format filenam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/b switch. This option forces the /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]   -  Will insert letters AFTER the bare format filenam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/b switch. This option forces the /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*.exe /[copy /]b: &gt;job.b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generate a file called job.bat that will conta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opy filenam1.exe b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opy filenam2.exe b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opy filenam3.exe b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se options can be used in order to creat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ill work on specific groups of files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isable to check the created batch fil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, as it may perform dangerous or irreversibl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Spaces can be created by using the underscore (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@[path] - This option will inform DDIR of the path of it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ever this switch is being used, the program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file called DDIR.INI and changes it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 to the instructions within i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about the INI file, read the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INI fil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dir /@c:\util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look for the file 'c:\utils\ddir.in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path is not specified, DDIR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 file 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, that due to the special syntax of the last thre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not be joined together with other switches in the sam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Detaile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tailed display shows the files in one column, thus a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isplay of files' attributes and dates and the size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listed. The first file in the list will be highlighted in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, which will be referred to as the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iles' attributes will be shown using these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. . . .    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H . . .    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 R . .    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 . S .    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 . . A    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crolling of the screen is performed by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Up&gt;                  -   Scroll one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Dn&gt;                  -   Scroll one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p arrow&gt;              -   Scroll one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hift&gt;-&lt;Up arrow&gt;      -   Scroll several lin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own arrow&gt;            -   Scroll one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hift&gt;-&lt;Down arrow&gt;    -   Scroll several line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ome&gt;                  -   Jumps to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d&gt;                   -   Jumps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hanging the sort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detailed display, the file sort order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ly by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   -    Sort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   -    Sort by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   -   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   -    Sort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   -    Sort b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-    Reverse the sor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dicator at the bottom right of the scree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sort order whenever sort has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Changing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detailed display is active, the path can b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th of a certain drive, by pressing the &lt;Alt&gt;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 simultaneously. DDIR will then show the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all the other options specifie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can also be used for viewing multiple floppy disk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ing the same &lt;Alt&gt;-drive combination after exchang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Hebrew filenam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3 will toggle the Hebrew filename display. A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left will show whether Hebrew suppor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Subdirectory brow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of a certain subdirectory in the list can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the selection bar on it and pressing &lt;Enter&gt;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turn to the parent subdirectory, press &lt;Backspace&gt; or &lt;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Archive directory vie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of several archive file types can be viewed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ion bar towards them and pressing &lt;Enter&gt;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current subdirectory, press &lt;Backspace&gt; or &lt;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DIR does not recognize a file as an archive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reat it as a normal file, and activate the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viewing an archive directory, the compressed size of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hown next to its original size. The percent ratio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 size and the original file size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heses to the right of the 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Fil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detailed display, files can be selected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one by moving the selection bar to the desir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: Zero-length files, subdirectory files, and fil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cannot be view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viewer display has a title, showing the path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viewed, three indicators and a scroll bar. The scroll ba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art of the file is currently being displayed, an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at all if the file is smaller than one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ree indicator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'Filter' indicator, which informs whether the text 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. The filter can be toggled by pressing &lt;F2&gt;. When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ter will show only alpha-numeric characte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ny other characters will be convert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'Hebrew' indicator, which informs whether Hebr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 mode is active. This mode can be toggled by the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 When active, the screen display will be flippe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low reading Hebrew documents which were saved in a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the Hebrew direction mode is active, some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will be converted to Hebrew characters, just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h option. This will allow even more Hebrew suppor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ce, it enables reading Hebrew Word docu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'Reading ...' indicator, which tells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 a file. While this indicator is active,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until the program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file viewer, scrolling of the scree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Up&gt;        -   Scroll one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Dn&gt;        -   Scroll one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ight arrow&gt; -   Scroll two column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ft arrow&gt;  -   Scroll two column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ome&gt;        -   Jumps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d&gt;         -   Jumps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Esc&gt;, &lt;Backspace&gt; or &lt;-&gt; will exit the file vie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detailed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On-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detailed display or the file viewer, pressing &lt;F1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n on-line help screen, showing the valid key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ways to exit the detailed display are pressing &lt;Esc&gt; or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like described in the section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Display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uses the color display for showing different types of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the files only by their extension, attributes and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by thei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uses the following default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               -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s             -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side archives     -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files        -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files           -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-length files         -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lors and others can be changed by editing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.INI file, or by using the supplied DDIRCFG utilit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o configure them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Abor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can be interrupted almost any time by pressing the &lt;Ctrl&gt;-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r the &lt;Ctrl&gt;-&lt;Break&gt;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Screen-S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 program is left running for about 3 minut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being pressed, it will automatically run a screen-sav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the screen from "burning". Any key pressed whil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mode will restore the screen that was previously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rogram will continu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uses the following 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or more -   if a run-time error occurs (not supposed to happen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-   when a standard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-   when DDIR has been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-   when help has be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-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 would like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en Kats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ing this program addictively since it wa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thoroughly beta-testing its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yal Sin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eta-testing and giving me original adv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y suggestions or comments about the program will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ease include the version number when reporting bug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you are pleased with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end me a minimal donation of $10 to the addres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E-mail me a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end m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very much like to know where this program gets t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programmer disclaims responsibility for any damage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though the program does not write on or chang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evice it reads from (except when redirecting, and tha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DOS service), and does not stay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is program may be distributed freely as long as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hanged and no fee is charged. (The ZIP form is mor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Version updates of this program are most likely to appea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My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cs.technion.ac.il/~orens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The SimTel Software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simtel.net/simtel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The Garbo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. A: VERSION NOTE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1: * Recompiled with the patch for the 'CRT unit'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d an illegal character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e files are no longer compressed by any thirdpart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0: * Added a multiple drive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43/50-line m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emory is being used more efficiently,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rees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mand line switches were rearr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a new color configuring utility (DDIR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a 'sort by path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Zero-length file blink was turned into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faster 'shift-arrow' movement in the detai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a 'goto directory'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2: * Added color configuration via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batch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ndles up to 15,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witches can be united to one long swit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cognizes multiple volume RA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d bugs conc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S/2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otals with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'invisible' ARJ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1: * Added file finder support for DWC/HAP/HYP/LBR/RAR/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the compatible LZS/ICE/LHA/P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a 'bare format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immediate sort in the detai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Alef-Bet Hebre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on-line help for detailed display and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d bugs conc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inefeed in fil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otals with /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switch character '-' which is legal i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0: * File finder searches inside ARC/ARJ/LZH/PAK/ZIP/ZO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ltiple wildcard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Viewer support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d viewer's vertical scroll, and a parti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d Hebrew support fo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hows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hows active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hows percent of use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hows the current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oesn't erase the screen before abortion with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itle statistics are shown immediately after they've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arch path is displayed while being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written 'file_id.diz' more according to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ndles run-time error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d bugs conc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view with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vali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ebrew Einstei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0: * Added a file-fin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a 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ndles up to 5,000 files instead of 1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subdirectory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ctual space occupation display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asted space display in the detailed scr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tter long pa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tter display of file sizes larger than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ackwards scroll during regul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tatistics are shown in all pages of the regul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bdirectory files ar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IN, ARI, ARX, AMG, CRU, HA, HPK, LIM, MD, PUT, Q and S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d as compress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ogram can be aborted with Ctrl-C or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ime &amp; date are displayed in a redirected detaile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2: * HYP, LHA, LZS, UC2, HAP and RAR files are recognized a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screen-saver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trl-Drive bug in the detailed option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ther display bugs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 the subdirectory files are evaluated when us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screen can be restored from the detailed displa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rives in the detailed display are changed by the &lt;ALT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he &lt;Ctrl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1: * Allow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d wildcard pars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tter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OS/2 pause which can also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Wordmill Hebre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WC, LBR, and ICE files are recognized a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kipping the text mode change became a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rt by size has been reversed to large firs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/F and /J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urrent date and time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small time display bug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0: * Wildcards are entered as part of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like in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bdirectories are scanned fo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Hebrew support for Qtext and IriW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/U and /Q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lor added to the detai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KA files and multiple volume ARJ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d as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ttributes of directory files are shown in the detai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tter err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yphens can be used as option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ast drive has been changed from E: to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mall letter display became a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3: * Improves comma additions for large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s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ighlights compress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s a bug in wildcar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s Ctrl-C / Break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2: * Allows using both /L and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peeds up the /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s a bette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s parameter pars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s a wid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tter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ifferent drives can be viewed by a CTRL-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1: Improves the detaile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isplays files' month i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page-leap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s display bugs in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0: * Introduces its own wildcard parsing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DOS's routine, which does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title containing path and wildca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isplays subdirectory filenames' extensions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1: * Improves Hebre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links zero 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an option for lower 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 longer highlights .COM .BAT and .EXE file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files, as they are not executabl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0: * Adds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descending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abortion with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s a bug when a color graphics adapter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tricter paramet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4: * Adds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ows swapping the day and month position of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l in the detailed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3: * Allows canceling of program text m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2: * Returns to original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ows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1: * Adds an option to omit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s some bugs which occurred only in Ver.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0: * Improved screen usage in sm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extensio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ows skipping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an option for pushing subdirectory fil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commas to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2: * Improved path and current path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1: * Fixes a little bug with empty disks which have no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0: * Adds Hebrew support to Einstein HebrewWriter styl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: * Sorts filenames and enhances executabl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. B: 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Sourou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Hanasi Harish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t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hovot, 76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 R A 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Souroujon  &lt; orenso@cs.technion.ac.i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Souroujon  &lt; orenso@internet-zahav.ne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