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ick Wilson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llis Crescent North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loo, Ontario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    N2J 3G4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9-725-3610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y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   FILMATCH registration       $5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   FILMATCH site licence       $100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 or more co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FILM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