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57.95, which saves you $127.0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30%          $24.50         $1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3%          $23.45         $11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6%          $22.40         $12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9%          $21.35         $13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42%          $20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5%          $19.25         $15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8%          $18.20         $16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51%          $17.15         $17.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4%          $16.10         $18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7%          $15.05         $19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60%          $14.00         $2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3%          $12.95         $2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SDN320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SDN320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SDN320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SDN320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SDN320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y Format,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2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22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21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20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8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17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16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15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1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  Falk Data Syst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multiple copies of the printed User's Guide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SDN320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