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ust not be sold for profit. An adaequate fe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copying, shipping and handling when redistribu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and improve this program, but the execut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, that this program is worth contributing for it,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hen Roderburg: For suggestions and improvements to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Ho: For an improvement in sector 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: For supporting automatic detection of 720 k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: For supporting an interface routine to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D. Lawler: For lots of suggestions of improvem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Summers: For an improvement in FDREAD/FDR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a replacement for the DOS-Format program, which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the capacity of your disks up to 300 kBy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kByte format. This is useful,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speed of your diskette I/O up to 100% with sector 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method of physical ordering sectors in a  way,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is ready to read the next logical sector, when your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which automatically boots from harddisk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in drive A: is not a system disk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the diskette in drive A:, when you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full use of FDFORMAT, you have to make a small TSR resid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. There are two different TSRs for XT-computers and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. 80386/80486 machines are treated as AT computers her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R for AT computers is FDREAD.EXE and for XT computer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88.EXE. Both TSRs use less than 200 Bytes resid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FDREAD (or FDR88) resident simply type FDREAD (or FDR88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. Or install it in your AUTOEXEC.BAT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memory-manager installed, that supports UMB (like QEMM, Q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'em or 386-Max), do not load FDREAD (or FDR88) high. The 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cts the memory manager and will load hig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will also automatically load high on computers with a 286(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 and up, if DOS 5 or higher is used. You must have HIMEM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another XMS-Driver) installed and put DOS=HIGH in you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Since this technique of high-loading is quite tricky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ure, that FDREAD is loaded before any program that play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20 line and grabs the Interrupt 13 (Hex). This is the cas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caching programs like HYPERDISK(TM). If you are using a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ing program, load FDREAD before the caching program. Also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hangs, after you installed FDREAD, load FDREAD a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et the error "Too much memory available". You must load F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ce to avoid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SR is required to support diskette formats, which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under DOS. If you intend to use FDFORMAT only with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diskette-formats, you do not need FDREAD (or FDR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that it is not possible to create bootable diskette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 the TSR. It may also be possible, that a format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without the TSR on your computer, will fail on anothe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creating bootable diskettes, it is recommended onl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tandard-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be A: or B:. FDFORMAT does not format harddisks.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with a letter or number. Options may be preceeded by '/' or '-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preceed options with '/' or '-', you must seper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with spaces. '.' and ':' are always ignored. So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will all format a 1.44 MByt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precede all numbers with a $-sign to indicate, tha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the above table means, that this format will work on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(or FDR88) is installed. You may find out, that this tab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valid for your table and that you can use certain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without FDREAD (or FDR88), that are listed to work with F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FDR88)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: Format single sided Disk (provided for DO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: Format Standard 360 kByte Disk (provided for DO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: Format 8 sector Disk (provided for DOS-FORMAT 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: Use BIOS-Calls only to switch to different diskett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 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 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 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 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 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 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: Do not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 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 : Use Media-Descriptor-Byte nnn. (Useful when formatting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 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: Format 720 kByte disk for use with AT&amp;T/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: Quick Format. Only rewrite the System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 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 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: Unconditionally format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: Format with erase. Physically reformat diskette witho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 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 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      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          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              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       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 and the 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 with version 1.8. FDFORMAT formats disks the same wa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FORMAT of DOS Version 5. If the Q and U options are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checks, if the diskette is already formatted in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choosen. If this is true, FDFORMAT only verifies the di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es the System-Area. If the disk is formatted in another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al low-level formatting is performed. If you specify the U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will be low-level formatted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 option specifies a quick format. FDFORMAT tries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diskette format and then only rewrites the system area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to specify a different format are ignored, if you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option. FDFORMAT will also skip verifying, if the Q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. If the Q option is selected and FDFORMAT cannot find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sector, the diskette will be low-level formatted with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tells FDFORMAT, how many tracks are to be used.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iskette has 40 tracks, all other standard formats have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. You can set this option to 1-41 for an 360 kB drive and to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 for all other drives. The more tracks you use, the more stora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ceive. Some drives allow even more than 41 or 82 track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have trouble, when trying to read this diskette o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drive. The default is 40 for a 360 kB Drive and 80 for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T:41 (format a disk with 41 Tracks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determines the number of sectors per track you will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ndard and default values for the different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standard value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--------------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9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9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15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18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is option to increase the storage of your diskett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N:10 (format a disk with 10 sectors. This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t this option to 1 or 2. The default is always 2.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not need this option, since single-sided disks are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options determine your diskette storage. The formul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-Option (described above) as a shortcut for the T,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 options (eg. FORMAT A: /F:1.44 is equal to FORMAT A: /T:80 /N: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use High-Density-Diskettes when you format with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sectors/track and always use double-density-disks, when you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at the following table to see, which values are maximum for T,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with DD-diskette    41     10      2    41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drive with DD-diskette    82     10      2 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DD-diskette    82     10      2 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HD-diskette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82     10      2 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is the minimum allocation unit DOS can handle. DOS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r 2 sectors per cluster for floppy disks. If you specify /C:1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located in 512 Bytes steps. /C:2 means that space is al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Byte steps. You can optimize your disk organization,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1, when you plan to store "many small" files and specify /C:2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plan to store "few large" files on the disk to be format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/C:1 for high density disks and /C:2 for double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blank formatted disk with /C:2 always has more bytes fre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/C:1. But when files are stored to the disk, your disk spac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determines the number of Root-Directory-Entr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112 for double density disks and 224 for high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value can be reduced to get additional space on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d up to 240 to reserve for space for files in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are dynamically allocated. You only have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root directory. Legal values for disks with 1 sector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ster are 16, 32, 48, .... and for disks with 2 sectors per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, 48, 80, .... if you specify a value between two legal valu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increased to next leg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need a disk that will not have more than 40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 directory. So type: FDFORMAT A: /D:40. You will get a dis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root directory entries and you have more space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The standard IBM 720 kB format has 112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So simply use the /O option to format a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could not read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now, try again with FDREAD installed.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the same media descriptor byte as DOS-Format would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verride this value, this has no effect under DOS 3.3x 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x. But you may not be able to read the disk under DOS 3.2x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was added to support to format disks for the ATARI ST.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TARI Documentation to set the correct Values for th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skips verifying each track after it has been forma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aves 33%-50% of time during formatting a diskett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is that errors on the diskette are not detecte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cal example for missing error detection is typing FDFORMAT A: /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 1.2 MB drive with a double density disk inserted. FDFORM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report any errors in this case. If you are sure that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iskette and you specified no wrong parameters, the /R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s formatting immediately, after FDFORMAT is started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, if you want to start FDFORMAT from a batch file or an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You can also suppress any screen output, if you add "&gt;NUL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DFORMAT command (See your DOS Manual for piping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). FDFORMAT returns an exit code or errorlevel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cannot determine format for format withou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aborted by user (after I/O error or by Ctrl-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make sure, that SYS.COM or SYS.EXE is in a directory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your PATH Environment Variable. The call to SYS is m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cannot create a system disk, which cannot be rea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same as the /H:1 option. provided for syntax 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same as the /S:8 option. provided for syntax 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same as the /F:360 option. provided for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does really nothing in FDFORMAT Versions above 1.2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writes a volume label to your disk. You may specif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. This will prompt you for a volume label. You may als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&lt;disklabel&gt;. This will write the name &lt;disklabel&gt; to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can be used to enhance the performance of your dis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100%. This is a bit difficult to explain. Imagine a standard 360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. It has 9 sectors on each track numbered 1 to 9. Norm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on all tracks ordered "1 2 3 4 5 6 7 8 9". With sector sl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1 you order "1 2 3 4 5 6 7 8 9" on track 0, "9 1 2 3 4 5 6 7 8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1, "8 9 1 2 3 4 5 6 7" of track 2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easily imagine, that it takes a little time,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head steps from one track to another. But you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s rotating. Without sector sliding your diskette is posi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ctor 2 or 3 on the next track, when the stepping is don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s nearly a full revolution until sector 1 of the next track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 With sector sliding of 1 or 2 your diskette is posi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on sector 1, when it starts read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program always formats with sector sliding 0.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two parameters to do sector sliding. /Xn slides n sec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change the head, but not the track. /Ym slides m sec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change the track. Normally only /Y is useful, but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, especially XTs, you can reach additional 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to determine the correct value for sector sliding. 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ay good values for /X are 0-2 and for /Y 0-4. The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or /X and /Y. You to experiment with your configurat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optimal for you. You may reconfigure your defaul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 in the FDFORMAT.CFG file (described later). You hav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this for each format seperately. Always good choices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improve your diskette perfomance 50%-100% on al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 option - Format withou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used to reformat a diskette. This is useful,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iskette, that is still readable, but only with several re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often the case, if you try to read a 360 kB Diskette in a 3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 drive, that was written in an 1.2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oose this option, no modifications are made to diskett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e.g. specify a different format or volume label, these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The diskette will be read in track by track. Then the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reformatted and the data is written back to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safe to press Ctrl-Break during format without erase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it-request is notified, when you press Ctrl-Break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ed, when the current track is complete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 option - Use BIOS-Calls only to change disket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tells FDFORMAT to use only BIOS-Calls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type and not to write the Media Byte directly. Thi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 on most XT-Systems with HD-Controllers and external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. It has the typical disadvantage, that some BIOS Version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every Media Type in every drive. So use this option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encounter problems without it. This option is also configu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DFORMAT.CFG file descriv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option changes the Interleave factor for diskette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n entire track. But there are 2 exceptions to it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interleave of 2 in these cases, because a data sector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GAP. If you do not use an interleave of at least 2, the disk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do not have to take care about this option,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the best interleave for you (1 or 2).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t your interleave whatever you like, but the only effect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Interleave, FDFORMAT determines the best value for you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reduce the GAP length to speed up your diskette. But this redu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afety, when storing data, unless you choose an interleave of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n interleave of drastically slows down your disk performanc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ant to reduce your GAP length anyway, do not set it below 32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 density disks and not below 40 for 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afety of your data, it is recommended not to modify the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. Sector sliding is a better method to speed up you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affects to 80286/80386/80486 Computers only and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, if you have an incompatible or older BIOS, which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1.44 MByte Drives. It is configurable in the FDFORMAT.CF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later. This byte is made out of the 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0  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16        10  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20  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0         0  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0  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 40  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128        80  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0  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1  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2  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3  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4  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5  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7         7  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the correct value for your format, select one Value out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and add these values. Normally the media type byte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double density disks: 6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with DTK-BIOS. DT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seems not to work with any other value than 3. All other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the best choice to set it always to 3. In some few cases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will not work with the default value. In this case, try 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from 0-7 for Group 4. It should work with at least one valu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determined the correct value, you can write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start setting up a configuration file, you should tr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formats will work correctly. FDFORMAT normally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s the best options for you. If something seems to fail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an XT with a high density controller to support 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an AT and an 1.44 MByte drive, but you cannot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an XT (like EPSON QX-16 or AT&amp;T/Olivetti M24/M28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one or more 720 kByte drives, that also supports 36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[1.2=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44=n] [X=n] [Y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 : Tell FDFORMAT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is an XT. This option is also needed, if you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720 kByte drives, that can handle 360 kByte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 : Tell FDFORMAT that your Computer is an 80286/386 or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or an XT, that supports AT-BIOS function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nly needed, if FDFORMAT does not recognize,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T-BIOS functions. A typical case, where you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is, when you have an XT with a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: This option works only with AT-like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to change the format information via BIOS-Call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should only be used, if FDFORMAT does not wor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. The BIOS option has the typical disadvant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BIOS-Versions do not support all formats fo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case you must set the disk type by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upported format in your configuration file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  : This option works only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You can specify an offset to the physic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that indicates, that a 40 Track Diskette (360 kByt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, when calling BIOS-Disk I/O. Normally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  : This option works with most XT-BIOS-Versions, that support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, who also can handle 360 kByte disket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or example AT&amp;T M24/M28 or EPSON-QX16. The most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is 64. Try 64 first, if it does not work try 32, 16,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or 2. Do not try any other values, 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 : This option needs to be set only, if your BIOS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your type of disk drive. You need this option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1.44 MB drive installed and your BIOS does not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install this option us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=0 for 360 kByte Drive, F=1 for 1.2 MB drive, F=3 for 7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: Use this option to use another disk type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the 360 kByte format will not be set by BIO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using this disk type byte. Refer to the B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to see how you can determine the correct 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720 kB 5"-Drive in AT &amp;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