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nam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name v1.2a: File rename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name is a utility to change the name of a file, directory, o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using 8.3 DOS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name [d:][path]filename.ext [/cdnv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[path]filename.ext is the filenam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: is not specified the default drive is used. If th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pecified the current path is used. The filename.ext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one listed in /n, for example: /nnewname.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extra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renam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the utility to change a directory, not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 new filename in form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new filenam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rename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the utility to change the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temp directory to t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name \temp /d/nt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file1 to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name c:file1 /n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ewname only uses 8.3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name requires /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