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urs v1.1a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s calculates the 'fours problem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v1.1a features:  Upgrade to solve only first 24 solution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, also lists each fours number in order of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s problem is a solution to using four 4s with any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to create the numbers from 1 to 24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�4-4/4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olution fo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recedence for division/multiplication is greater than addition/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ion: 4-4/4 is 4-1 is 3. Parenthesis implies higher prece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best run in its .exe form, and should take less than 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to find the first 24 solutions in a Pentium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program finishes the calculations, the output file four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match the distributed file fours.n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