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2.5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lculate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starts with the &gt; prompt where equa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n expression entered on the command line,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returns the result,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 filename on the command lin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: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concantenated lines from the file, returns the re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o dos. If /X precedes /F: then the lines from the file are ad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contains a symbol in quotes then that symbol is used on the fi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multiply the contents of a file: /X"*"/F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b  bin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h  hexi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eral prece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o  oct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calculates fac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factorial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calculate nth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e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2d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, h, o, f, and p, cannot be nested. Example: 0ff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$   -  autho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$    -  auth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l$      -  program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$  -  vers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$  -  relea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$  -  na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$  -  program publis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ie$   -  cooki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spaces (ignored except in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calculate expression witho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grouped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*(10/[12-1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 (break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$(x,x$) 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x$=Format$(1000,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Whatis2.doc additional notes for format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expression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specified by its expression. Arrays maximum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\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 Date\time in num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 Seconds pas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$  Dat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$  Tim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x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rrors for FN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e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assigned more than 1,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ot within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unction declaration itself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FN(1)=ATN(1)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&lt;$&gt;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FILEATTR(X$)   returns bi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ATTR(X$)  returns charact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is blank padded 8 character string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SVDA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file attribute blank or the letter o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If an error is found during the filename match,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will be returned zero, and the padded string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'E'. Currently the only bits returned are f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. Volume labels are not supported.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FILESIZE(exp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ize of filename in bytes. Filename may b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ified path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= FILESIZE("c:\dos\ansi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does not exist the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letter from A to Z or number starting at 1 for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 B:, etc. For example, the following g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bytes fo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formats the megs.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$(DRV("D")/1024/1024,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rive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, or the drive number is out of range, Whati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error message for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pecified filename in the drive/path/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, returns continuing matching file spec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 is null, until all filenam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, or the current drive/path if expression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olume label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an be string drive letter A to Z,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1 for A, 2 for B, etc. Volume label is returne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 to Z$, each a maximum of memory, specified by thei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AND(L&gt;1,L&lt;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X=!--1, and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Whatis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 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 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 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 Bad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ponent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DEF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FFN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rapp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rappable disk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terminate any calculation or function w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. All errors return parser 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 mode only displays the result without any other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by setting the WHATIS environment variable to a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ful for redirecting a value to an output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WHATI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redirected to Whati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y Numbers.txt /c | Wh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ncatenate the lines together without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a: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1a: Added multiple fac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a: Added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3a: Minor interna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4a: Completed all token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several new dis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5a: Finished all numeric/string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 problem with certain ^-=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6a: Added FAT32 drive spac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a: Added DEF FN functions, FN(x)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ed up reading lowercase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b: Fixed numeric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c: Modified DEF FN to DEF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aired white 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8a: Added filen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filename concatenat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8b: Fixed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9a: Added Control-Brea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/~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0a: Added several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1a: Improved assignment for nu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?= calculate with nu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2a: Added all remaining non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gonomet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3a: Fixed maximum recursiv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4a: Repaired FN cal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5a: Added IsPr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break check to Pr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