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eede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del v1.4a: Directory delet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del deletes a directory, its subdirectories, and the sub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del [d:]\path\ [+/ahosy][/cdpux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:]\path\ is the specified directory to delete. If d: is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rive is used. If pathname does not contain a root pat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th is prepended. The directory and all its subdirectorie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files are deleted. The pathname may include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  prevents treedel from deleting directori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h  prevents treedel from deleting hidd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o  prevents treedel from deleting read-onl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s  prevents treedel from deleting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y  prevents treedel from deleting directories with no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allows treedel to delete directori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allows treedel to delete hidd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 allows treedel to delete read-onl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allows treedel to delete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  allows treedel to delete directories with no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Short file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prepen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don't prompt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directory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files in lowercase. If not specified, in windows,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  append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a trailing slash to the director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del c:\docs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\docs directory and its contents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del d:\temp\t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all the directories in temp with the wildcard replacement of t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s /c/v/x | Treedel /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all subdirectories in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reedel can also accept multiple directories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del Tmp1 Te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delete both the directories,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del Tmp? Te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delete both matching wildcard directori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del Tmp?\Tmp?\T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ambiguated from the DOS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pecifying any attribute switch will only test to delete the ro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rectory, not the attributes of all subdirectori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del Temp1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deletes Temp1 if the archive bit is set, and does not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of Tem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reedel will display the directory attributes in brac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subdirectories in \windows\inf{a/h}(y/n/c/q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the inf subdirectory as having archive and hidd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es are a for archive, h for hidden, o for read-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f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area (y/n/c/q) indicates 'y' for 'yes'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and continue, 'n' for 'no' to ignore the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to the next one, and 'c' for 'continuous' to continue dele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ing subdirectories without prompting, and 'q' for 'qui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windows is running with some recycle bin 16 bit program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utility, deleting the contents of some subdirectories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reedel uses an fcb filled with ?s to remov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