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thing of an update to the CXL help system I uploa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_sys.doc      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ys.e          EEL source fo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.c          Index generat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dex.exe        Index generat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is a very simple system that is very loose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's QuickHelp format help files.  All a help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a topic (.context) header and the text to go along with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 function is used by C programmers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seek function for random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program wi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(exclude the dotted lines...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 input file is called "helpfile.doc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enerated on this file by genindex is called "helpfile.idx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should be placed in the directory pointed to by EPS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context" must appear in the first column. Also, no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help topic, use underscor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is that all your help info must be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The steps to creating the help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called "helpfile.doc" that contains the ".contex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gen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"helpfile.doc" and "helpfile.idx" to your \epsil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ile and load-bytes "help_sys.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voke the help system with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, please let me kn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017,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115/439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