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2.51. (Dec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the release number is small, because the new releas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new features. However, the difference in the program is not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than 20 bugfixes are introduced, some of them was very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from release 2.51, the Warajevo emulator has the official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Martijn Van Der Heidne), where you can find a lot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(the most of them are related to the Warajevo, bu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). The UR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void.demon.nl/warajev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tal bug which cause "Runtime error 200" on very fast computer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this is a bug in the Turbo Pascal, not in the Warajev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s in TZX loading with the programs which require sile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ading (some speedlocks, like the Arkanoid) are fixed. Thanks to U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pan to noticing this. Before, the success of loading such progra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somebody may tell that this was a good emulation, becaus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on the real Spectru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TZX bug which prevents loading of some tapes with mixtur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mpled blocks is also fixed (noticed in Slovenian programs The D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amski hero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ugly bug which may cause loading error during loading from the samp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ZX files if a function key is pressed during the loading (even a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ike F4 or F6)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tupid bug which cause crash if the help key (F1) is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rom sample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ZX loading is now much faster when the "Sample standard block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m" checkbox is turned off than in previous release.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ading from TAP files which are mixture of normal and sampl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ing from the samples now works correctly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nasty bug which prevents starting programs from the ZIP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tart' butto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AY sound using the Sound Blaster when one of the sound regi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roduce ultrasound is fixed (noticed in Cybernoid 128). Thanks to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ks for noti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hich stops screen generation if the multicolor and hir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s turned on using command swithches in maximal speed mod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VGA graphic card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ulticolor emulation is a bit improved: the multicolor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nap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user-definable color palette (via the WARAJEVO.PAL file) i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lette is now much more similar to original Spectru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hich may cause crash if the Z80 interrupt request appea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80x86 escape sequence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"Merge Dock" in the environment did not work.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"View Dock" in the environment showed incorrect information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Object not initialized" bug, when SGD.INI file is not pres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 data base from the SGD format to the Warajev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sion from the SGD to the Warajevo now treats correctly non-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checkboxes are added in the option for converting the SGD to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to ignore sorting, producer names and file names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huge, what is a case with "World of Spectrum" database arch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stored in RAM memory, and without sorting and produc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now can handle not only GAMES.DAT, but also complete SG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K still remains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reclaiming allocated memory in "DockFiles" menu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al error raporting in the environment now don't cause screen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nvironment is in th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free RAM in the environment is increased for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Timex version of the emulator, you could not load block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6383 even if there is a RAM there, and everything could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bove 16384 even if there is a ROM there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/O ports on the Timex emulator could not be virtualized (247, 2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 for both reading and writting, and 31 and 245 for reading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rivers.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ugly bug in ZXCOMP is fixed: starting from ZXCOMP release 2.0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saving/loading blocks does not work and causes a cras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ZXCOMP bug is fixed: switch /Q in the ZXCOMP now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ZXCOMP block load instruction is improved: when DE=0,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 from the disc regardless of its act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WARICONS.ZIP is replaced with ICO&amp;PIFS.ZIP, and it now conta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 files for better work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rrors in the documentation (not gramatic but principal errors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, and the FAQ 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in Bosnian language is not longer supp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package. Instead, it can be downloaded separately from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5. (Octobe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arajevo 2.5. introduced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includes emulation of the American release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x Sinclair 2068. Nearly all of the features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disk interfaces) are implemented, including extra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interface, sound chip, bank switching hardware, RAM/ROM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s, LROS and AROS programs, TS 2048 printer and AERC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ZX file compatibility: all tested TZX files (about 500)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can now handle TZX files with blocks longer than 64K (Skool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. A very serious bug which sometimes caused the loss of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ZX block boundaries (the main reason for TZX incompatibility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(noticed in Robocop, 10th Frame etc.). The TZX Selec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ot implemented, but now it will not fool the emulator (not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ma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 TZX conversion. The rules of TZX conversion may be custo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decide between maximal compatibility and slower 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loading with less 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/%LMAX is implemented, which makes loading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s (TZX files, tone samples, edge recognizer etc.) much faste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MHz machine four times faster or more) without any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Y sound emulation on Sound Blaster: exact emulation of th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s implemented, including the variable-frequency nois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effects and speech generation. In most cases,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the X128 emulator (SAOM version) which needs hig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n your computer than the Warajevo emulator.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s improved: a switch (/SO) is introduced to achiev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very old sound cards which use the OPL2 chip for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implements one exotic sound emulation mode: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it tries to emulate all of the AY features (noise, digital sou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ly the PC beeper! Sometimes it sounds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multicolor effects (switch /QX) is implemented: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can demo and many other multicolor programs now work quite wel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ment, there is only one emulator which has a better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effects: ZX32 for Windows 95 by Vaggelis Kapartzi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allows direct loading and saving from the emulato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eal tape recorder through a LPT1 port (both loading and sav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 Blaster card (loading only), lik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Z80 emulator. But unlike Lunter's program, in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you can see the loading screens etc. during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Warajevo 2.5. has an option for sampling the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real tape into a TAP file, regardless of the structure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loading routine. In other words, you can transfe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l tape to a T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version between the SpecBase and the Warajevo databas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witch (/EO) is implemented which allows programs which need the old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1 ROM (like Trans Express, Easyuse Microdrive Utility, Bet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etc.)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Start' button does not allow selection of a file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-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K snapshot files may be loaded into the 128K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rrors and conversions. Also, switching from the 48K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version may be done without reset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tility MAKEREG is introduced which helps by registering Spectr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mulator in Windows 95. Also, a separate icon fil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ategory has been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switching to the emulator on MS Windows will not cause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if you select the appropriate option to enable this feature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s are introduced for better MS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Dx y z 1 in the built-in monitor now also display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nd BASIC tokens, which is very useful for analys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grams. The monitor may access all the Timex extra memory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small improvements are also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ct behaviour of the self-modified Z80 CALL instruction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more programs now work (Batman 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es /@ and /@@ which help various kinds of batch te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can disable picture generation using Shift+F6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rom real tape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 /H is now obsolete; loading from emulated tap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hetic, regardless of the setting of the /H switch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xit the emulator pressing Alt+F4, lik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screen (F1) is much nicer, and it is now colou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dangerous bug in the envelope generator which could hang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lock the emulator has been removed (noticed in War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asty bug which destroys the DE register after returning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hich trashed the alternative register set on start-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A is given has been fixed (noticed in RamPage and Fire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K in the 48K version of the emulator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, but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which prevented working with read-only files in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lternate video memory on the 128K now works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noticed in the Hercules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the envelope generator which sometimes trashed some mel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t last (we've searched for this bug since release 1.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ter TAP files which are shorter than 12 bytes now can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 like in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hich caused screen flashing during loading in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s to and from the ZXS and ZXT formats, and from the TRD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ow works correctly. Thanks to Vaggelis Kapartzi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S&lt;filename&gt; when &lt;filename&gt; does not exist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like in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video timing in the 128K version is implemented, and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calculation are fixed, so 128K programs which use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 Loco for example) now work correctly (thanks to Miodrag Stancev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release 2.0. the ULA delay estimation was very often overesti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have caused some programs to crash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in instructions like RRCP (IX+nn),reg are now fixed (noticed i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_BYTES routine now returns the correct value of the IX register (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copy program, thanks to Miodrag Stancev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the emulator across the midnight boundary will upda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exiting the emulator (thanks to Daniel Her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switch /?86 is now parsed correctly (thanks to Philip Pogos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is now optimized for 286+ processors (and can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8086). The design of the items in the help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s closer to the items in the enviro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users asked us about the organization of the compressed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 information about exact TAP file organiz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and FAQ list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(February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had a lot of great and radic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0. is, at least, real-time emulator, so speed of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rograms is like on real Spectrum, independently of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(no more ugly /W switch)!!! Also, ZXCOMP 2.0. creat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independent of machine spe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Y sound chip on 128 version of the emulator is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dLib compatible sound cards (Sound Blast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0. supports (without conversion) tape files in Lunter TA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w has nearly equality of right with native Warajevo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parameter which suppress mixing of 8088 machine code with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 (for users which are afraid about possibility of infil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ojan horse" into a snapshot file)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emulation is improved: Warajevo 2.0. now supports wide cla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BORDER effects, and probability of sprite flickering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y low value (for very fine adjustment, switch /Q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the emulator now can optionally work in graphic mode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 WARAJEVO=G into AUTOEXEC.BAT file to do it), which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looking and allows new possibilities like displaying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ed screen in the environ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tion to Lunter TAP support, Warajevo TAP format is also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locks which contain tape record samples. Indirect support of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C files are also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 version of the emulator now emulates MIDI interface using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ard. So, Warajevo is now the only emulator which emulates 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exotic thing: Warajevo 2.0. emulator emulates Sinclai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generation is synchronized with real emulator speed, s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ng is impossible, and interrupt frequency has no influence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ing (no more /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now may be called from the emulator using righ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'Convert' in the environment now supports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napshot, tape and mixed formats. Options for converting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into (or from) other Spectrum-related databases (for exampl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) are now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of snapshot files into TAP file is now much easier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any new options. Between others, conversion ma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y that converted program will be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(in earlier releases manual modifications into lo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, and in some cases, screen corrupting can be total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'Warajevo &lt;-&gt; Lunter' is now less confuse for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supports Start button (like Windows 95), which allow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 ZX Spectrum programs independently of their format (Z80, TAP, 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, BLK, TZX, VOC etc.), even running programs from ZIP archives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Warajevo is no more tedious with non-Z80 files (like S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llow color is now really yellow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Warajevo database is drastically faster. Ent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data in the database is incomparably easier. Database now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sibilities. Requirements for the free memory space in the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pe imploding or during working with the database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for communications between emulator kernel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SIM.CFG and TEMP.Z80) now may lay on arbitrar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lows making runable version of the emulator on CD-ROM)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kernel and the environment is now drastically fas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ape file which is currently in use lays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monitor has now help page, one new command (N), and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the search command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code #ED #FB (and also #ED #F6) which is so-called Multi-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other emulators (including Lunter's Z80, XZX etc.)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on one specific way. So, Warajevo 2.0. now indirectly supports 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during loading using non-standard loaders (and with standar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LOW tape emulation mode) is more realistic (like on origin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effects during slow loading are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ge recognizer algorithm is a bit improved, so it can recogniz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ZXCOMP now has switch /? for getting a quick help.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switch /? which shows list of other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bad point in release 2.0: this release needs a bit faster compu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5. (33 MHz or more) for correc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makes impossible loading programs from tape using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erious bug which destroys cartridge file from time to time (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in according with Murphy's law)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pid bug which corrupt carry flag after tape saving (due to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'Turbo imploder', when save is requested, save only a header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believe that bug which sometimes cause crash during palette changing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computer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causes message 'Internal error - unexpected wrapping'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s created using ZXCOMP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quite improved, so programs like 'Dynamite D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alactic Gunners' etc. now work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95, Spectrum files (Z80 etc.) may be registered, s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such files will load 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armless bugs into the environment are removed. M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other (mostly aesthetic) bugs are removed (but, maybe,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r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is expanded (oh, no), and FAQ list is updat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on Bosnian language now contains Bosnian-specif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code page 8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r E-mail addresses in the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 WARAJEVO.ICO i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still freeware, but now if you donate 80 DM or 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urce files of whol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(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was radically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important thing is that emulator, ZXTOOLS and ZXSHELL now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, completely redesigned, logical unit. You now can do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emulator, with user-friendly user interface (withou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es), including loading programs through menu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is possible to load programs directly from a real tap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new method of picture generation success to remov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in all programs (using simple changes of some parameters)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is retained. Picture repainting on old graphic cards (Hercu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stically faster, especially with /VX parameter. Option /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of emulator is rewritten, so on slower machines emula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60 % faster. This improves range of machines on which emul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/I option is less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COMP is also rewritten, so we think that now there is no some ug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es for monochromatic graphic card are redesigned, so many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playable on such cards are now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drive emulation on I/O level (very realistic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 cartridge files (5-126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is now emulated on HP Laser Jet printer too. Also,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emulator, on some computers emulator wrongly detects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hich is not present. Sometimes that may cause problem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mulation is disable by default, and must be enabled (if nee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improved. Now it is possible to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in window (unfortunately not in natural Spectrum colour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lor CGA mode). Three different color combin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GA card FLASH is now implemented as inverse character (so option /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). CGA card is now not in usage, but this feature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running on MS Windows, because only CGA mod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which supports adding external drivers for emulation of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which are not initially emulated by emulator is impleme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driver for Kempston parallel Centronics interface emulat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ulator (with object and source code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implements method which allows mixing of 8088 machin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code (Who will use it? Somebody who want to modify Sabre Wu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 to disk, for example). It is now possible to patch into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instructions which will be execute directly in 8088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implement things which cannot be implemented directly i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screen saving directly into disk file). This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snapshots (ZXC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orrectly emulate all Z80 flags which is marked as '?' i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for example S flag after BIT instruction (Sabre Wulf now work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pectrum). Also, partially emulation of bits 3 and 5 in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(so now Ghost'n Goblins works). These thing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losing of emulator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 SPECSIM.CFG now may have more than one lin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28 bytes. This file now has locally nature, an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DEFAULT.CF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different error message when snapshot file is abs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has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 handler is improved, so message 'Critical error was fatal'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PageUp and PageDown in tape manager will not hang up emulator if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is wrong. Tape Manager now displays block position 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 for /F option), and some small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colour for Tape Manager and machine monitor is changed. W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lor monitor that new background is better fo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hope that keyboard problems on some machines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for initialization graphic mode on EGA and VGA card is improv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(but there is no guarantee) that emulator now works on all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to emulation of seventh bit of R register which block some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(for example, Bruce 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bugs into I/O ports emulation are removed. BUS ID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W is improved and now not interfere with BUS IDLE port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gi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s about 60% longer. A list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into the package (but list TESTED.LST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.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internal release (incomplete release 1.5.) which was S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.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. was mostly a bugfixed version with new ZX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ith keyboard hanging on some controllers and BIOS-es.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y Rui Fernando Ribeiro from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TOOLS is completely redesigned. It has new user interface with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It is much more easy to reach most of options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. the option 'Copy to New' was real nightmare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similar to one in Borland's compilers or Norton utili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onversion to formats of many other PC based Spectrum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conversion from them. Other than TAP files, ZXTOOLS supp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, changing of them and conversion to snapshot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. Conversion of snapshot files to TAP format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 is flexible and allows easy transferring of program in ta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or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TESTED.LST enlarged for 35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. (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some bugs noticed into release 1.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Z in monitor (screen copy) now works with any graphic car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son compatible prin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emulation now works with any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an correctly load .Z80 snapshots which are in ol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i.e. created using Lunter's emulator version 1.45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converting screens to color TIFF format into ZXTOOL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ing snapshots which have BASIC part using ZXCOMP wa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due to bug into ZXCOMP. This bug is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es in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formations for Windows users and added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(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had a grea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memory management on Spectrum 128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wo algorithms for emulating alternative video bank (option 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f AY sound chip through PC beeper (pseudo 3-channel sou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, with corresponding command line option (option /S). Emula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mulation of Spectrum +2 (option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PAD emulation is implemented in 128 version of emulator.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ith keys 'Esc' (acts as BREAK) and '~' (acts as FIR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, same as grey 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detects presence of 80386 processor and speed up tw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f 80386 is present. Emulator more rarel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EMM386, Windows, etc. Warning messag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orks in 'Virtual 8086' mode, and it may be suppress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make program ZXCOMP which can compile Z80 snapshot files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work totally independently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is improved. Fast block loading return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lues than in previous release of emulator. During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break loading using BREAK if recognized routine is break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recognized routine is not breakable. Option /L is imple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algorithm for tape emulation at start of the emulator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, which sets 'filter' for active tapes is implemented. We now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urbo copy' program for cracking some protected programs wit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, which allows setting algorithm for attributes emulatio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ulator is implemented. Treatment of keys F5 and F6 is improv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now exist extended mode (option /VX). Command V in mo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activa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st improvements are done in the monitor. Command B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s breakpoint. Command A (Abort)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the emulator. Commands Y (for memory management)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ecuting programs till specified address) are implemented.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stroys only one byte in memory, when you leave the monitor.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have parameter. ARG field now will be empty if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emory arguments, and monitor displays state of '48K Lock' b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now cause error message if you try to put RAMPTOP a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Break point now may be put into any memory page (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front panel). Treatment of inline parameters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implemented, and accordingly command D got fourth parameter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now makes difference between codes below and above 128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 the screen. Command ! which sets interrupt flip-flop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mplemented. Command S now can save parts of memory with head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s headerless files. Command Z is implemented, which gi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for dumping screens to the printer, in different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. Finally, using command O you can now redirect output from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MONITOR.OUT' so results of working into monitor need no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loading of programs from TAP files is improved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128 version of emulator. The most important thing i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not press BREAK before ROM changes is cancelled. For pedant us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s /Y and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implemented RS232 emulation through Interface 1 (earlier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rough 128 RS232 port) to LPT1 port. For ZX printer emul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 /P (earlier it was default). Option /EX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 is expanded, so it has influence to RST 40 in Derby ROM 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emulator, and now may be used together with option /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now may have parameter, and has no influence to flashing speed.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be us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treatment is improved. Emulator now displays more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lace where the error occurred. Greater improvements are d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rrors, so critical errors more rarely cause sto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adjustment is now implemented (option /W), but on relative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Auxiliary program MEASURE.COM is included in the package, as a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ing of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ZXSHELL we expanded field for start-up options, suppor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s included, and we implemented commands for easi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nitial switches. Entering some fields in the databa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troubles in repor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an load snapshot files created by version 3.0. of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emulator, not only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of analogue PC joystick is implemented. Option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which may exist together now don't exclu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ocumentation on Bosnian and (not very good)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ckage. Also, some lectures in messages in ZX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HELL program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. (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a lot of bugs which was in version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bug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with breakpoints and I command into monitor, as bugs with chan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angerous bugs in 'edge recognizer' algorithm and loading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blocking if you wait too long while title picture is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(for example, /B) very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 (Nov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the first complete version of this program.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leted some half-implemented features and sent program to Gerton L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