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85237448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15317289"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778303296"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207485241"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