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re programs FREE to "donors" ($5.00 or more).  For "donors"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BOX", "TREE RESTORE", "MEMO", "DISK PROOFREAD", "COLUMNS FORMAT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 ACCESS", etc. (see below). "Donors" can select one or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k for it/them) and receive (by request) any new or improved program/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which often occurs.  Also, there are registered version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special features for "donors".  As a "donor"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gistered to receive any "registered" version of a program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FREE, just ask for it/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/95/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os programs (.EXE) can "Run" in Windows 3.1/95/98 at the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 3.1 "File") button, or Dos "prompt". No install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come a "donor" (you will be added to the Donor's list), send $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one time donation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3.ZIP "Break Down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 smaller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"marked" parts (only) into files. File splitters use byte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which is not alway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umns Formatter" V1.2  &lt;&lt; FREE to "donors"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a list into columns usually for printing such as "tiny print"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are: Columns (2 - 255), lines (2 - 255) per column (per "pag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columns (0 - 200), blank lines for footer/header (1 - 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 include "Stri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4.ZIP "Count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th wildcard/s and exclus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 in one, a group, or all files. Also, creates a report file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2.ZIP "Datafy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 decimal numb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IEWER V1.1 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neric data (from data acquisition devices) viewer.  Displays 8 -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vga graphic mode like a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3.ZIP "DeDupe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8.ZIP "Directory Access" V1.8 (FAT16 &amp; FAT32)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, restore, or edit a directory/folder. 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rectory/folder.  Sometimes a corrupt filename or fol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ccess. Use the built in editor to fix the problem.  Also, se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ir time and dates, and other information you can't se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3.ZIP "Directory Comment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 etc. 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edit comments about files in a directory/folder.  Stor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file, "DIR-COM.LOG". Includes a file viewer plus other feat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PRO2.ZIP "Disk Proofread" V1.2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s a security tool. Generates two "checksums", total bytes (a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files on a disk. Useful to detect a change as small as one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/s on the disk. This is the equivalent of a "disk compare"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mpering", etc.  Useful on backup disk/s or disk/s you send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has the capacity to d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IX1.ZIP "Dos Fix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s the directory search ("DIR/S") function in "COMMAND.COM" which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finding files in hidden directories or directories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7.ZIP "Double"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or hex mode at the same time (split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). "HiLite" feature exposes differences between 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odes include search for differences or a text (reference)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 of devic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 Dos ba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D22.ZIP "Files Validator"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 files in a drive, a directory "tree", a directory, or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iles that changed, are corrupt, or missing. Reads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Useful to detect a new virus (if) or files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-MAP6.ZIP "Fat Map Viewer" V1.6  (FAT16 &amp; FAT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ally displays FAT information to show the status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ion units). The "map" image can be saved to a file as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ver time.  Other features too.  Special feature version for "dono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6.ZIP "File Time Dat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 a dire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ss. Also see or add a hidden marker (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30.ZIP "Files Manager"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hree modes)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Duplicate or Compare a directory tree/disk included. Hand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,360 files (per directory)!  All functions except Rename can do one, man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a single pass.  Many unique features (options)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5.ZIP "Finder"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 pattern/s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"signature"). Special features include dual And/Or, Wildcard, Ex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, List of Patterns, Mis-Match allow, Limit Search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 (computer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learn, but challenging to play game. Your opponent learns an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rter" over time. It's 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 and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20.ZIP "Hex It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 Include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ctor (logical or physical) functions. Change a specified byt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 any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IO_5.ZIP "LPT (Parallel port) I/O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, view, edit (binary editor), replay, etc. digital data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.  Create your own digital data to transmit out of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Test the parallel por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 format used by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3.ZIP "Memo" V1.3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s you during bootup about an event (birthday, anniversary, CD m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appt., etc.).  Some dates can repeat every year. Uses two date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rt" and "Event". Alert date starts showing you the related mem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ootup until the "Event" date has past (example: CD mature no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ays of grace).  A one time notice, make "Alert" the same as "Event"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 amount in o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6.ZIP "New or Missing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 directories/fo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files in your hard disk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INK6.ZIP "PC to PC Link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selected files, a folder/directory tree (structure) or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hard disk drive) from one computer to another via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ilar to "Laplink"). Files in destination PC can be sorted or unso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).  Every file is verified/validated for a perfect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3.ZIP "Purg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 Overwrites fil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n deletes it/them.  Note: Overwriting files can no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due t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 Progressive ("0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4.ZIP "Scrambler/Unscrambl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 directory using a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, phrase, sentence, etc.). The "key" is not stored anywhere but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8.ZIP "Sector Access" V1.8 (FAT12/16/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edit, or view any disk sector/s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 or F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which may prevent access or access to files (FAT).  Use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30.ZIP "Text Modifier"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modify a text file/s in many different ways.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 remov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 can also be non-text such as control charac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ZIP "Toolbox" V4.2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key press codes (scan and ascii). Also repe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all combinations of text background/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generator: binary or text, different options, size of file/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 two text files, not end to end but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ract from a list (file) specified pattern &amp;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nes (text) ending checker and fixer (CR/LF, CR, or LF). Als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hrs in the longe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32 bit hex to decimal or decimal to hex number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ing machine (two modes) with external list (file) in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heckbook subtract, includes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enerate a batch file for the same action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ormat text lines to specified columns (two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Disk Partition/s locations and other info ("FDISK" does NOT 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Search memory for a specified ascii or binary (hex)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Custom feature for "don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(future feature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RES.ZIP "Tree Restore" V1.7/V1.8 (FAT16 &amp; FAT32)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with a simple procedure to backup and restore your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Windows.  Note: If Windows is crippled (won't launc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 is "fouled up", Windows based software tools are total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dividuals are forced to "reinstall" Windows.  This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KZIP/UNZIP" for Dos will restore the Windows system to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ing Dos mode (doesn't need Windows) (using the backup).  Note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folder names, special attributes, etc. of files and fol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via "Tree Restore". I have restored my Windows system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"Tree Restore" will aid the "Directory Tree or Disk Duplicate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Files Manager" and "PC Link" programs, if a directory/folde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ucture) contains long filenames.  NOTE: Both programs duplicate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ut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 Stay Resident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2.ZIP "Twinkle Star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 used as a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ndom number generator demo. Has a relative speed (PC speed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 w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 new active memory reside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SR program. See which vectors change with BIOS upgrad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9.ZIP "Extracto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wo modes. Text mode is used to extrac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Raw" mode can be used for file recovery, etc.  You "Mark" pa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o another file, or create another file without marked pa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ile isn't changed. Other features include emphasize or search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/clear an existing file to 0 bytes (option) such as "COOKIES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