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other programs available FREE to "donors"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donors" ONLY: "TOOLBOX", "TREE RESTORE", "MEMO", "DISK PROOFREAD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"Donors" can select one or more programs and have FREE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(ask for it/them) to any new or improved progra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os programs (.EXE) can "Run" in Windows 3.1/95/98 at the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 3.1 "File") button. No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"PC Link" or "Files Manager" (dupe a tree or disk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RESTORE" will restore long filename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 "donor" (you will be added to the Donor's list), send 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one time donation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4.ZIP "Count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th wildcard/s and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ptions) in one, a group, or all files. Count report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3.ZIP "DeDupe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6.ZIP "Directory Access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2.ZIP 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 etc.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edit comments about files in a directory/folder.  Stor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file, "DIR-COM.LOG".  Usable on old PCs with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PRO2.ZIP "Disk Proofread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two "checksums" and total bytes for all the files on a disk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a change in one or more files on the disk.  This is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"disk compare" to detect "tampering", etc.  Useful on backup disk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you from finding files in hidden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6.ZIP "Doubl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or hex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1.ZIP "Files Validator"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 or missing. Reads every fil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MAP3.ZIP "Fat Map View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ly displays FAT information to show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(allocation units). The "map" image can be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reference for changes over time.  Another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23.ZIP "Files Manager"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wo mode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Duplicate or Compare a directory tree/disk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up to 4,360 files (per directory)!  All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can do one, many, or all files in a single pass.  Man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options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5.ZIP "Finder"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feature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Extract, List of Patterns,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earns and becomes "smarter" over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20.ZIP "Hex It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specified byte(s) to another in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4.ZIP "LPT (Parallel port) I/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replay, etc. digital data via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Create your own digital data to transm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3.ZIP "Memo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s you during bootup about an event (birthday, anniversary, CD m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ppt., etc.).  Some dates can repeat every year. Uses two date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rt" and "Event". Alert date starts showing you the related mem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ootup until the "Event" date has past (example: CD mature 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s of grace).  A one time notice, make "Alert" the same as "Event"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4.ZIP "PC to PC Link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directory tree (structure) or disk (example: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 from one computer to another via parallel port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aplink"). Files in destination PC can be sorted or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ach directory).  Every transferred file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3.ZIP "Purg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7.ZIP "Sector Access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 in the hard drive, which may prevent acces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(FAT).  Use on a floppy 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/s, and 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ex date/time converter (directory entry). "DIRECTORY ACCESS" 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, includes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ormat text lines to specified columns (two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Partition/s physical locations and other info ("FDISK" does NOT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(Future feature/s 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RES.ZIP "Tree Restor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with a simple procedure to backup and restore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Windows.  Note: If Windows is crippled (won't launc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 is "fouled up", Windows based software tools are tot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dividuals are forced to "reinstall" Windows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KZIP/UNZIP" for Dos will restore the Windows system to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ing Dos mode (doesn't need Windows) (using the backup).  Not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folder names, special attributes, etc. of files and fol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via "Tree Restore". I have restored my Windows syste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"Tree Restore" will aid the "Directory Tree or Disk Duplicate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Files Manager" and "PC Link" programs, if a directory/fold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) contains long filenames.  NOTE: Both programs duplicat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 ne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7.ZIP "Extractor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wo modes. Text mode is us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"Raw" mode can be used for file recovery, etc.  You "Mark"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create another file without Marke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is neve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