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�    � � � �  � �  � �   � �   �  � �   �  � �     � � 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�    � � � �  � �  � �   � �   �  � �   �  � �     � � 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���  �� �� ���� �  � ����  ��� �  � �   ���� ���   � ���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𱱱���𱱱����𱱱��𱱱������𱱱�𱱱���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���=�====�=�=�=�==�=�=��=�===�=�===�==�=�===�==�=�=====�=�===���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---�-�-�-�--�-��-�-�---�-��--�-�--���-�--�-�-----�-��--�-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--�-���--�---�-����-�--�-����--���-����-���-�--�-�--����-���--��--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ights of X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 Viewer (and rip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 Knights of Xentar are stored in *.VOL files and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END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ENM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OPEN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PIC1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PIC2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PIC3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PIC4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PICA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FACE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ETC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CEL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CHP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XOPENF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ROPEN.VOL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RPIC1.V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RPIC2.V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RPIC3.VOL    � These are the R18 versions of the above KX*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RPIC4.V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RPICA.V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RENM.VOL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GPH#  (0x475048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ip them with MRIP's User defin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the INSTALL.EXE provided, patched to only show the file INSTALL.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keypress, you can show any of the ripped *.USR files ,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NSTALL.GPH. Also provided is a simple 4DOS batch to vie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VIEW parameter) or do a slideshow, which is the default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