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9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ual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World Wide Web HTML files don't seem to display prope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s are not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Web browsers do not require there to be line feed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saved in an editor that has word wrap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not break properly when read with VIEW.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, toggle line wrap on or off (F3)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ented characters or box drawing charact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VIEW attempts to differentiate ASCII from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looking at the first part of a file, but occas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is message for what genuinely is an ASCII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1 (view as ASCII) and F2 (use file's settings)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