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nVie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n Prepaymen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 Royce Mo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PAY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yment is money paid on a loan, supplementing the normally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Unlike normal payments from which only a portion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lance, prepayments are subtracted in their entirety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 Every dollar prepaid is money you will not be paying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n for the remaining life of your loan!  Before star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yments, please obtain clarification from your lender about its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prepayments, whether restrictions exist.  LoanView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s as Supplemental Payments (abbreviated as Supp P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A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LoanView from the DOS prompt, first change to the disk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you have chosen to install LoanView.  Then type LOAN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ress of the ENTER key.  LoanView will select one of tw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it "thinks" is appropriate for your computer.  You can tell Loan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 scheme you prefer by using an M or C switch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VIEW M or LOANVIEW C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LoanView from within Windows, consult the Windows users gu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about running DOS programs.  LoanView will perform fastest if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rather than from within an emul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View's design incorporates highlighted characters to indic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 to press to tell LoanView the choices you want. 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s will show these highlighted characters in yellow.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show them as brighter than normal if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adjusted properly (adjust them as necessary).  Laptop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ghlighted characters as uniquely bolded or otherwise custom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distinguished from nor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entering numbers into LoanView must always end with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If you are having difficulty getting LoanView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, you have forgotten to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View has three uses for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o change lines (up or down) in screens where multipl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o cause the month and year boxes to scroll when Next Payment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ated in the Loan Informatio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among Conversion T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(escape) key has two us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SC exits you out of a LoanView screen to its preced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repeated ESC presses you can backtrack the sequence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s you have made until you finally arrive back at the REPOR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SC will interrupt a calculation befor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VIEW'S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MENU screen is the starting point from which you can ven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ctions of LoanView, and eventually work your way back again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the very top of screen are for telling LoanView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report analysis.  Next, the report choices are listed in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alysis can occur on a regular-amount-monthly basis or a one-tim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-time-only-as-far-as-I-know basis).  The Overview Report operate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-amount-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O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the top right portion of LoanView's REPORT MENU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labeled ENTER LOAN INFORMATION in which there is a highlighted 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L changes the screen so that you can tell LoanView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about your loan.  Notice that numerical entri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keypress selections are required at the Loan Informati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alance:  the amount left to pay on your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:  your loan's annual percentage rate (A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8.5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Payment:  your normal monthly payment WITHOUT any taxes, f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alties, insurance, supplemental pay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alculation method which best matches your lender's and pres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.  (Refer to CALCMETH.DOC to learn how to determ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method to use.)  The method names used here are uniq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erage Days/mo:  similar to a financial calculator.  Calculate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assuming every year contains 365 days and every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n average number of days.  Leap yea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Days/mo:  calculates simple interest taking into acc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number of days in each month and takes leap yea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:  utilizes what the financial industry refers to as a 36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s in which leap years are taken into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ymen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highlighted N will trigger the appearance of anothe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haracters from which you can select the month and yea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payment is due by using the arrow keys.  This setting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culations and will appear in each report.  Press the ENTER key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th-year ent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return to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E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each report's description line in the REPORT MENU contain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oxes of numerical information.  LoanView will always plac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se boxes.  To change any of these settings select the CHAN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ption located at the top left of the REPORT MENU by pres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ill want to enter a months amount but will know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nly in terms of years.  Selecting C while in CHANGE REPOR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visually reference a month\year conversion tabl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year equivalents.  Pressing ESC returns you to the CHAN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creen.  Upon completing your desired changes, ESC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a report screen, the menu at the bottom will show the shortcut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setting(s) which apply to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port screen has a title at the top describing the kind of repor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The top half of screen is a listing of your loan's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sults.  The bottom half is a summary section present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nformation to you in sentence form.  This serves as a tutor,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derstand the abov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screen has an options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ir of REPORT MENU's reports are based on time periods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st to generate because of the increased number o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Although slower computers will test your patience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well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view Report screen presents less information than the other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so on many supplemental amounts simultaneously.  The supp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are listed in increments of your choice.  An increment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lists as $0, $5, $10, $15, $20 etc.  The Overview Report deals with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only.  Use REPORT MENU's E report to generate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pplements which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VIEW'S AMOR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LoanView's emphasis is prepayment analysis, a limited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ncluded for those times when you might be considering tak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oan and want to calculate the monthly payment on an amount,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and term (number of months).  Any of LoanView's thre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used in this calculation.  LoanView does not generat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mortizer, press F while at the Loan Informatio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culated monthly payment and its accompanying informat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prepayment analyzer's Loan Information Entry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 will copy it to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WITHIN LOA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View does not have printer control features.  Use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screen function to produce printouts of information you want to k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line characters are printed instead of lines, refer to your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to learn about selecting a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int-screen from within Windows prints to the clipboard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LOA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Caping to the REPORT MENU, pressing Q triggers a message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with a Y (yes) or N (no) whether to quit LoanView.  Answer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REPORT MENU.  Answering Y triggers another messag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ish to save the information you have entered into Loan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your next work session. Answering Y saves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(ette).  Answering N does not save, but erases any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View information while ending this work session.  Saved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utomatically the next time LoanView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TO:        Royce Mosgrov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FERRED SOLU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 xml:space="preserve">Ŀ    P.O. Box 1826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Register and learn  �    Salem, Oregon 9730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ow to suppress the 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dvertising screen. �    (503) 390-836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</w:t>
      </w:r>
      <w:r>
        <w:rPr/>
        <w:t>roycem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