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L Personal Portfolio Manager Version 6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only         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with Disk     _______ Copies @ $5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ortfolio Price Loader:*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Upgrade from Ver 3.0+:**_______ Copies @ $1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OWL Portfolio Price Loader (OPPL)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M's current and historical prices using downloaded data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riting, OPPL was compatible with data acquir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Prodigy, Dow Jones News Retrieval, GEnie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(Quote.Com), Farpoint BBS and Just Data (Australi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d users of OPPM 3.0 or above may upgrad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        Code [JCSM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