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ather Radar Plotting Program, [ WXRDR ] - Ver. 2.0 - (Copyright 1987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:  Phil Baughn &amp; Mike McCauley - December 1987, (All Rights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~~~~~~~~~~~~~~~~~~~~~~~~~~~~~~~~~~~~~~~~~~~~~~~~~~~~~~~~~~~~~~~~~~~~~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form 'raw' �radar data obtained from most services around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ry is in the format of RADAR.D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xxyyyz - xxx=lat*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yy=(lon-50)*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z=intens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�program �reads the data in RADAR.DAT and plots the results on �E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�program �is completely 'menu-driven'.  �The files packed with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�disk (or ARChive file) �MUST remain on the same disk o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subdirectory as the main program.  �BRUN40.EXE is required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ould make use of some extra and special subroutines which c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ncluded in the standalone EXE meth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first start the program, �a default data file, WXRDR.DAT, �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�supplied �using �Lexington, ��Kentucky as the �central �point �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ting.  �This file can be customized for your specific loca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�desires using the standalone program RDCONFIG.EXE or by cho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�OPTIONS �SETUP feature from the main menu which �will �envoke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program for you directly from the program.  �This �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�especially �useful when attempting to select your choice of �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�intensities as it allows immediate display of data from the �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�this file be deleted it will be necessary to recreate it �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as just mentioned before any data can be plot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�program attempts to plot in as close to "SuperRadar" ��format �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just as the television weather broadcasts do.  We are su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gree that this package does quite a good jo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cost effective service we have seen from which to obtain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nute data for plotting is WeatherBank, �Inc. �which is acce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either 1200 �or 2400 baud 24 �hours a day for merely the co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�call �(download of current radar data takes less than 1 �min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15 �cents a minute.  �For more information on WeatherBank �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�author �of �this program or Steve Root at �WeatherBank �dire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ve �Roots number (voice) �is 801-973-3131.  �WeatherBank �data �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�any other information you might ever be interested in bes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dar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radar data files have been included and can be dated by �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ing the date and time stamps which DOS has placed on the fil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ere downloaded.  These data files can be named however you wis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�batch file which envokes PROCOMM and automatically runs the �PROCO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necessary to 1 - call WeatherBank, �2 - logon, 3 �- �open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ata capture, �4 �- retrieve the current data, 5 - logoff, �and 6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�you �to the program for immediate plotting has been �inclu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eed to fill in the appropriate information as to your sig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s, �etc..  You must also have PROCOMM available unless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�rewite �another simple script for any of the �other �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which you may be using.  �This automatic retrieval of �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and display is selectable as a main menu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�run the program, �first create a subdirectory for the �files, ��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�them �all on the same disk), �and copy the files �over.  ��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WXR �at the DOS prompt.  �If you have PROCOMM, �either change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�file �RDRDLOAD.BAT to properly go to the PROCOMM �directory �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or copy the PROCOMM files over as well.  �Additionally, �a �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�filename �may �be �enter �directly �from �the �command �line ��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�plot �rather than going to the selection menu.  ��Use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WXRDR20 �(dataname) �at the DOS prompt to automatically �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file (datanam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�program �represents many hours of effort as can be �plainly �s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run.  It is distributed as SHAREWARE.  It is copywrited and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�considered as Public Domain software.  �This program may be �fre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d and distributed for review purposes only.  �Should this �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�of �value �to �you after review, ��the �authors �request �a �$35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ion as payment for your 'licensing' �fee to use the �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�small price for the value received and to keep the SHAREWARE con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ong �and �active.  �Your contribution will also grant you a �1 �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hip fee to The Mailroom RBBS in Lexington, KY. where suppor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 �enhancements �will be released first.  �The �Mailroom �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s a $25.00 �annual fee for its use alone as it contains over 3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files and has been established for nearly 4 years.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sincerely hope you find this program as useful and informative as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nd would be very interested in your feedback and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formation current as of 12/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