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5399239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4875875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