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used to distribute a TSR called LPTCOM which diverted LPT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and honoured the XON/XOFF protocol. Unfortunately this h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diverted all LPTx output, so it made no difference if you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1 or LPT2, it all went to COMx. This made it im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rinter if one was a seria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ven if the above problem was fixed, LPTCOM blocked when XOFF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so no other work could be done while the printer buffer wa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a better alternative; it's called TSRCOMM.  Wh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ives the COM line in interrupt mode. It'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Install C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Set COM1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com1:9600,n,8,1,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Bump speed to 19200 (stupid DOS mode command won't d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admod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Divert LPT1 to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com1=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Now run our PPR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provided TOADMOD1, which is used to set a non-standar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19200. Remember that at 19200 baud, a character is exp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very 500 us or so which leaves little time for other wor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int a large file on the serial printer, other prin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much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both programs are free. I got them from the Simtel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