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ESF Soft Fonts to Your WP 5.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a laser printer font definition file for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SF soft fonts. Do NOT use this font definition file by itself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follow the directions below to add these soft font defin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tandard printer driver. There are three basic steps: mov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ur driver to yours, activate the fonts for your particula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-install the modified driver from within WordPerfect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f you are using Glyphix or Power Pak you must use step 3b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3a. You can also use step 3b to add only a singl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to your driv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: when you see something surrounded by the "&lt;" and "&gt;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s, that represents a key on your keyboard. So &lt;enter&gt;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, &lt;F1&gt; for the F1 function key, &amp; &lt;L&gt; for the letter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have copied all your new soft fonts to y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ing soft font subdirectory, or it will have created a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soft fonts from all manufacturers should be in this sing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It is MUCH less confusing to place all soft font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. REMEMBER the name of this subdirectory, you will n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OS prompt, switch to subdirectory where WordPerfect 5.1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your printer definition files. This is typically C:\WP51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sure you can use WordPerfect to determine wha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Start WordPerfect, and press &lt;Shift&gt;&lt;F1&gt;, then &lt;L&gt;. Now make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subdirectory. Then exit from WordPerfec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 the name of the ALL file you currently use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ably WPHP1.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cate the name of your current WordPerfect pinter driver P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bably starts with the letters "HP" and is of the form HPLJ*.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problems later on, rename this file (so WordPerfec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et you still have it if you need it). For example.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HPLJII.PRS you can rename it by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HPLJII.PRS *.SAV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do not have Glyphix or PowerPak installed, you are now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PTR.EXE program that comes with WordPerfect 5.1 to move E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 definitions from our ".ALL" file to yours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nly* want to move a single typeface definition from our driver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oolow Step 3b below, instead of 3a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/UPDATE ESFLASER.ALL yourall.fil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"yourall.file" is the name of the ALL file for your printer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e ".ALL" part of the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/update esflaser.all wphp1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now move the ESF font definitions into your ".ALL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take a little time, depending on the computer you own. When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nished it will return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have Glyphix or PowerPak installed, you are now go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TR.EXE program that comes with WordPerfect 5.1 to move ESF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definitions from our ".ALL" file to yours in a different wa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tep 3a. This method is also used to move singl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to your existing driver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ESFLASER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&lt;enter&gt;, move down to Fonts and hit &lt;enter&gt; again. Now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highlight the font library you want to move. Now hit &lt;4&gt; (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name of the printer driver to copy this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y: wphp51.all&lt;enter&gt; ) Repeat the highlight and copy comma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pied all the font libraries you want to you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, hit &lt;Alt&gt;&lt;F7&gt; and answer No to save the file and Ye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w be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.ALL" file now contains the ESF soft font defini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ctive for your particular printer. To activate the font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un the PTR program again. This time we are using PTR to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y YOUR ".ALL" file. So type PTR followed by the name 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WPHP1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ighlight your printer name,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if no list of printer names appears there i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rinter driver! If this happens, use the WordPer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oad your original printer ALL file from floppy disk.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to (highlight) "Fonts",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down past the Built-In &amp; Cartridges to Soft Fonts and highligh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F font families you purchased and then mark them with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amilies are identified by typ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F Helv &amp;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F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F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this process and mark all the ESF font families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xit from PTR and save the modified ".AL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Alt&gt;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file?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Saved "C:\wp51\wphp1.all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lace File?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?"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ordPerfect and enter &lt;Shift&gt;&lt;F7&gt; for the printer menu. Press &lt;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 Printer menu. This displays a list of printer drive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. Now press &lt;A&gt; for additional printers.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your printer name "LaserJet" or what have you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. WordPerfect will now tell you the name of the new ".PRS"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 create. (If you already have a file by this name WP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it. Answer Yes.) Now press Exit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at the Edit screen for Select Printers. Press &lt;C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rtridges and Fonts".  Use the down arrow key to move down to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line. Hit &lt;enter&gt;. You will probably see a list of all sof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(by typeface) available for the LaserJet. If you don't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don't worry. WordPerfect will simply have moved you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library. Use the down arrow key to move the cursor to each ESF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e you own and press the enter key. You will now see a list of fo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p this typeface. Use the "*" or the "+" key to mark each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.  ("+" means a font will be downloaded for each document, "*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run Printer Initialize before printing.) Note that all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 Font definition lines include the letters (ESF)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name. Also mark any other soft fonts or cartridges you may own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&lt;F7&gt; twice. WP will update the driver and return to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press &lt;6&gt; or &lt;D&gt; to specify the disk drive and directory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oadable fonts. Hit &lt;F7&gt; three times to return to documen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lets you mark soft fonts with a * or a +. The + tells W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 document before printing it and to download al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needs bfore attempting to print it. The * tells W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 fonts are resident in the printer already. If you marked any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with a * you will need to download them before printing anyth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ell WP to download the fonts by hitting &lt;Shift&gt;&lt;F7&gt; fo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then by pressing &lt;6&gt; or &lt;I&gt; for Initialize Prin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soft font downloader, like our TSR Download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oft fonts in a document, just position the cursor in fro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be in a specific font. Hit &lt;Ctrl&gt;&lt;F8&gt;, then &lt;4&gt;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font. WP will give you a list of fonts. Just highligh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lfring Soft Font names include the letters (ESF).  (This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fring Soft Fonts). The font name also includes the point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. Fixed width fonts have a special naming convention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m. A proportional font migh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man 12 pt. (ES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adway 24 pt. Bold (ES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want to use a fixed width font you select a font name t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point size and the pitch of the font, since you can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ont with the same height but with a different pitch. So a 10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idth Roman font 12 points in height 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hic 12 pt. 10 pitch (ES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uare 12 pt. 12 pitch (ES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fonts with the PTR program all fonts START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SF) Roman 12 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SF) Broadway 24 pt. B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