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8407750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3882039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12515079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227074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4304296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2234265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252720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