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339892201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254604901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220844746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800879455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301386941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987723613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92972987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