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# 47  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FICIAL INTELLIGE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HAEL G. SHAF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STAVUS ADOLPHUS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for distribution on disket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ida, Colorado 81201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3/539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sistance from Mark Olsen of Arizona State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in Rice of the University of Tennessee.  The co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Shafto is also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r's Note:  The programming examples in this pap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and run under 370/Spitbol.  Some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+ and Macro Spitbol required coding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included.  Specifically, the latter two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the DREAL datatype, and SNOBOL4+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ERIC" as a second argument to the DATATYPE func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6-bit integers of SNOBOL4+ were inadequate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requiring conversion to real numbers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NOBOL4 programming language has not been us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tificial intelligence (AI) programming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for this.  SNOBOL4 has no built-in list process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Therefore, it is widely considered to be stri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processing language.  Only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 (SNOBOL4) could easily accommodate list processing. 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, most AI programmers have been trained in LISP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ost SNOBOL4 experts have shown little interest in A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exts on SNOBOL4 concentrate on pattern matching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, compiler construction, and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per describes SNOBOL4 from the perspective of A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ing.  SNOBOL4 has several features which make it an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 AI language.  It is well standardized, so tha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portable.  Efficient optimizing compil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ITBOL, FASBOL).  It supports string, list, and numeric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, all of which are potentially important in AI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recursion, associative data structures, backtrac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ing, pattern-matching, run-time code constr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lf-modifying" code.  Furthermore, SNOBOL4 is a goo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o write special-purpose compilers, and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language for such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 - 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FICIAL INTELLIGE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omputer programmers have only the most casual acqu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ce with SNOBOL4.  A typical conception of the languag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ong the lines of this description (TRS-80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, 198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NOBOL: Text manipulation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a computer science graduate student (an AI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ist) recently asked me, "But SNOBOL doesn't give you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does it?"  (All programmer-defined functions in SNOBOL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.)  Considering the restricted audience with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itself, it is not surprising that psychologists'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of SNOBOL4 rarely extends beyond a chuckle a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will use "SNOBOL4" as a generic term covering BTL SNOBOL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BOL, FASBOL, SITBOL, CISBOL, ICEBOL, SNOFLAKE, SNOF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BOL, SLOBOL, SNOBAT, SIXBOL, and so on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 were all implemented in SPITBOL, Version 2.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TS at the University of Michig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paper, I want to present SNOBOL4 to the psych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interested in AI programming, and who has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.  I assume that the reader is not a profess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scientist, but is acquainted  with AI programming i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esented in Friedman (1974), Siklossy (1976), Wins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 (1981), Bundy et al. (1978), Maurer (1973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 Computing Center (1976), McCarthy et al. (1963)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ak et al. (1980), Schank and Riesbeck (1981), Shapiro (197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ograd (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nt to present SNOBOL4 as an AI programming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reasons.  As a practical matter, the read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a good SNOBOL4 system, but not to a good LIS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the LISP system at the University of Michiga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of-the-line model, but the SNOBOL4 system is.  It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practical consideration that provided my ow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e to explore AI programming in SNOBO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pragmatics, there is an aesthetic motive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to be an interesting programming language, full of u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cted subtlety and expressive nuance.  I therefore sugge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er as a source of intellectual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urer (1976, pp. ix-x) wr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om a theoretical viewpoint, SNOBOL4 address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issues in programming languages, and provides fres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ghts into many of them.  ... [M]uch of the programm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nvinced that SNOBOL4 is not just a good programming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ge [but] is an important advance in the state of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 - 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NOBOL4 is more than a string-processing language;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ic language, a pattern-matching language, and an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language, as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ed, SNOBOL4 is the Alice's Restaura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: You can ge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proselytizing, I intend simply to prov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is not a "new AI language," but rather an old,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programming language with unexploited potent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ssible to anticipate how the special features of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serve the purposes of a creative AI programmer (se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hapiro, 1979, pp. 79-85).  But more psych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 least be aware of SNOBOL4 as a languag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ing for A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along with information comes clarific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seems to be a mystique surrounding LISP and AI.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ing this mystique seems to be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"AI programming is list processing.  LISP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language.  Therefore, LISP is the AI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t, LISP does have certain features which make it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ly suited to AI programming.  By comparative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and SNOBOL4, we can appreciate more clearly what thes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features are.  Comparative programming may help to demy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.  Problems can be separated from methods, and meth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processing is one important programming techniqu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processing, backtrack programming, and even numeric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ation are also important.  Powerful programs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bination of ingred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argue that the list vs. string disti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gedly separates LISP and SNOBOL4, is a red herring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language characteristics for AI programming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which are SHARED by LISP and SNOBOL4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them from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PROCESSING AND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numeric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nnumerical computing the computer is treated as a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or rather than a number-cruncher.  Non-numeric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ing problems often originate within computer scien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ing techniques, which involve string and li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, seem remote from those needed in science and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 - 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topics of nonnumerical computing includ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: graph theory; algebra of strings; construction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ees and other list structures; scatter storage techniq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nagement; sorting; grammatical analysis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; symbolic mathematics; and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ist in nonnumerical computing needs a stro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in logic and algebra, but may know little or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s, chemistry or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ight be expected, the major nonnumerical programming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ges (LISP and SNOBOL4) are quite different from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to scientists and engineers (FORTRAN, ALGOL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).  It is not obvious, however, why LISP and SNOBOL4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quite differen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klore has it that SNOBOL4 is for strings, and LISP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; and that this constitute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languages.  In fact, however, the specia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or for lists is only a matter of degree.  LISP c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strings and SNOBOL4 can process lists.  Too much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-list distinction has made LISP and SNOBOL4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imilar than they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.  A string is an ordered set of zero or mo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, each character typically occupying one byt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's memory.  A particular string can be defined by two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, its start address and its length (measured i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.  There are many ways to define lists and lis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I will follow LISP conventions,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re linked together by CON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ce I am discussing list processing in general, and no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I will use the word "string" where "atom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ccurate in a discussion of LISP.  Although this overs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s both LISP and SNOBOL4, I don't think that it is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sent context.  The reader, however, should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to be descriptive of any actua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or SNOBOL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S cell consists of two integers which are pointers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of) other CONS cells or strings.  The first (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") pointer, called the CAR in LISP, points to the firs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 the list (the head), which is usually a string.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d ("right hand") pointer, called the CDR in LISP,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list (the tail), which is usually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implest case, the CAR (head) of a list is a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R (tail) is another list.  Obviously, this can't go o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because we come to the end of the list. 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 - 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ntionally marked by the list NIL, which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elements.  (Again, it is beside the point wheth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version of LISP NIL is an atom, a list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of a string are located in adjacent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.  If one character is at memory location 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at location n + 1.  In a list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relation between the addresses of success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s between successive elements must be sto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re is more to a list than meets the eye: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rganize a list -- that enable the program to find the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ve elements in the correct order --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representat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urse of explaining list processing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refer to the complete set of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computer's memory, pointers and all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just two datatypes, "string" and "cons."  L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dentifier have two pointers, labeled "name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ue&gt;."  The name&gt; pointer is the address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ich would be used to print the name of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.  (This is called the "print-name" in LISP.)  Th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s the address of the current value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each cons-cell has two pointers, labeled "car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dr&gt;."  Now any identifier can be represented by its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ring or cons) and the items pointed to by each of its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.  For example, if the identifier L has the value FISH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i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:[name&gt; L, value&gt; string:[name&gt; FISH,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:[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ation string:[*] will stand for the null stri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of length zero.  Similarly, cons:[x]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ll list, i.e., the list of zero elements.  I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(.) in this context as a right-hand super-bracket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pending left-han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mple, standard list structure would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:[name&gt; L, value&gt; cons:[car&gt; string:[name&gt;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&gt; string:[*]], cdr&gt; cons:[car&gt; string:[name&gt;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&gt; string:[*]], cdr&gt; cons:[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 would be created in LISP by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L '(CAT DO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wer and flexibility of list processing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idea of connecting strings by means of label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nience of programming in a lis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creating expressions for lists, in which the lab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 - 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do not appear explicitly.  Notice the compa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expression above in comparison with the more explic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the cre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vs. STRINGS. A list has the same structur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 a "higher level."  A string is an ordered set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, and a list is an ordered se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structures, however, can be extended to tre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n to arbitrary network structures.  Then the lis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y breaks down.  The greater flexibility of list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their elements are not singl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CONS cells whose pointers can point to other lists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can be embedded in other lists indefinitely: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of a list can be an arbitrarily complex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mportantly, small changes in a complex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ly local impact.  If the same complex structure we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as a string, then almost any change would require re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, a costly and inefficient process.  Thus, lis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encoding of complex data structures becaus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into meaningful subunits and can, therefore,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Operations on String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-in functions of SNOBOL4 are specialized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Those of LISP are specialized for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processing functions can read or write strings,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decompose old strings, or search existing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characters or substrings.  List processing functio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he analogous operations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ROCESSING FUNCTIONS.  The following (typical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unctions are among the commonly used built-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 SNOBOL4.  They are used here simply as examples of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string processing functions.  The SNOBOL4 langu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a later section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ECORD =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logical record is read from the input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memory as a string of adjacent character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ecomes the value&gt; pointer of the identifi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y "the identifier RECORD," I mean the identifi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i.e., the identifier whose name&gt; poi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of the string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OUTPU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whose address is in the value&gt; field o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 - 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EW = OLD1 OL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string is constructed by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 via the value&gt; pointers of OLD1 and OLD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of the newly formed string becomes th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of the identifier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 = SUBSTR(FS,5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whose address is the value&gt; pointer of 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in memory.  A new string is defined which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nd which starts with the fifth character of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) FS.  The address of this substring becomes th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of the identifier T.  The value&gt; pointer of 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XYZ '  ' =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addressed by the value&gt; pointer of XY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It is scanned "from left to right" fo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blanks.  The first such pair is replaced by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 blank.  The value&gt; field of XYZ is chang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altered string.  If no pair of blank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statement fails and the value of XY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R LEN(10) $ PART1 REM $ PART2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addressed by the value&gt; pointer of 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string consisting of the first 10 characters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the value of PART1; the rest of R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ART2.  Then the value of R becomes the null 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f length 0).  If R has fewer than 1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 statement fails and the values of PART1, PAR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PROCESSING FUNCTIONS.  Just as the structure of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at of strings, so operations on list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ions on strings.  We can concatenate two string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tring, and append one list to another to get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break a string down into substrings or individ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, and break a list down into sublists or individu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search a string for a target character or sub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 list for a target element or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typical LISP commands illustrate some comm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, composition, decomposition, and sear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(SETQ RECORD (REA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complete list expression is rea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(It may be a single atom or a complex list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from its string representation to LIS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representation, and the address of this li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 - 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&gt; pointer of the identifier named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the value&gt; pointer of RECORD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op-level cons-cel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(PRI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addressed by the value&gt; pointer of RECOR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d to a string, which is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READing involves string-to-list con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involves list-to-string conversion.  Lack of a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s of these conversions, which are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ISP's top-level READ-EVAL-PRINT loop, can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n idea that lists are really strings.  This i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: Lists are not represented internally as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ere (as mentioned above) list processing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(SETQ NEW (APPEND OLD1 OLD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&gt; pointers of OLD1 and OLD2 both point 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memory.  A new list, consisting of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s of OLD1 followed by the top-level elements of OL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tructed somewhere in memory.  A pointer 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s stored in the value&gt; field of the identifi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(SETQ HEAD (CAR 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&gt; pointer of L points to a CONS c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op-level element of an existing list.  The c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of this cons-cell is the address of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This address is copied into the value&gt;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named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(SETQ SUBLIST (MEMBER TARGET 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&gt; pointers of L and TARGET point to exis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value of TARGET may be a string.)  The top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 of L are examined sequentially.  If one is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qual to TARGET, then the tail of L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becomes the value of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the following data structures are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:[name&gt; TARGET,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:[name&gt; DOG, value&gt; string:[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:[name&gt; L,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:[car&gt; string:[name&gt; SHARK, value&gt; string:[*]], c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:[car&gt; string:[name&gt; FISH, value&gt; string:[*]], c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  cons:[car&gt; string:[name&gt; DOG, value&gt; string:[*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r&gt; cons:[car&gt; string:[name&gt;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&gt; string[*]], cdr&gt; cons:[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 - 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ontext, (MEMBER TARGET L) will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ns-cell in the list starting at the flagged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(SETQ REVISED (SUBST L NOW NE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sublist of L that matches the value of NOW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value of NEW.  The address of the revise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the value&gt; field of REVISED, but the value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examples are intended simply to illustrate som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cessing functions.  Note that with list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most processing consists of building, decomp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NOBOL4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escription of SNOBOL4 is inten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of the language.  It is insufficient as a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's guide, but I hope it will serve as adequate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 supports a variety of datatypes, includin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, floating-point numbers, arrays, tables,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, code, and programmer-defined datatypes (Griswold,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).  Conversion between datatypes, where requir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utomatic.  A concise description of SNOBOL4'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s is given in Lewis and Smith (1976, pp. 248-2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may be multidimensional, and subscript bou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.  The TABLE datatype is a one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bscripted" by items of any datatype (usually by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re similar to strings, though there are so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.  PATTERNS, EXPRESSIONS, and CODE are procedur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se that their evaluation normally involves m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simply access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and Stat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 has a simple, statement-oriented syntax.  It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, compiled language.  The SPITBOL and FASBO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efficient, optimized code while still suppor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features available in the slower, interpre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antages of compilation are somewhat und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subroutines cannot be compiled separately an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tly.  According to Maurer (1976, pp. 90-92), this flaw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ed in FASBOL.  As in LISP, structured programming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he programmer-defined function, the statement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oto command.  Also as in LISP, there 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NOBOL4 which encourage structured programming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 Computing Center, 1975 Sommerville,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cipal landmarks of the SNOBOL4 statement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, the equals (=) sign, and the colon (:). Column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al control characters which indicat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statement continuation, comments, or state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tatement has a label, then the first character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gin in column 1.  A statement may be continued over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input lines by putting a plus (+) in the first column of 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y line after the first.  Several statements may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by using the semicolon (;) as a statemen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quals (=) sign separates the two major parts of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the "pattern matching" part (left-hand sid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" (right-hand side).  The pattern matching pa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ubdivided into the "subject" and the "patte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(:), if present, delimits the "goto field,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trol conditional and uncondition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the following prototype summarizes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abel&gt; &lt;subject&gt; &lt;pattern&gt; = &lt;object&gt;  :&lt;goto fie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ny statement may have a label and/or a go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ypes of statements consist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ubject&gt; &lt;pattern&gt; =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(subject-pattern-object) form is called a "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"  The part of the "subject" string which is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attern" gets replaced by the "object" str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null (but the = sign is still present),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subject is simp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ject-object statement, without a pattern,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signment statement."  It has the same purpose as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statement in other languages, viz., to change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ince the value of a variable can be an objec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, assignment statements can be used to creat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 such as array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ject-only statement can consist of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r several function calls enclosed in parenthes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 case, the function calls will be execut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until one of them fails.  It is also possible to have se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function calls in one statement without enclo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This is stylistically questionable, since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s, if any, returned by the second through the la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will be concatenated to form a "pattern,"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lied to the "subject" returned by the first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it is possible for all the function calls to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ed and yet to have the statement fail because of a spu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tended pattern m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ject-pattern statement, without an equals sig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ttern matching" statement.  It can control conditional bra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depending upon whether or not the pattern "succee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part of the subject.  Pattern matching stat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rol conditional assignment of value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mpel (1976, p. 11) describes the pattern matching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s of SNOBOL4 as "... so rich as to amount to a langu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nguage."  MTS users can get a sense of SNOBOL4 pattern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by looking through the relevant documentation of the MT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editor (University of Michigan Computing Center, 1979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4-3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most distinctive feature of SNOBOL4,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deserves more attention than I can give it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is urged to consult Griswold and Griswold (1973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, Griswold, Poage, and Polonsky (1971, chapter 2), and G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6, chapters 6, 7, 8, and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tching is somewhat related to the theory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tomata, as described, for example, in Denning, Denn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z (1978) or Hopcroft and Ullman (1979).  The pattern-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unctions and the syntax of SNOBOL4 patterns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able to the implementation of parsers based on syntax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re Wirth, 1976, chapter 5, with Griswold et al.,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NOBOL4 pattern can be said to describe a set of string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se that a phrase-structure grammar (for example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strings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(0)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set of strings which have an asterisk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POS(2) ( LEN(1) $ L ) *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set of strings which end with two identic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 patterns are usually defined by a sequence of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statements in which larger patterns are built up from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r components.  Besides making the structur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r, this method of definition makes it easier to sa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by conditional or immediate value assignment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during the pattern matching process.  When a complex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 definition is examined, reading the statement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it often resembles a sequence of rewrite rules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writing formal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pattern is defined and assigned to a variab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a pattern-matching or replacement statement. 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 matching process is best thought of as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:  The pattern is the function 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s of automata theory: The SNOBOL4 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fine the pattern give a "grammatical"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strings which that pattern will match.  The SNOBOL4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 converts this description into a program (machine,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) which will "accept" just the set of string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mm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terpretation of SNOBOL4 pattern matching is not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ly misleading, but neither is it complet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ing or failing to accept its subject string, a patter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number of side effects, most notably assignments a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tching involves scanning the subject string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er called the "cursor."  The cursor is initially a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0, immediately to the left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  Cursor movement is controlled by various patter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.  The substring to the immediate right of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to determine whether it matches a literal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 is one of a specified set of alternativ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cursor itself can be tested.  The patter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POS(N) and RPOS(N) succeed if the cursor is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eft or right end of the subject str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se operations -- cursor movement, substring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testing -- are executed, assignments an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evaluations can occur as side effects.  Im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($) causes the substring matched by some sub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aved as the value of a variable.  Conditional valu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(.) is similar, but takes effect only if the enti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process succeeds.  Cursor position assignment (@)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ursor position (the number of charact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sor) as the value of a variable.  Any deferr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(an expression preceded by an asterisk)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it is encountered during the pattern m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he following pattern will set 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character substring immediately following the first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ce of 'DOG' in the subj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DOG'   ( LEN(3) $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results of applying this pattern to each o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subje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ect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DOGMA'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ere are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fter 'DOG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DOGMAN'       success, X = '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DOGOODER'    success, X = 'OO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ttern assigns values to P and Q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ccurrence of 'DOG' in the subject string occurs at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P+1 through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P 'DOG' @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results of applying this pattern to each o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subje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ect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DOGMA'        success, P=0, 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DOGOODER'    success, P=1, Q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GODOT'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'DOG'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ject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ttern will evaluate ENEMY('CAT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IES_LIST = 1 and the subject string contains 'DO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OG' *EQ(ENEMIES_LIST,1) *ENEMY('C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'DOG' in the examples above shows how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an be used as a pattern element.  A string- or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d variable, function call, expression, or deferr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could be used similarly.  Much of the power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is due to SNOBOL4's built-in pattern elements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-valu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-in pattern elements include the following: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y substring.  BAL matches any substring which is b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d with respect to parentheses.  FAIL causes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CE blocks backtracking.  REM matches the sub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 to the end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-in pattern-valued func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(S) matches any single character included in the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NY(S) matches any character not in S.  BREAK(S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 up to the first occurrence of any of the "break"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in S.  SPAN(S) matches up to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not in S.  LEN(N) matches any substring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(N) matches the substring from the current cursor posi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ursor position N.  ARBNO(P) matches any sequence of con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substrings, each of which is matched by the patter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elements -- built-in elements, built-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stants, string variables, deferred expressi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-- can be combined by "concatenation" and "alternation."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, only concatenation has been illustrated.  Tw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are concatenated simply by placing them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e or more intervening blanks.  Concatenated patter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must match adjacent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ernation operator (|) separates pattern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ied successively.  If the pattern matching process fai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ater point, the process backtracks and tries the nex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tive.  If all the alternatives have been tried, then t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tion ex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ree patterns, each of which matches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namely, CAR, CDR, CAAR, CADR, etc. up to four 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s (i.e., the names of the standard LISP CAR-CDR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' ANY('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('R' | (ANY('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('R' | (ANY('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 ('R' | ANY('AD') 'R')) 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' ('A' |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@P ARBNO('A' | 'D') @Q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*LE(Q - P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' *P SPAN('AD') @Q 'R' *LE(Q - P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de effects of pattern matching often involv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and conditional branching.  The condit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uccess" or "failure" of the pattern m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edicates" in SNOBOL4 also succeed or fail (rather than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 or NIL, 1 or 0, .TRUE. or .FALSE., etc.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(5,5) succeeds, and GT(1,7) fails.  Programmer-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succeed by executing :(RETURN) and fail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FRETURN).  Therefore, the success or failure of pattern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an be controlled by evaluation of expressions as well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substrings. Both methods are used in the CAR/CD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and failure control "assignment" in that, i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ssignment or replacement statement fails,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ails, and no values are changed.  Success a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"branching" through the selection of "S" or "F"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oto field.  The "S" branch is taken if the statement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eds; the "F" branch is taken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rogram fragment shows a typical SNOBOL4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llustrates the use of a predicate function a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= LT(I,N) I + 1        :F(SUM.LOOP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I            :(SUM.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.LOOP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esting statement here is the one at SUM.LO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ests the loop index I, terminates the loop if N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have been completed, else increments I and continues.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ly, this is an assignment statement. 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 binary expression: a function-call, LT(I,N);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nation operator, blank; and a binary arithmetic express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.  LT is a built-in predicate function.  If I &lt; N, it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eds, returning the null string, which is concaten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I + 1, yielding simply the value of I + 1.  Hence,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 and the entire statement succeeds.  There is no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in the goto field, so control passes to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&gt;= N, on the other hand, then LT(I,N) fail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+ 1 is never computed, the whole statement fail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s unchanged, and the "F" branch is selected.  Contro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s to the statement labeled SUM.LOOP.END, and execution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may also be used to "drive" programs.  Sometime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become the main purpose of the pattern, evoking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of DNA and RNA, or perhaps punched pap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ne fairly straightforward example of this techniqu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 how pattern matching can be used to implement th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arbitrary Boolean expressions. The atomic un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will be SNOBOL4 predicate functions (possib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-defined).  We can use pattern concatenation for "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alternation for "or," and the standard neg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~) for "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ick in this case is to use the null string (or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) as the subject, simply as a syntactic place-hold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l" pattern matching occurs, yet the pattern gets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succeeds or fails depending upon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express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consider the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(EQ V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ND (LESSP V (DIFFERENCE 7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ZEROP (VALUE (POTR PL (PLUS N 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(EMPTY (OPP (POTR PL (PLUS N V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(GREATERP V (DIFFERENCE 13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SSP V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MPTY (POTR PL (PLUS N-13 V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uld be translated into SNOBOL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MMY.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POS(0)    EQ(V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| LT(V, 7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EQ(0, VALUE(POTR(PL, N + 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~EMPTY(OPP(POTR(PL, N + 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| GT(V, 13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LT(V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EMPTY(POTR(PL, N - 13 + 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one example of a nonstandard use of pattern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  This particular use seems well motivated: SNOBOL4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AND or OR functions, evaluation of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ten useful, and the resulting pattern expressions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fy, not to obscure, what is happening.  The use of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pattern matching, however, must be carefully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ever" tricks may be quite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Griswold (1975, p.14) remarks: "This kind of programm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ls to some programmers and repels others.  It offer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tages of compactness, efficiency in some situations,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ectual challenge.  On the other hand, such programming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s tend to be difficult, obscure, error-prone, in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ituations, and particularly susceptible to idiosyncr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f the implementation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 handles input and output by associating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 built-in functions INPUT and OUTPUT ar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After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('XIN',,,'CON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('YOUT',,,'CON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xecuted, the variables XIN and YOUT are inpu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-associated, respectively, with the user's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any request for assignment from XIN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be read from the terminal, and any assignment to 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ssigned value to be written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defined by calling the built-in function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NOBOL4, the argument to DEFINE is a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totype" of the function.  It specifies the name o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the names of the dummy arguments, and the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variables.  An optional second argument to DEFIN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of the entry-point if it differs from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the values of dummy arguments and local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ffect outside the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body is not included in the argume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efined function is called, control branches to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whose label matches the name of the function, o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second argument to DEFINE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e such statement in the program. 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accomplished by a quasi-goto, a branch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reserved labels, RETURN, FRETURN, or N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LISP, every successful function call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is the value assigned to the identifi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tches the function name.  For example, a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TO returns whatever value is assigned to the variable OT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he retur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efined functions are recursive.  "Values"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functions, but "names" may be passed by using th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perator (.) or by enclosing the name in quotes. 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al details of SNOBOL4 argument-passing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LISP (see Winston &amp; Horn, 1981, 419-4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y and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 has a number of built-in functions which ar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  The same characters serve as unary and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and there is no connection between the two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defined unary operators are negation (~),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?), value ($), name (.), defer (*), unary plus and minus (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), cursor position assignment (@), and keyword (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defined binary operators are immediate valu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), conditional value assignment (.), exponentiation (^, 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), the standard arithmetic operators (+, -, *, and /)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ring concatenation (blank), and pattern alternation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operators are not predefined: unary !, %, /,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|; binary ~, ?, %, #, @, and &amp;. These opera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programmer, by using the OPSYN function.  OP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n undefined operator or function name synonymo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n using the technique of Boolean expression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tion described above, the programmer might want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amp; operator for "and," in order to make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r.  This could be accomplished by means of a fun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OPSY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('AND(Pl,P2)')     :(AND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AND = Pl P2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_END OPSYN('&amp;','AND'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definition would introduce one slight co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 of all operators, even free operators,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o happens that &amp; has lower precedence than |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would be necessary to ensure that conj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efore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-define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s with labeled fields are convenient for many AI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 (Charniak et al., 1980, chapter 4; Shapiro, 1979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2-143).  These are easily implemented in SNOBOL4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-in function DATA.  The CONS datatyp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defined in SNOBOL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('CONS(CAR,CDR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function-call, T and NIL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L = CONS() ; T = C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(NIL) = NIL ; CDR(NIL)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(T) = T ; CDR(T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and CODE are built-in SNOBOL4 functions which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 for AI applications.  EVAL takes a string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argument and interprets it as a SNOBOL4 ex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value of the 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( *REVERSE('ABCDE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'EDCB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1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akes a string argument and interprets it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statements.  Each statement but the last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.  CODE compiles the program fragm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code, which becomes accessible from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  One way to execute this code would be to bran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label it contains.  For example, the following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76 and then continue execution 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Z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('ALABEL SIX = 4 + 2 ; SEVEN = 9 - 2 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' OUTPUT = SEVEN SIX   :(ZLABEL)'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   :(A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intless to call CODE with a literal string argu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above.  But it can be call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 string-valued variable.  The program fragmen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variable could be an entire subroutine constru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rol and dependent on input of various sorts. 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is obvious.  CODE also has more munda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t is instrumental to the function DEXTERN (Gi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6), which loads and compiles external functions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re special variables preceded by the u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.  They control various aspects of program execution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&amp;TRIM = 1 instructs the program to trim trailing blan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nput record; &amp;DUMP = 1 means  that a dump of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values should be written to OUTPUT at the end of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; &amp;STCOUNT is equal to the number of statements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int during a run; &amp;TRACE = 0 turns off all tracing; &amp;F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00 means that all defined functions should be traced 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until 100 trace messages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 has good facilities for trac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can be turned on and off selectively, under progra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, by means of the TRACE and STOPTR functions and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TRACE and &amp;F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CE function allows the programmer to request a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message for every change of value for each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variables; for every call and/or every retur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pecified subset of user-defined functions; for ever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 of control to any of a specified subset of statement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or every change of value of any of a specified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scribed above, the &amp;FTRACE keyword allows trac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for all calls to and returns from eac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; and the &amp;TRACE keyword can be used globally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 all tracing except that controlled by &amp;F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using the default tracing messages,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racing interrupts defined by TRACE to activate 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-defined function.  The following tool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he programmer define special-purpose trac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(function-name,N) returns the name of the Nth argu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(function-name,N) returns the name of the N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giv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(datatype,N) returns the name of the Nth field o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-defined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(X) returns the datatype of the objec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NO is the statement number of the currently acti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ASTNO is the statement number of the last complet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RTNTYPE is the type of return (RETURN, FRETURN, or NRETUR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omple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SNOBOL4 Important for A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racteristics of SNOBOL4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for AI programming: It is a flexible langu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ociative, that is, based on links or po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one data object with another.  Data structur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declared.  Any identifier can have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, and that datatype can change freely during program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ion.  Dynamic storage allocation and automatic "garbag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ion" are transparent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or subroutine is the natural uni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, and all programmer-defined functions ar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re passed to subroutines by referenc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 to pass by name.  Functions have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lation from the rest of the program, though no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subroutines.  LISP and SNOBOL4 have simila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the scope of names, name conflicts,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names in certain contex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 allows expressions to be constructed, coded, and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d at run-time.  This means that programs can be self-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and that the program/data distinction is far less rigi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built-in functions are particularly useful i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: APPLY, CODE, DATA, DATATYPE, EVAL, ITEM, OPS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, and TABLE.  The name (.), value ($), and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(*) operators are also handy, as ar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tching also has many different uses, includ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processing, mapping functions, compilation, an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(see Shapiro,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 lacks the control structures which have c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in a programming language, struc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...THEN...ELSE, LOOP...WHILE...UNTIL, BEGIN...END,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and so on (Dijkstra, 1976; Gries, 1981; Wirth, 1976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there are extensions of SNOBOL4 which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uch control structures (Sommerville, 1979;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 Computing Center, 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however, in the hands of a novice, SNOBOL4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(or to fail to discourage) the writing of ugly,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read, hard-to-debug code.  In developing large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must adopt sensible conventions.  Bad pract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mitted must be actively avoided.  For a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programming style, see Gimpel (1976, pp. 11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of SNOBOL4 with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P.  It is clear from the preceding discussion that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SP share many features which differentiate the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s.  Some features which are wide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to LISP turn out to be shared by SNOBOL4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ability as a target language into which "higher leve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-purpose languages can be compiled (McCarthy, 19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el, 1976, chapter 18; Winston &amp; Horn, 1981;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LISP and SNOBOL4 are nonnumerical, associ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 Both make frequent use of recursive functio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construction and execution of cod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, then, are the major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P is primarily interpreted and interactiv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is sometimes permitted.  SNOBOL4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and non-interactive, though interpreted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exist.  Of course, interactive her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phase.  Once written, programs in either langu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y not interact with someon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P has a uniform, logical syntax: S-expressio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data structures alike.  Semantically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with lists: Data structures are lists, and progra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  Therefore, a given list may be treated as data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a program and as a subroutine at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 supports a variety of datatypes, including arrays,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patterns, expressions, code, and 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s.  Patterns, expressions, and code are all proced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n be defined (that is, constructed)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and then later used procedurally (evalu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).  From the programmer's point of view, all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ist processing. The capacity to build and use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s is unrelated to the capacity to manipul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other reasons for downplaying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r string processing per se: Strings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, and lists can be converted to strings.  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el (1976, chapter 5); or consider what goes 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d PRINT phases of LISP's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strings can be processed by LISP as lists of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oms, while lists can be implemented in SNOBOL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-defined datatypes.  In fact, the SNOBOL4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more useful in some cases than general purpo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unctions (Shapiro, 1979, pp. 141-143; Charni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beck, &amp; McDermott, 1980,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ision to use strings or lists is often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.  A specific application may not dic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the other.  And neither lists nor string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most numerical applications: LISP and SNOBOL4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eir complement of specifically numer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there are two major differences between LISP and SNOBOL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has a simpler syntax and supports fewer datatyp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; and LISP is usually interactive/ interpre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is usually compiled.  The practical signific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would seem to be dependent upon the 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of the programmer and the nature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.  The Icon programming language (Griswold, 1978b;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Hanson, 1980; Griswold, Hanson &amp; Korb, 1979) i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of SNOBOL4 (see also Griswold &amp; Hanson, 1977b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s from SNOBOL4 in two major respects: First, it h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like those of Algol and PASCAL.  Seco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be small, efficient, and portable (Griswold, Han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Wampler, 1980; Hanson, 1979).  "Unlike SNOBOL4 and SL5,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be practical for production applications" (Gris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on, &amp; Korb,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supports a variety of datatypes and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, lists, programmer-defined records, sets,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-defined functions are recursive and may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reactivation.  Compared with SNOBOL4, backtra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fined and is better integrated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(Griswold &amp; Hanson, 1977a).  This has been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generators (Griswold, 1978a; Griswo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on, 1977; Griswold, Hanson, &amp; Korb, 1981). 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facilitate goal-directed programming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is oriented toward seeking successful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alternative possible values, as do SNOBOL4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Hanson, and Korb (1981) discuss some A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con, especially its advantages over CONNIVER (McDermot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sman, 1973) and PLANNER (Hewitt, 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seem, on balance, that Icon is an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.  Many of the strengths of SNOBOL4 have been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 weaknesses (large size, low efficiency, and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tructures)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ome drawbacks to Icon, however: Co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cution at run-time are not possible.  This c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atal flaw as far as AI programming is concerned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lear that Icon would be as suitable as SNOBOL4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rget language into which special purpose languag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, to the extent that well-structured, goal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important in AI, Icon may prove useful,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ed the full power and flexibility of SNOBOL4: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would probably feel restricted by Icon (and li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NOBOL4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ve examples of SNOBOL4 programs ran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orting program to a special-purpose compil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hese examples with two purposes in mind: Firs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ome concrete and realistic examples of SNOBOL4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ond, to support my claim that SNOBOL4 deserv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as an AI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in which SNOBOL4 can be used i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First, it can be used directly,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cursive functions, its pattern-matching cap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xtendibility by means of user-defined datatypes.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of SNOBOL4 to AI programming are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lington (1971, 1972), Shapiro (1979), and in the W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, English Morphology, and Kalah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SNOBOL4 can emulate LISP.  That is, li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an be written in SNOBOL4 which parallel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LISP functions.  Of course, it would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go all the way and implement one's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LISP in SNOBOL4.  It seems more pruden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 the LISP-like functions in SNOBOL4, so that SNOBOL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 string-processing and pattern-matching strength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exploited.  That is what I have tried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LISPIST routines, which are described below and 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R and TEST programs (see below and Appendices G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 the us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rather than using SNOBOL4 directly or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ing LISP in SNOBOL4, the programmer may choo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-purpose AI language (e.g., Charniak et al.,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).  SNOBOL4 and LISP are the only two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which can easily be used both as target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ost languages for compilers (McCarthy, 1981; Uhr, 19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ton &amp; Horn, 1981). This aspect of SNOBOL4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ly illustrated in Uhr (1973), as well as in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ed Transition Network languag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hr used SNOBOL4 to implement a simple, yet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which he called EASEy (Enco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ic Syntactic English).  He then used EASE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number of illustrative AI programs for his boo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still valuable as easily comprehended examples of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pattern recognition, visual feature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laying, theorem proving, and inductiv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A. R. Hoare's Quicksort algorithm (Berztiss, 1975; Gi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6; Wirth, 1976; Gries, 1981) is an effici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a one-dimensional array A of N elements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place predicate P.  The array A is completely s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A&lt;I&gt;,A&lt;J&gt;) is true for all 1 &lt;= I 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 Appendix A is based on Gimpel's (1976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are's algorithm.  It is included as an example of a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short, simple, instructive, useful, and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ough it doesn't have much to do with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onsists of four function definitions (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), the sorting subroutine (5-20), three one-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-25), and the main program (27-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program establishes I/O associations (statements 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), reads the input file once to determine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9-33), allocates an array of the appropriate size (34), re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 into the array (35-40), calls th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), and writes the sorted array to the output file (42-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 in statement 41 is set up to do a lexic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der (SNOBOL4 predicate 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rting routine HSORT calls HSORT.SWAP to interchan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and it calls HSORT.OK or HSORT.KO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wo values need to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hecking for termination (statements 5-9), HSORT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C near the middle of the array (11) and initializ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es J and K (12-13) used in the loops at HSORT2 and HSOR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HSORT2, J is incremented until P(C,A&lt;J&gt;) succeed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C and A&lt;J&gt; are in the wrong order (14-15).  At HSORT3,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mented until P(A&lt;K&gt;,C) succeeds, that is, until A&lt;K&gt;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wrong order (16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J &lt; K then A&lt;J&gt; and A&lt;K&gt; are in the wrong ord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d (18), and the search for an incorrectly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at HSO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J &gt;= K then the array segment from I to 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ed into two segments such that P(X,Y) is true if 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segment and Y is in the upper segment.  HS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recursively to partition each of these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ments 19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ursion terminates when a segment contains two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er (statements 6-8).  If there are exactly two ite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wrong order, then they must be swapped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illustrates the use of 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recursion, file I/O, dynam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ment 34), formatted output (45), and several typical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-15, 16-17, 32-33, 36-40, and 42-46).  Note that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argument to HSORT (at statement 41)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any combination of ascending or descending so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g's Algorithm is a method for proving or disprov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positional calculus.  The program in Appendix 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version of a program from Griswold, Poage, and Polo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1).  Shapiro (1979) presents a LISP program for W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definition of the principal function (statemen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atterns are defined (2-7).  These patter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formulas into their component parts, and to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wo categories, unary or binary.  The body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G extends from statement 8 to statement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program consists of some keyword settings (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-44), I/O associations (45-46), and one loop (48-54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, evaluates, and reports on formulas until an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.  The execution of statement 53 is condi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f the call to WANG.  If WANG succeeds, then 'VALI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and the :S(READ) branch is taken.  If WANG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sses to the next statement, 'INVALID' is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:(READ) bran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features of pattern matching are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UNOP through ATOM (statements 2-7).  Rec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describes a scanning operation on a string (the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ither succeeds (matches)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OP (with &amp;ANCHOR=O) will succeed for any su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'NOT' as a substring.  BINOP will succ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containing 'AND', 'OR', 'IMP', or 'EQ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OP.FORMULA looks for a blank, followed by UNOP ('NO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left parenthesis, followed by a sub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d with respect to parentheses (built-in primitiv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BAL), followed by a right parenthesis -- something lik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(AND(P,Q))'.  If UNOP.FORMULA succeeds then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 UNOP becomes the value of OP, and the part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 becomes the value of 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OP.FORMULA is similar to UNOP.FORMULA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strings like ' AND(OR(P,Q),NOT(R))'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, in this case, of OP = 'AND', PHI = 'OR(P,Q)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 = 'NOT(R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 matches anything matched by UNOP.FORMU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OP.FORMULA, and performs the appropriat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matches a substring of one or more non-blank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s found, ATOM will match everything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string -- that is the effect of REM. 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 ATOM becomes the value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tails of WANG will not be discussed except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and CONSEQUENT are processed similarly, 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and 25, respectively.  In either case, the first FORMUL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is dissected and deleted, its OP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will be taken.  Each branch entails one or two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of W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ursion terminates when neither the ANTECEDEN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 contains a FORMULA.  In this case, the ANTECEDEN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 both consist entirely of ATOMs. Each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is picked off (statement 39) and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 (40).  A match produces success.  A serie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finally terminates in failure if ANTECEDENT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ll string.  If any recursive path eventually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the original function call fails: The formula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pattern matching and recursion,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s SNOBOL4's version of the computed goto (statemen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5).  The odd-looking expression in the got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( $('WANG.A.'  OP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, "On success, take the value of OP, stick 'WANG.A.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it, and jump to the statement with that lab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grad (1972) gives a flowchart for the analysis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endings.  The purpose of this analysis i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exical entries in a natural langu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Many inflected forms do not have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 Appendix C is based on Winograd's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ntains one large subroutine, WORDEND (statements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), which uses four short subroutines, MATCH, CUT, ADD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.  Each of these subroutines operates on WRD, the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lex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(50-51) tests the end of WRD against a pattern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(52-53) deletes the last N letters of W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ON (54-55) appends a string X to W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(56-57) looks up WRD in the DICTIONARY to se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t is a root lex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ORDEND, the following statements deserve special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tement 9, the pattern DOUBLE is defined so as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hich ends with two identical let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a combination of immediate value assignment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ferred evaluation (*).  When LEN(1) matches a let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immediately becomes the value of the variable L.  *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L at the time it is referenced du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(as opposed to the value L may have had w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was initially defined).  Recall that defer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evaluation at use-time instead of at definition-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OS(0) element forces the pattern to match at Righ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that is, at the right-hand end of the subj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13 determines, in one fell swoop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END is going to be helpful at all.  If none of th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s match the end of WRD, then a direct dictionary look-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immediately.  If the disjunctive pattern does succ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 records just which ending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WORDEND is like a production system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one or more tests which must be conju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, followed by one or more operations on WRD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anch to the next appropriate rule. SNOBOL4 is well-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program structure, since, within eac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s are executed from left to right until one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ary negation operator (~) used in statements 22, 26,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, etc. converts success to failur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argument to MATCH in statement 19 will match '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Z', 'ZS', or 'Z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program (59-70) illustrates a typical use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in setting up the dictionary (63-66): Words ar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e at a time and assigned to W.  They are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DICTIONARY&lt;W&gt; = 1 (statement 65). DICTIONARY is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defined in statement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lah is a two-person game of strategy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"stones" among "pots." 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pture" a majority of the stones wins.  Shapiro (1979, pp. 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) describes the rules of the game and provides a 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it.  The program uses the alpha-beta algorith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game-tree searc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 Appendix D is a SNOBOL4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iro's LISP program.  To facilitate the comparison of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code, a LISP version of the Kalah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leaved with the SNOBOL4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st subroutines, the SNOBOL4 code closely parall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code.  The SNOBOL4 code could have been made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code even more closely (see Appendix H), but he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f list processing functions was used, and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was made to emulate LISP.  The following paragrap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us on some of the differences between the LISP and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usual preliminaries (statements 1-11)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 definitions (12-13) which replace the 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, NUM, OPP, PLAYER, and MOVEOF.  The PATH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2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board are also incorporated into the PPATH and 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f the POT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 datatype (14) is used for pushdown stacks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25 define the global constants null, nil, t, and nil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26-29 define some simple utility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-definition function DEF (30-39)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.  It takes a function name (NAME), a string of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separated by blanks (ARGS), a string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blanks (LOCALS), a function body (BODY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ype (RTN).  The return type is null, 'S', 'F', 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does three things.  First, it constructs a prototy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d NAME with arguments ARGS and locals LOC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in ARGS and LOCALS are changed to commas (statements 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) and a calI to DEFINE is executed (33)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ype of return is added to BODY (34-37).  Thi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compiled (38).  There are many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 throughout the program (e.g., statements 47-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3 (statements 40-46) makes one stack out of thre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1, S2, and S3).  It is used in EXPAND1 to effect a simpl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ing strategy: S3, S2, and S1 contain ordinary,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oves, respectively.  APPEND3 illustrates both recu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 data structure building function (43-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R (51-55) returns a string V centered in a field of 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dding on the left and right with blanks.  PRT (57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_PAT (56) to write a string to the user's terminal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g" file, by means of chained immediate valu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OUTPUT $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NOBOL4 version of OTHER (86) uses indirect refere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ary value ($) operator.  If PL = 'P', then $( "OTHER" P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to $"OTHERP", that is, the value of "OTHERP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'.  If PL = 'O', then $( "OTHER" PL ) = $"OTHERO" = 'P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$&lt;expr&gt; is the value of the string or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evaluating the expression &lt;expr&gt;.  Thus, $'X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X, and $X means the value of the value of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evice is used in POTR (87), KALAHR (88), and SIDER (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stack operations are defined in VALUE (89), PUSH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), POPVAL (91), and CHANGEVAL (92).  TOP, KVALUE,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are all field-access functions which we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DATA in statement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ATH (98-103) and SETSYM (104-109) are more obs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to be, but they do serve to illustr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techniques which are possible with SNOBOL4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onsider the arguments P and LAT that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 (see statements 216 and 217).  P is the nam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PATH or OPATH), and LAT is a list (loosely speaking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all the pots, in order along the path P. 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 is to set the value of field P for each pot 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or of A along the path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ccomplished in a two-statement loop (101-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101 uses SETPATH_PAT to pick off the first two nam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) in LAT, and to delete the first of these (A) from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AT is used up, the :F(RETURN) exi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102 is quite exotic: It constructs, comp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a SNOBOL4 statement.  If P = 'OPATH', A = 'O3', and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4', then the constructed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ATH(O3) = O4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function compiles the constructed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goto --  :&lt; ... &gt; --  causes the cod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Since the created code has no label an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ny variable, it goes out with the nex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ditors note: A simpler rendition of this operation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function entirely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Y(P,$A) =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use of the CODE function is far more exo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YM is similar to SETPATH.  It consists of just 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statement.  The pattern SETSYM_PAT, however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ETSYM1 and calls itself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YM is called (statement 215) to link pairs of PO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 (OPPosite) relation, that is, to make it so that OPP(P1) = 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P(O6) = P1, OPP(P2) = O5 and OPP(O5) = P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TSYM_PAT is applied to L, it matches the POT nam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 (A and B).  It calls SETSYM1, which does the co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-execute trick (with two statements instead of one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(Pl) = O6 ; OPP(O6) = P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YMl returns the null string and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continues with *SETSYM_PAT.  This invokes SETSYM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ly to match the next pair of POT names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until the string L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terisks in *SETSYM1() and *SETSYM_PAT cause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, that is, use-time evaluation instead of defi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.  Deferred expressions are evaluated from scr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y are encountered during the pattern m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ases in which pattern matching is used like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function can be seen in MTSIDEP (134-135), MTSIDE (1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7), START (141-147), NEND (148-149), EXPAND1 (174-18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BRD (203-225).  The FENCE built-in pattern elemen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se cases to guard against futile backtr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matching process will never backtrack through a 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ATH and SETSYM may seem to be orthogonal to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ense, though I doubt they will confuse or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ened LISP programmers.  Readers who are upset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tructured, freewheeling stuff should be aware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ETPATH and SETSYM in typical, natural, or eve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style.  SNOBOL4 allows these kinds of shenaniga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ed Transition Networ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ston and Horn (1981, pp. 251-277) describe a 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mpiles a simple source language into LISP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is designed to facilitate the writing of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 augmented transition networks (ATNs) for use i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parsing (cf. Winograd, 1972). Such a program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like those of a production system, augment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 Appendix E is a compiler for a langu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ton and Horn's ATN language.  The compiler translates an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program into SNOBOL4.  The built-in CODE fun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s the translation into executable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language accepted by this compil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ocks" of various types.  Each block is head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NETWORK, FUNCTION, LEXICON, or SENTENC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name.  A block is terminated by the word E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TWORK block consists of one or more Iabeled "rules." 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local to the block in which they occur. 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one or more IF-statements.  An IF-statemen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condition&gt; GOTO &lt;label&gt; AFTER &lt;side effects&gt;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dition consists of one or more function cal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alls to other NETWORKs, all of which must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activate the side effects and the state tran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effects consist of one or more function call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 condition is satisfied.  The entire "AFTER &lt;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&gt;" clau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block consists of a SNOBOL4 function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modified format.  Statements mus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s and may be continued over several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continuation characters in column 1.  A func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&lt;name&gt; (&lt;arg. list&gt;) (&lt;local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arg. list&gt; and/or &lt;locals&gt; may be null, but th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enthe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EXICON block consists of a stream of features a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blanks.  A feature is distinguished from a 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being immediately preceded by a pusher (&gt;) or a popper (&l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ubstring does not begin with one of these two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aken to be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XICON block works by operating a feature st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preceded by a pusher (&gt;) gets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eature is preceded by a popper (&lt;), features ar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stack until that feature is on top, or until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word is encountered, it is entered into the lex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marked" with whatever features are on the stack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s not altered.  Words with multiple entrie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of all the features from their differ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NTENCES block contains one or more sentences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ntence ends with a semicolon.  Sentences ar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down stack from which they are later popped and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four types of block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ixed in any order, the compiler recognizes (by ign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lines and comments.  A comment is any record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terisk (*).  Null lines and comment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listing but have no effect on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compilation is terminated, and execution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EXEC statement.  The EXEC keyword is follow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-leve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contains a sample source program, based on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rn's clause parser, along with the outpu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remainder of the present secti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1 to 10 are keyword settings.  Note that CODE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REEN_ECHO can be used to control two compiler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input is assumed to be in the temporary file -ATN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, and the compilation listing will go into the file -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).  The STACK datatype (15) is defined as in the Kala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endix D).  SENTENCES will hold the stack of sent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.  LEX_STACK (21) is the feature stack used by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LEXICAL_FEATURES (22) is a hash table which hol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's lexic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23-48 define various simple pattern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T function (49-52) uses a tricky pattern match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): "$ SLIST" causes the string X, which is always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, to be written immediately and unconditionally to th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file (-SLIST) associated with SLIST.  The ".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, however, is conditional upon the su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tch.  The binary operator (.) i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perator. The entire match include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rred expression EQ(SCREEN_ECH0,1).  Thus, the str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to the user's terminal only if SCREEN ECHO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DE_PRINT = 1, then DISPLAY (57-72) will be used to P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code which the compiler generates for each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printed following the block in the compil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oes some formatting of the code --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adable than one long string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(80-84) and GET (85-89) are used to maintain regi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de of the parse tree.  PROP is a global hash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initialized (statement 250) for each sentence.  P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by node names, and PROP&lt;NODE_NAME&gt; itself is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by register names like 'SUBJECT', 'VERB', 'PAREN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.  In SNOBOL4, associative list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90-95 define string constant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code for a NETWORK.  The name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eventually replaces each occurrence of REPLACE_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sets of patterns used by the compil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(96-102) is used to sort out blocks from comments,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ss syntactic errors, and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loc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set (105-151) performs the syntactic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-generation for each complete block.  This se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patterns.  EXEC_PAT (105) recognizes the EXE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S_PAT (111), LEXICON_PAT (121), FUNCTION_PAT (13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_PAT (150) each recognize, parse, and generat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type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ajor block pattern is built up from compon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definitions are read in reverse order, each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ike a small phrase-structure grammar. In fact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can be written directly from the phras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ars for each of the b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atterns, however, do more than simply match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mmediate value assignment ($) is used to sav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during code-generation.  Second, the code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integrated with the syntactic analysi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S and S_.  The method of code-generation is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. J. Rochkind, and is described in Gimpel (1976, Chapter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 evaluates to a pattern element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is constructed so that it always succeeds in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string.  Hence, it is invisible as far as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is concerned.  In addition, however,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will trigger a call to the function S_.  S_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code-generating segments.  Which segmen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the string argument passed to S ('LEX', 'ENW',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when the pattern elem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-generating call to S_ is triggered at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here S(...) is embedded in the patter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Rochkind's code-generation method is more general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can be deferred and made conditional upon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ire pattern matching operation.  Thus,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even with context sensitive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, once again, FENCE is used extensively.  I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by preventing futile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(152-181) reads and compiles blocks until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or a fatal error is detected.  MAIN (236-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es the semantics of the EXEC statement.  It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FIRST_PROCedure to each sentence on th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 It calls DUMP_PROP to dump the register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uccessful parse.  (There is room fo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of nodes and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program for the compiler consists of statements 28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PROCESSING IN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mpel (1976, p. 80) writes:  "...SNOBOL3 ha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, the string.  Even the arithmetic facilities of SNOBO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mplemented as operations on strings of digi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chine integers.  Because of this historical b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language is extraordinarily rich in string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is still regarded by some as exclusive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Yet, all the basic facilities which one exp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cessing language have been incorporated into SNOBOL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the automatic allocation and freeing of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functions, the pointer, and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the notation is, for the most part,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, and flexible.  Were SNOBOL4 suddenly stripp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tern matching capabilities, it would still b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venient list-processing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cattered references to list processing in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uggest, but do not spell out, the language's AI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Gimpel (1976) devotes one chapter (of 18) to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cessing," but the topics covered in that chapter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connection to A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 (1975) provides some examples of list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, but he, like Gimpel, seems more interested i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list-processing.  His most extensive chapter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ography, text editing, and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iro (1979) does present an example (pp. 79-84) of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SNOBOL4, but he focuses on the built-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functions rather than the list processing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.  This gives the misleading impression that SNOBOL4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unusual functions which are applicable to one arca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 problem.  The fact that the rest of Shapiro's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in LISP creates the illusion that 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ally more suitable than SNOBOL4 for the "typical"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hasn't the list processing potential of SNOBOL4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in the direction of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?  The reasons seem to be historical: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of SNOBOL (1963-1964) were in symbolic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gebraic expressions, conversion of network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programs, generation of IPL-V progra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code, implementation of a FORTRAN compil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l compilers, text formatting, graph analysis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simulation of automata, and "applicatio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problems of interest to the Bell System" (Gris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processing capabilities of SNOBOL emerg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from SNOBOL3 to SNOBOL4, particul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of the DATA function.  This occurred about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iswold, 1981).  Since AI people considered LISP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language for their purposes, they had little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e SNOBOL's suitability for AI programming. 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s, on the other hand, seemed uninterested in AI,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with text processing, compiler construc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traditio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der of this paper describes a set of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ritten in SNOBOL4.  I have name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LISPIST to emphasize its SNOBOL-LISP parentage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solipsistic feeling I get whenever I talk abou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SNOBO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ndertook the SNOLISPIST project when I still belie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ind of intrinsic connection between list processing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I no longer believe in such a connection, so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ink that SNOLISPIST is central to AI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.  SNOBOL4 requires no such supplementary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hold its own as an AI language.  Nevertheless,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SNOLISPIST here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f all, I have invested a consider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, and computer money in this project.  I also believe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) that these list processing functions could help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between LISP and SNOBOL4 programmers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others to undertake comparative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SNOLISPIST functions are extremely easy to us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 them in and turn them on), and since unused fun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space (they aren't in core, thanks to DEXTERN)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s even outside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gives an alphabetical listing of all the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along with detailed descriptions,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  The present section is a gener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kinds of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NOLISPIST functions are patterned after typica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Their names are the same as the correspond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heir arguments are the same, their effects (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and returned values) are largely the sam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lly work" pretty much the same way as thei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Between String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ngest subroutines in SNOLISPIST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-to-list and list-to-string data conversion.  The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list conversion routine is called READ.  It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the # unary operator.  READ (#) interpret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expression and returns the appropriate list 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eparate routines for recognizing and interpreting an at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ted pair, a list of one element, a list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, T, or NIL. It correctly interprets liter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single quotes or double quotes.  It also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checking and provides a fatal-error message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is illegal.  The \ unary operator forces evalu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  (This operator is effective only in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-TO-STRING CONVERSION.  The list-to-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, which is used mainly in output sequences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D.  It can be invoked by the ! unary operator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 of the READ transformation.  It has separ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verting NIL, T, a dotted pair, a list of one ele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wo or more elements, or an atom.  Literal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internal blanks are enclosed in quotes ("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ready enclosed in quotes (' or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AND NIL.  T and NIL are used in SNOLISPIST as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SP.  They are defined, however, as dotted pairs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'T' ~ 'T'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 = '' ~ '', where ''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S OF FUNCTIONS.  Besides the SNOBOL4 built-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lasses of functions are included in SNOLISP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/O and tracing functions include PRT.VIA.OUTPUT (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| unary operator), PRINT, IN, LTRACE, and TDU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/O associations for normal I/O and trace messag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"predicates" come in pairs.  NULL/NULLP, NOT/NO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/ATOMP, NUMBER/NUMBERP, EQU/EQP, EQUAL/EQUALP, NEG/NE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/ZEROP, LESS/LESSP, and GREATER/GREATERP have one for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hose name ends in 'P') which returns T or NIL like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.  The other form succeeds or fails like a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.  The mapping predicate functions SOME and EVER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or NIL.  The special functions FAIL.IF.NIL (unary operat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IL.IF.NIL.ELSE.SUCCEED (unary operator %) help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-type predicates to SNOBOL4- typ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finition functions include DEXP and D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ue to Gimpel (1976).  DEXP is used to defin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DEXTERN is used to defin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unctions are loaded from SNOLISP/LIB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he first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NOLISPIST, lists are built from objects hav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ype 'CONS' with fields 'CAR' and 'CDR'.  CAR and CD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eanings as they do in LISP.  CAAR, CADR, etc.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DDDR, are predefined, as they are in many LI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rithmetic functions can be used in SNOLISP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, ADD1, SUB1, SIGN, FLOAT, DFLOAT, FIX, MINUS, ROUND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, MULT, DIV, MAX, MIN, REMAINDER, PLUS, DIFFERENCE,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IENT.  The last four of these take lis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BOL supports the datatypes 'INTEGER', 'REAL', 'DREA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MERIC'.  In some contexts, 'NUMERIC' can be us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TEGER' or 'REAL' or 'DREAL'.  The numeric functions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nversion automatically.  In addition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DD, SUB, MULT, and DIV, SNOBOL4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x operators (+ - * /), with ! or ** being used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tion.  Unary + and - are al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tended numeric functions have been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el (1976, pp. 327-340): FLOOR, CEIL, SQRT, SIN, COS, T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N, ACOS, ATAN, LOG, CLOG, EXP, and RAISE. CLOG(X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X) (base 10).  LOG(X,B) returns log(X) (base B). 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log(X) (base e).  EXP(X) returns e**X.  RAIS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X**Y. (Note that the SNOBOL4 ! and ** operat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real exponents, but RAIS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ditor's note: SNOBOL4+ provides exponentiatio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stants are also available in double 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..I. (pi), NAT...BASE. (e), and LN...10. [log(10)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RAD and DEG convert degrees to radians and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list-building functions have been defined: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APPEND, EXCLUDE, INSERT, INTERSECT, UNION, LCOPY, NC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VERSE, RPLACA, RPLACD, RPLACN, SNOC, SUBST, and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k like their LISP counterparts, except tha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ly binary.  Long lists can be defined either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~ binary operator or the READ (#) function.  L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VERSE are renamed to avoid conflicts with the built-in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REVERS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earching and decomposition functions includ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H, PRELIST, RAC, RDC, REMOVE, SUFLIST, UNCONS (POP), AS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L, FIND, MEMBER, and MEMQ.  The MEMBER function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non-NIL list; MEMQ succeeds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lists are implemented in SNOLISPIST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s their implementation in LISP.  The follow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unctions are defined: GET, PUT, GETL, PUTL, GET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ROP, ADDPROP, DEFPROP, and REMPROP.  Non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nyms for each other, though PUT and DEFPROP are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nyms.  In each of these functions, the name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property list is referenced must be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quotes or the name [.]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LISPIST has a full complement of mapp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MAP, MAPC, MAPCAR, MAPCARV, MAPLIST, MAPCAN, MAP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, EVLIS, SOME, and SUBSET.  The function MAPC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 performs MAPCAR and L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the following miscellaneous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: GENSYM (synonym: NEWSYM), which create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name; LENGTH, which returns the number of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in a list or the number of characters in a string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L, which work somewhat like the binary and lis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P SET/SETQ commands; EVALCODE, which evalu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nd returns its value; READLIST, a gener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P function of the same name; CONCAT, which tak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and concatenates them; and TDUMP, which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 message after certai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3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CAL converts a one-dimensional array to 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 inverts CAL; and SORT sorts a one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RY AND BINARY OPERATORS.  The following unary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special definitions in SNOLISP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# \ /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| operator is used before a literal string, a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 string-valued expression.  It causes one lin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) to be written to the output file associated wit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: the user's terminal).  The function invoked by 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PRT.VIA.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 and ! operators are inverses of each other.  Th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-to-list and list-to-string conversion, respectively.  I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tring which is a legal list expression, then #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list; if L is a list, then !L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expression; and #!L is similar in effect to LCOPY(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voked by these operators are READ (#) and UNREA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\ operator is effective only within an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or causes its argument to be evaluat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 into the list structure which READ i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\\ATM returns the value of the value of ATM. 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\, READ treats all atoms as quoted, i.e.,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ors / and % are used in predicate expr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between LISP-type predicates, which return T or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NOBOL4-type predicates, which succeed or fail. 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changes NIL to fail, but it passes along any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  The % operator changes NIL to fail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cceed, returning the null string.  For example, /G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retrieve the value associated with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, failing if the property was not defined.  %G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test whether or not a property was defined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binary operators are given special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LISP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~ operator is the elementary list-building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LISPIST.  It invokes the LIST function, which wor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 function in LISP.  The following examples show so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statements in LISP and their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LISP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X (LIST A B C))          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A ~ B ~ C ~ NIL         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Y '(A B C))              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= 'A' ~ 'B' ~ 'C' ~ NIL   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 W (CONS A B))             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W = A ~ B                  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% binary operator invokes the function PRINT.IN.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has no counterpart in LISP.  It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ormatting output.  It allows strings to be left-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justified, or centered in fixed-wid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SNOBOL4 with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FUNCTIONS AND EXTERNAL FUNCTIONS.  There are tw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LISPIST functions.  One file -- SNOLISP/CORE --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 functions, which include READ, UNREAD, DEXP, DEXTERN,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, LIST, and a few others. All the other functio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NOLISP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rogram development, the programmer can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trieval of any functions which are called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version of a program is to be compiled, consider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ace can be saved by selecting only th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d (from SNOLISP/CORE as well as SNOLISP/LIB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ime, this can be done only by copying SNOLISP/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LISP/LIB and then deleting the unneeded function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ather tedious, and should probably be automated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save up to 25K in a program like SIR (Appendix H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NOBOL4, as in LISP, anything that saves space saves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the need for garbage-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unction from SNOLISP/LIB is included i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ogram, its DEXTERN statement from SNOLISP/ C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and its DEFINE statement from SNOLISP/LI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.  The programming conventions recommended by G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6) have been incorporated into SNOLISPIST. 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unction matches the label on the firs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ody.  That same name, followed by '.END', i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statement of the function body, which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statement.  Statement labels internal to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 of the function name followed by '1', '.2', '.A'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of identifiers used in contexts where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occur have been chosen so as to reduce the chan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.  These names contain three embedded perio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period, e.g., READ...SPB., LTRACE1...A., P...I.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some parts of the SNOLISPIST source cod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dable, but it helps prevent name conflicts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till potential problems.  The programm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, for example, not to redefine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ing SNOLISPIST, the programmer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otential problems.  The possible mistak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easy to make and easy to fix.  They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rst when a program behaves very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in the preceding section, name conflicts can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subtle ways.  For example, names which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variable names and local variable names can be sm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function by means of the name [.] operator.  On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ppen is for a list of names to be passed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pping function, along with a func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ly or explicitly evaluates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roblem may occur with the predicates NULL, NULLP,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P, FAIL.IF.NIL [unary /], and FAIL.IF.NIL.ELSE.SUCCEED [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].  All these predicates require a list argument (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).  Any other datatype will cause a fatal error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est whether X is NIL, where X can have any datatyp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DIFFER(NIL,X) or IDENT(NIL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the mixture of string and list datatyp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causes problems, especially if the programmer over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catenation ope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= 'VALUES = ' SETL(#'(X 5 Y 6 Z 7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, because SETL returns a list,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ed with the string 'VALUES = '.  This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s of the UNREAD [unary !] operator: Use !SETL(...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TL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veral function calls are combined in the sam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afest to enclose them in ?(...),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( |'Line 1'  |''  |'Line 2' 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( ~ATOM(P)  NULL(P)  %RPLACD(L,PNEW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NOLISPIST routines do a fair amount of argument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DUMP provides extensive information abou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of a run-time error.  The programmer should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nd the LTRACE function, the &amp;DUMP, &amp;FTRACE, and &amp;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, and the other SNOBOL4 debugging faciliti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rlier section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SNOLISPIST routines is illust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first of these, TEST, simply exerci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sometimes in fairly improbable ways.  The second, S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ore or less literal translation into SNOBOL4 of Shapi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9) version of Bertram Raphael's Seman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 Appendix G provides some rudimentary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s of the SNOLISPIST function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oints about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largely self-documenting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a user at a terminal.  The PAUSE() statements (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, etc.)  cause PAWS (statement 1) to be evalu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he amount of free storage available and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Press ENTER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ing functions are used extensively.  A typical exam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en in statement 7.  DEXP(...) not only define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so returns the name of that function, which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to MAPC.  The second argument to MAPC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expressions.  As MAPC is evaluated,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s printed and then evaluated.  This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in statement 12, and similar mapping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tatement 23, the second argument to MAPC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s; each named function is applied in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LIST defined in statement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ing is also used to test the extended numer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ments 32, 38, 45, 54, 57, 60, 74, 78, and 82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91, the second argument to MAPC is no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s, but a list of middle segments of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iddle segments are successively assigned to S (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, second line) to make all the CAR/CDR compounds from CA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D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96-105 test the formatted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IN.FIELD (binary $).  Statements 111-153 te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plicated list processing functions (LCOPY, SUBST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165-180 test the SETL and SET functions,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unctions, PLACE and INTERLEAVE.  In statement 177, 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list of lower-case letters; in 178, VV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EBCDIC codes for these letters; in 179,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L is constructed by INTERLEAVE, so that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-case letter will be set to the EBCDIC code for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-case letters and their EBCDIC code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182-196 test the set-manipulation functions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, and INTERSECT.  The MAPC statement (196) says, "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the list, print a blank Iine, print the name,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print the va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property list functions are tested in one call to 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ment 400), the first argument of which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ints a blank line, prints an expression,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converts the value from list to string,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fiv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433-446 test the functions CLA (conver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), CAL (convert array to list), and SORT (sort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).  Statement 446 makes anagrams by exploding a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single characters, converting the list to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the array, converting the array back to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he list back to a string, and prin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iro (1979, pp. 123-140) presents a LISP progra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rieving propositional information in a rela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mantic network).  Shapiro's program is based on Ber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hael's Semantic Information Retrieval (SIR) program (Raph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 Appendix H is a translation of Shapiro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SP into SNOLISPIST.  An attempt was mad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code as closely as possible.  The reader can consult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9) for the original LISP program and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iscussion will focus on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LISPIST program and the LI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tatement 8, pattern-matching is us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sentence fragment ends with a termin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[! or ?].  The two-statement loop (7-8) keeps 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until it is complete.  Then it is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men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CESS.1 (statements 12-20), each rule on the list R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SENTENCE until one matches, or until the lis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hausted.  In statements 14-16, RESP is something like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.", "INSUFFICIENT INFORMATION", etc.  (Se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-107.)  If RESP is NIL, then the rule (CA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21 defines the datatype RULE.  A RUL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which may match a phrase, causing some constitu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rase to be bound to certain VARIABLES. I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RIABLES then pass certain TESTS, the associate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ill be executed.  If the input sentence was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ding with !), the semantic action will be to ad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.  If the input was a question (ending wit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emantic action will be to retriev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operation of the program thus depends,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ist of RULEs (statements 185-1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.RULE (22-25) says, "If the pattern PATTERN(RULE)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INP, then apply the associated tests, TESTS(RUL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of the variables, EVLIS(...),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(RULE) should be executed."  (The pattern-matc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handled more efficiently and more transparent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SNOBOL4 pattern- matching faciliti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ist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.RULE.1 (51-55) builds and evaluates an express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semantic action ACT.  CAR(ACT)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see statements 108-184), and CONCAT(RMAPCAR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rgument list for the function call.  RMAPCAR (56-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kind of reverse MAPCAR, in that it applies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on the list LF to the list S, returning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functions ADDXRY through COMPLEMENT (statements 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) are used by the semantic routines.  The seman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8-184) are activated by the ACTION fields of the variou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ment 193) to modify or interrogate the relatio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 Appendix H has been tested with Shapiro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ue (Shapiro, 1979, 138-1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rk was made possible by leave support from Gust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lphus College.  It was also supported in part by a gr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nitive science from the Alfred P. Sloan Found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Michigan.  Computer funds we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is Sloan grant and through 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eople have provided help and/or inspi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R. Knight helped me get started programming in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Princeton University around 1972.  He once said, "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 they've made any progress in AI, since they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IS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Georgacarakos, a philosopher, once told me, "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in LISP because people naturally think in LIS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D. Scott, Sandy Nado, and Les Johnson took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 earlier draft of this paper.  Their comments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clarify my own thinking about AI programming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ise has enabled me to correct some of my erro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lame for any new errors I may have introduc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knowledge o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lph E. Griswold called my attention to the work of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r and provided information about the Icon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Swartz and Paul Pickelmann also provid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y M. Olson provided advice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lvia A. S. Shafto provided criticism, perspective, and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ztiss, A. T.  "Data structures: Theory and practice"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on).  New York: Academic Press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ndy, A., Burstall, R. M., Weir, S., &amp; Young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tificial intelligence: An introductory course."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: North-Holland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niak, E., Riesbeck, C. K., &amp; McDermott, D. V. "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programming."  Hillsdale, New Jersey: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lbaum Associates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lington, J.  A partial mechanization of second-order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. Meltzer &amp; D. Michie (Eds.), "Machine Intelligence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ork: Wiley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lington, J.  Deductive plan formation in higher-order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. Meltzer &amp; D. Michie (Eds.), "Machine Intelligence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ork: Wiley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nport, J. H., &amp; Jenks, R. D.  MODLISP. "SIGSAM Bullet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1, 15, 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,  A. C.  "FORTRAN techniques".  Cambridge, Eng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 University Press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ning, P. J., Dennis, J. B., &amp; Qualitz, J. E.  "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s, and computation."  Englewood Cliffs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ntice-Hall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jkstra, E. w.  "A discipline of programming." 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ffs, NJ: Prentice-Hall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dman, D. P.  "The little LISPer."  Palo Alto: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 Associate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mpel J. F.  "Algorithms in SNOBOL4."  New York: John Wil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s, 1976. (Editors note: republished by Catspaw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es, D.  "The science of programming."  New York: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lag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ffin, R., &amp; Redish, K. A.  Remark on Algorithm 347 [M1]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 algorithm for sorting with minim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llected algorithms from CACM," 1969, Vol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  "String and list processing in SNOBOL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ques and applications."  Englewood Cliffs, New Jers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ntice-Hall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  "An alternative to the concept of "patter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processing."  Technical Report TR 78-4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, University of Arizona, Tucson, AZ (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, 1978)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  "User's manual for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"  Technical Report TR 78-14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, University of Arizona, Tucson, AZ (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, 1978)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  A history of the SNOBOL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exelblat, R. L. (Ed.), "History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s."  New York: Academic Press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, &amp; Griswold, M. T.  "A SNOBOL4 pri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ewood Cliffs, New Jersey: Prentice-Hall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, &amp; Hanson, D. R.  Language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backtracking.  "SIGPLAN Notices/SIGAR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Issue.: Proceedings of the Symposium on A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," 1977, 12/No. 64, 94-99.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, &amp; Hanson, D. R.  An overview of SL5. "SI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s," 1977, 12, 40-50.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, &amp; Hanson, D. R.  "Reference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programming language."  Technical Report TR 79-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cson, AZ (January,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, Hanson, D. R., &amp; Korb, J. T.  "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language: An overview."  Tucson, AZ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mputer Science, University of Arizona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, Hanson, D. R., &amp; Korb, J. T. 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.  "ACM Transactions on Programming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" 1981, 3, 144-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, Hanson, D. R., &amp; Wampler, S. B. "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con programming language( Version 2.0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TR 79-2b, Department of Computer Science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izona, Tucson, AZ (February,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swold, R. E., Poage, J. F., &amp; Polonsky, I. P.  "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Language" (second edition). Englewood Cl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Jersey: Prentice-Hall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on, D. R.  "Transporting Ratfor."  Technical Report TR 7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a, Department of Computer Science, 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cson, AZ (May,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itt, C.  PLANNER: A language for proving theorems in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ceedings of the International Join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."  Bedford, Mass.: MITRE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croft, J. E., &amp; Ullman, J. D.  "Introduction to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y, languages, and computation."  Reading, Mas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son-Wesley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wis, T. G., &amp; Smith, M. Z.  "Applying data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ton: Houghton Mifflin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, J., Hearn, A. C., Griss, M. L., Griss, C.  Standar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  "SIGSAM Bulletin," 1980, 14, 23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arthy, J.  History of LISP.  In R. L. Wexelblat (E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istory of programming languages."  New York: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arthy, J., Abrahams, P. W., Edwards, D. J., Hart, T. P.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in, M. I.  "LISP 1.5 programmer's manual"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on).  Cambridge, Massachusetts: The M.I.T. Press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Dermott, D. V., &amp; Sussman, G. J.  "The Conniv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"  Cambridge, Mass.: MIT AI Laboratory Memo 259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urer, W. D.  "A programmer's introduction to LISP."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: American Elsevier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urer, W. D.  "The programmer's introduction to SNOBOL4."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: American Elsevier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ted, P. R.  "SNOBOL: An introduction to programm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den Book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o, R.  Remark on Algorithm 347 [M1]: An efficien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rting with minimal storage.  "Collec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ACM," 1970, Vol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hael, B.  SIR:  Semantic information retrieval.  In Mi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 (Ed.), "Semantic information processing."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.:  M.I.T. Press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ank, R., &amp; Riesbeck, C. (Eds.). "Insi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."  Hillsdale, New Jersey:  Lawrence Erl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s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iro, S. C.  Techniques of artificial intelligenc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: Van Nostrand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klossy, L. S.  "Let's talk LISP."  Englewood Cliffs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ntice-Hall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ton, R. C.  Algorithm 347: An efficient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with minimal storage.  "Collected Algorith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M," 1968, Vol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rville, I.  S-SNOBOL: Structured SNOBOL4.  SI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s, 1979, 14, 9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hr, L.  "Pattern recognition, learning, and thought: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models of higher mental processes."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ffs, NJ: Prentice-Hall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of Michigan Computing Center.  "MTS Volume 8: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LIP in MTS."  Author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of Michigan Computing Center.  "MTS Volum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OBOL4 in MTS."  Author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of Michigan Computing Center.  "MTS Volume 1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igan Terminal System."  Author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iversity of Michigan Computing Center Newsletter."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ives at the Computing Center.  Nov. 11, 1981, p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grad, T.  "Understanding natural language."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ademic Press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ston, P. H., &amp; Horn, B. P. K.  "LISP." New York: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ley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th, N.  "Algorithms + Data Structures = Programs."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ffs, NJ: Prentice-Hall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4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ilation listing of a SNOBOL4 version of C.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are's Quicksort algorithm.  This program is based on Wi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6, p. 79) and Gimpel's (1976, pp. 280-282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ort array A according to predicat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(A&lt;I&gt;,A&lt;J&gt;) true for all I &l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ossible values of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.LE, .GE, .LLE, .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 NO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.LT, .GT, .LLT, .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DEFINE('HSORT(A,I,N,P)J,K,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DEFINE('HSORT.KO(V1,V2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DEFINE('HSORT.OK(V1,V2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DEFINE('HSORT.SWAP(I1,I2)T')              :(HSORT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H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GT(N - I,  1)    :S(HSOR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GE(I, N)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(HSORT.KO(A&lt;I&gt;,A&lt;N&gt;)   HSORT.SWAP(I,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HS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C = A&lt;(I + N) /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J =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K =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HSORT2   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HSORT.OK(C,A&lt;J&gt;)                       :F(HSO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HSORT3   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HSORT.OK(A&lt;K&gt;,C)                       :F(HSOR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(LT(J,K)    HSORT.SWAP(J,K))           :S(HSO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HSORT(A, I, K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HSORT(A, K + 1, N, P)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HSORT.SWAP  T = A&lt;I1&gt; ; A&lt;I1&gt; = A&lt;I2&gt; ; A&lt;I2&gt; = T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SORT.OK      APPLY(P,V1,V2)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HSORT.KO      APPLY(P,V1,V2)           :S(FRETURN)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HSORT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egin main progra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OUTPUT(.OUTPUT,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INPUT(.INPUT,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    SETEXIT( .CONTIN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REWIND( 'SFILE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 N = ?INPUT   N + 1      :S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 A = ARRAY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REWIND( 'SFILE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INPUT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   I = LT(I,N) I + 1       :F(INPUT.LOOP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     A&lt;I&gt; = INPUT            :(INPUT.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INPUT.LOOP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  HSORT(A,1,N, .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  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OUTPUT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    I = LT(I,N) I + 1       :F(OUTPUT.LOOP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   OUTPUT = LPAD(I,5) ".   " A&lt;I&gt;    :(OUTPUT.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OUTPUT.LOOP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ilation listing of a SNOBOL4 version of W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for proving theorems in the propositional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ints a proof or refutation for an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adapted from Griswold, Poage, and Polo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1, pp. 183-187).  For a LISP version of Wang's Algorith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iro (1979, pp. 57-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ang's algor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Griswold, R. E., Poage, J. F., &amp; Polonsky, I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The SNOBOL4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Pp. 183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DEFINE('WANG(ANTECEDENT,CONSEQUENT)PHI,PS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UNOP = '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BINOP  = ('AND' | 'IMP' | 'OR' | 'EQ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UNOP.FORMULA = ' ' (UNOP . OP) '(' (BAL . PHI)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BINOP.FORMULA = ' ' (BINOP . OP) '(' (BAL . PHI)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          (BAL . PSI)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FORMULA = UNOP.FORMULA | BINOP.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ATOM = (NOTANY(' ') (BREAK(' ') | REM))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                                     :(WANG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OUTPUT = ANTECEDENT ' &gt;&gt;&gt; '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ANTECEDENT FORMULA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   :F(WANG1)S( $('WANG.A.' OP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WANG.A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WANG(ANTECEDENT, CONSEQUENT ' ' 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WANG.A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WANG(ANTECEDENT ' ' PHI ' ' PSI, CONSEQ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WANG.A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WANG(ANTECEDENT ' ' PHI, CONSEQUENT)     :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WANG(ANTECEDENT ' ' PSI, CONSEQ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WANG.A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WANG(ANTECEDENT ' ' PSI, CONSEQUENT)     :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WANG(ANTECEDENT, CONSEQUENT ' ' 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WANG.A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WANG(ANTECEDENT ' ' PHI ' ' PSI, CONSEQ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: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WANG(ANTECEDENT, CONSEQUENT ' ' PHI ' ' 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WA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CONSEQUENT FORMUL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:F(WANG2)S( $('WANG.C.' OP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WANG.C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     WANG(ANTECEDENT ' ' PHI, CONSEQ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WANG.C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     WANG(ANTECEDENT, CONSEQUENT ' ' PHI)       :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 WANG(ANTECEDENT, CONSEQUENT ' ' 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WANG.C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WANG(ANTECEDENT, CONSEQUENT ' ' PHI ' ' 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WANG.C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  WANG(ANTECEDENT ' ' PHI, CONSEQUENT ' ' 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WANG.C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  WANG(ANTECEDENT ' ' PHI, CONSEQUENT ' ' 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: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  WANG(ANTECEDENT ' ' PSI, CONSEQUENT ' ' 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WA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      ANTECEDENT ATOM =                          :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  CONSEQUENT A                        :S(RETURN)F(WA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WANG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&amp;ANCH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&amp;FULLSCA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&amp;TRIM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INPUT(.INPUT,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OUTPUT(.OUTPUT,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       SETEXIT( .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       EXPRESSION = INPUT                         :F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OUTP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     OUTPUT = 'FORMULA:  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      OUTP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     OUTPUT = WANG( NULL, ' ' EXPRESSION ) 'VAL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: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     OUTPUT = 'INVAL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: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ilation listing of a program to analyz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endings.  It is based on the flowchart and discuss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ograd (1972, pp. 73-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alysis of English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NO8OL4 implementation of flowchart on p. 7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Winograd, T.  Understanding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New York:  Academic Press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DEFINE('WORDEND(WORD)L,VOWEL,DOUBLE,LIQUID,NO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DEFINE('MATCH(L,PAT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DEFINE('CUT(N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DEFINE('ADDON(X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DEFINE('TRY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:(WORDEND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WOR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WRD 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DOUBLE = (LEN(1) $ L) *L RPO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LIQUID = ANY("LRSV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NOEND = ANY("CGSV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VOWEL = ANY("AEIOU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("N'T" | "'S" | "S'" | "S" | "LY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"ING" | "ED" | "EN" | "ER" | "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$ WEND RPOS(0) =                        :F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WEND POS(0) ("S" | "'S" | "S'" | "N'T") RPO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                                      :F(WORDEND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MATCH(1,"E")                             :F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MATCH(2,"I") CUT(2) ADDON("Y")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MATCH(2,"TH")                 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MATCH(2,ANY("HX")) CUT(1)     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MATCH(2,ANY("SZ") ANY("SZ")) CUT(1)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MATCH(2,ANY("SZ"))            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MATCH(2,"V")                             :F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~TRY() CUT(2) ADDON("FE")            :S(WTRY)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WORDEN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 IDENT(WEND,"LY")                         :F(WORDEND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 MATCH(1,"I") CUT(1) ADDON("Y")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      ~TRY() ADDON("LE")                   :S(WTRY)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WORDEND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     MATCH(1,VOWEL)                           :F(WORDEND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      MATCH(1,"I") CUT(1) ADDON("Y")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  MATCH(1,"Y")                  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   ~MATCH(1,"E") ADDON("E")      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MATCH(2,"E")                  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   ~TRY() ADDON("E")                    :S(WTRY)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WORDEND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  MATCH(1,"H")                             :F(WORDEND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   MATCH(2,"T")                             :F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   ~TRY() ADDON("E")                    :S(WTRY)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WORDEND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       WRD DOUBLE                               :F(WORDEND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   ~MATCH(1,LIQUID) CUT(1)       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       ~TRY() CUT(1)                        :S(WTRY)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WORDEND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       MATCH(2,VOWEL)                           :S(WORDEND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      MATCH(1,"RL")                 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     MATCH(1,LIQUID | NOEND) ADDON("E")       :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WORDEND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        ~MATCH(3,VOWEL) ADDON("E")               :S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  MATCH(1,NOEND) ADDON("E")                :(W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WTRY    TRY()              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      WRD PAT RPOS(L - 1)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      WRD RPOS(N) REM =       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       WRD = WRD X             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       DIFFER(DICTIONARY&lt;WRD&gt;)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WORDEND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 program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 INPUT(.INPUT,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OUTPUT(.OUTPUT,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 DICTIONARY = TABLE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WORD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'BASH,BATHE,LEAN,LEAVE,DENT,DANCE,DOG,KISS,CURV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'CURL,ROT,ROLL,PLAY,PLY,REAL,PALE,KNIFE,PRETTY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'NOBLE,PATROL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DICT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WORDS BREAK(',') . W LEN(1) =         :F(DICT.LOOP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       DICTIONARY&lt;W&gt; = 1                          :(DICT.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DICT.LOOP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     SETEXIT( .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READ   W = INPUT                                  :F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  WORDEND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  OUTPUT = WRD                               :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ilation listing of a SNOBOL4 program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Kalah.  The game and a LISP program to play it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iro (1979, pp. 31-55).  A LISP program which clos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iro's is included here in boxed groups of com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cilitate comparison of LISP and SNOBOL4 code (EDI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CODE NOT AVAILABLE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KALAH in SNOBOL4 (Spit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The program follows a LISP program which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Shapiro, S.C., Techniques of Artificial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New York: Van Nostrand, 1979, pp. 31-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ry it with 4 stones per pot, and a search depth of on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is is one of the many variations of Mancala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ncala games are popular in Africa and India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ery old game; boards have been found in Ancient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uins.  Some of the names of different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nkala'h, Pallanguli, Wari, Awari, and Ba-A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e do not know the precise name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board consists of two rows of six depressio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'pits' or 'pots'.  A larger pit at each end hold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board is as follows: (integers are pot numbers,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omputer, 'O' i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P6  P5  P4  P3  P2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KALAH                        O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O1  O2  O3  O4  O5  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The move path i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For the computer: P1-P6-PKALAH-O1-O6-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and for the user, O1-O6-OKALAH-P1-P6-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itially, P1-P6 and O1-O6 are filled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mber of stones.  A move is made by taking all th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rom a numbered pot on your side, and sowing them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y-one into succeeding pots along your path.  If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one went into the KALAH, you get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the last stone went into a numbered pot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at was empty, you take that stone, and any sto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pponents opposite pot, place them in your KALAH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nds when one side has a majorityof the sto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KALAH.  You lose if it is your turn and all of your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re empty (you have no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Keywo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&amp;ANCH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&amp;DUM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&amp;FTRA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&amp;FULLSCA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&amp;MAXLNGTH = 3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&amp;STLIMI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&amp;TRA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&amp;TR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/O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INPUT(.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OUTPUT(.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OUTPUT(.SHADOW,1,,'SHAD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fine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DATA( 'POT(OWNER,NUM,KVALUE,OPP,PPATH,OPATH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DATA( 'NODE(PLAYER,MOVEOF,NEXT_PLAYER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DATA( 'STACK(TOP,REST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null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nil = STACK(null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 TOP(nil)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REST(nil)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 t = COPY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TOP(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REST(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nilpot = POT(null,0,nil,null,null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  OPP(nilpot) = nil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  PPATH(nilpot) = nil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  OPATH(nilpot) = nil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tilit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       LEFT_END = PO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       RIGHT_END = RPO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      TO_NEXT_BLANK = BREAK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       SKIP_BLANKS = SPAN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F - Defin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   DEFINE( 'DEF(NAME,ARGS,LOCALS,BODY,RTN)', 'DEF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(DEF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DEF1    ARGS ' ' = ','                            :S(DE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DEF2    LOCALS ' ' = ','                          :S(DE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fine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    DEFINE( NAME '(' ARGS ')' LOCA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uild body with prop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    BODY = IDENT( RTN, null) BODY ' :(RETUR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:S(DE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   BODY = IDENT( RTN, 'S') BODY ' :S(RETURN)F(FRETUR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:S(DE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    BODY = IDENT( RTN, 'F') BODY ' :F(RETURN)S(FRETUR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:S(DE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    BODY = IDENT( RTN, 'N') BODY ' :(NRETUR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DEF3    CODE(NAME ' ' BODY)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DEF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PPE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    DEFINE( 'APPEND3(S1,S2,S3)' )  :(APPEND3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APPE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     APPEND3 = ( NULL(S1) NULL(S2) NULL(S3)) nil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       APPEND3 = ( NULL(S1) NULL(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STACK( TOP(S3), APPEND3( S1, S2, REST(S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       APPEND3 = NULL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STACK( TOP(S2), APPEND3( S1, REST(S2), S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      APPEND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STACK( TOP(S1), APPEND3( REST(S1), S2, S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APPEND3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LL - Succeed if stack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         DEF( 'NULL', 'X',, 'IDENT(X,nil)',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RUE - Succeed if stack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   DEF( 'TRUE', 'X',, 'DIFFER(X,nil)',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   - Maximum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       DEF( 'MAX', 'N1 N2',, 'MAX = N1 ; MAX = GT(N2,N1) N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   - Minimum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DEF( 'MIN', 'N1 N2',, 'MIN = N1 ; MIN = LT(N2,N1) N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NTR - Center string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       DEFINE( 'CNTR(N,V)X' )               :(CNTR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       X = CONVERT( (N - SIZE(V)) / 2, 'INTEG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       CNTR = LPAD(RPAD(V, N - X), N)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CNTR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         PRT_PAT = LEFT_END REM $ OUTPUT $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T - String to OUTPUT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        DEF( 'PRT', 'X',, 'X PRT_PA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re functions for alpha-beta s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5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      DEFINE( 'SEARCH(NODE,LEVEL,ALPHA,BETA)' ) :(SEARCH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     NODE = START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       SEARCH = DEAD(NODE,LEVEL) STATIC(NODE)    :S(SEARCH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       SEARC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SEARCH1( MAXER(NODE), (LEVEL - 1),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EXPAND(N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SEARCH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  NEND(NODE)             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AR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     DEFINE( 'SEARCH1(MAXR,LVL,ALPHA,BETA,NL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(SEARCH1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SEAR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      SEARCH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SEARCH2( MAXR, LVL, ALPHA, BETA, REST(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SEARCH( TOP(NL), LVL, ALPHA, BETA))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SEARCH1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AR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    DEFINE( 'SEARCH2(MAXR,LVL,ALPHA,BETA,NL,PBV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(SEARCH2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 SEAR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        SEARCH2 = NULL(NL) PBV       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         SEARCH2 = CUTOFF( MAXR, PBV, ALPHA, BETA ) P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      SEARCH2 = TRUE(MAX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SEARCH2( MAXR, LVL, ALPHA, BETA, REST(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MAX( PBV, SEARCH( TOP(NL), LVL, MAX(ALPHA,PBV), BET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      SEARCH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SEARCH2( MAXR, LVL, ALPHA, BETA, REST(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MIN( PBV, SEARCH( TOP(NL), LVL, ALPHA, MIN(BETA,PB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 SEARCH2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         DEFINE( 'CUTOFF(MAXR,PBV,ALPHA,BETA)' ) :(CUTOFF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         TRUE(MAXR)                       :F(CUTOF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  GE( PBV, BETA)    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 CUT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      LE( PBV, ALPHA)   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CUTOFF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unctions defining the representation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      OTHERP = 'O' ; OTHERO =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THER - Other player (P or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 DEF( 'OTHER', 'PL',, 'OTHER = $( "OTHER" PL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OTR - Player's PO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 DEF( 'POTR', 'PL N',, 'POTR = $( PL N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KALAHR - Player's 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     DEF( 'KALAHR', 'PL',, 'KALAHR = $( PL "KALAH" 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     DEF( 'VALUE', 'POT',, 'VALUE = TOP(KVALUE(POT)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USH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   DEF( 'PUSHVAL', 'POT VAL',, 'KVALUE(POT) 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' STACK(VAL,KVALUE(POT)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O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     DEF( 'POPVAL', 'POT',, 'KVALUE(POT) = REST(KVALUE(POT)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AN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     DEF( 'CHANGEVAL', 'POT VAL',, 'TOP(KVALUE(POT)) = VAL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MPTY - Succeed if p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     DEF( 'EMPTY', 'POT',, 'EQ(VALUE(POT), 0)',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ATHR - Player's mo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     DEF( 'PATHR', 'PL',, 'PATHR = PL "PATH" 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          PSIDE = 'P1 P2 P3 P4 P5 P6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       OSIDE = 'O1 O2 O3 O4 O5 O6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DER - Get string of player's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          DEF( 'SIDER', 'PL',, 'SIDER = $( PL "SIDE" 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PATH - Link pots thru PA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         DEFINE( 'SETPATH(P,LAT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         SETPATH_PAT = LEFT_END ( TO_NEXT_BLANK $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   SKIP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   (( ( TO_NEXT_BLANK $ B) REM) $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      :(SETPATH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   LAT SETPATH_PAT = C                       :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xPATH(pot) =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    :&lt;CODE(' ' P '(' A ') = ' B ' :(SETPATH)'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SETPATH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      SETSYM_PAT = FENCE ( TO_NEXT_BLANK $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SKIP_BLANKS ( TO_NEXT_BLANK $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SKIP_BLANKS *SETSYM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*SETSYM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SYM - Link pots to op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      DEF( 'SETSYM', 'P L',, 'L SETSYM_P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SYM1 - Helper for SE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      DEFINE( 'SETSYM1()' )                 :(SETSYM1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PP(pot) =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SETSY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8         :&lt;CODE(' ' P '(' A ') = ' B ' 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P '(' B ') = ' A ' :(RETURN)'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 SETSYM1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unctions to define the 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OVE - Make player's move for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        DEFINE( 'MOVE(PL,POT)' )             :(MOV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      MOVE1(PL,POT,TAKE(POT),PATHR(PL),KALAHR(P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 MOV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OVE1 - helper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         DEFINE( 'MOVE1(PL,POT,STONES,PATH,KALAH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:(MOVE1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istribute all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MO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         EQ(STONES,0)                              :S(MOVE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ext pot a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         POT = APPLY(PATH,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ut a ston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         DROP(1,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ne less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        STONES = STONES - 1                      :(MOV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MOV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        CHECKCAP( POT, PL, KALAH, OPP(P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 for empt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         CHECKM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k last stone land in Kal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       IDENT( POT, KALAH)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 MOVE1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there is 1 stone in the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nd it is my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and it is not the Ka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and the opponent's pot is not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transfer stones from my pot to the Kal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transfer stones from opponent's pot to the Ka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CAP - Check f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         DEFINE( 'CHECKCAP(POT,PL,KALAH,OPPOT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:(CHECKCAP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CHECK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         ( EQ(VALUE(POT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IDENT(OWNER(POT),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DIFFER(POT,KA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~EMPTY(OP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DROP(TAKE(POT), KA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DROP(TAKE(OPPOT), KALAH) )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CHECKCAP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one side empty, transfer all stones from other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ir Ka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MT - Check sid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         DEFINE( 'CHECKMT()' )                 :(CHECKM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CHECK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         ( MTSIDEP(PSIDE) MTSIDE(OSIDE,OKALAH) )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        ( MTSIDEP(OSIDE) MTSIDE(PSIDE,PKALA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3 CHECKM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e recursive pattern to lo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        MTSIDEP_PAT =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TO_NEXT_BLANK $ P  *EMPTY($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SKIP_BLANKS (RIGHT_END | *MTSIDEP_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TSIDEP - Scan side for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5         DEF( 'MTSIDEP', 'SIDE',, 'SIDE MTSIDEP_PAT',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e recursive pattern to loo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         MTSIDE_PAT =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TO_NEXT_BLANK $ P *DROP(TAKE($P),KA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SKIP_BLANKS *MTSIDE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TSIDE - Transfer all on side to 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7      DEF( 'MTSIDE', 'SIDE KALAH',, 'SIDE MTSIDE_PA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KE - Remove stones from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8      DEF( 'TAKE', 'POT',, 'TAKE = VALUE(POT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' CHANGEVAL(POT,0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ROP - Add stones to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9      DEF( 'DROP', 'N POT',, 'CHANGEVAL(PO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' (N + VALUE(POT))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unctions to operate on game-tre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     DEF( 'MULT', 'NODE'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'IDENT(PLAYER(NODE),NEXT_PLAYER(NODE))',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1         DEFINE( 'START(NODE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2         START_PAT =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TO_NEXT_BLANK $ P *PUSHVAL($P,VALUE($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SKIP_BLANKS *START_PAT          :(START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        (PSIDE 'PKALAH ' OSIDE 'OKALAH ') START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         MOVE( PLAYER(NODE), MOVEOF(N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         STA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NODE( NEXT_PLAYER(NODE), MOVEOF(NODE), PLAYER(N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 STAR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         NEND_PAT =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TO_NEXT_BLANK $ P   *POPVAL($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SKIP_BLANKS *NEND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9     DEF( 'NEND', 'NODE',, '(PSIDE "PKALAH " OSIDE "OKALAH "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NEND_PA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       DEFINE( 'DEAD(NODE,LEVEL)' )           :(DEAD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        ( LE(LEVEL,0) ~MULT(NODE) )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         GT( VALUE(PKALAH), HALFSTONES)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       GT( VALUE(OKALAH), HALFSTONES)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5         ( EQ( VALUE(PKALAH), HALF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EQ( VALUE(OKALAH), HALFSTONES) )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DEA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        DEFINE( 'STATIC(NODE)' )               :(STATIC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       TNODES = TNOD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       STATIC = GT( VALUE(PKALAH), HALFSTONES)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        STATIC = GT( VALUE(OKALAH), HALFSTONES)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       STATIC = VALUE(PKALAH) - VALUE(OKALAH)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 STATI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         DEFINE( 'MAXER(NODE)' )              :(MAXER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 MA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         MAXER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7         MAXER = IDENT( PLAYER(NODE), 'P') t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 MAXER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9         DEFINE( 'EXPAND(NODE)' )             :(EXPAND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         BNODES = BNOD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         EXPAND = EXPAND1( PLAYER(NODE), SIDER(PLAYER(NOD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3 EXPAN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XP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         DEFINE( 'EXPAND1(PL,SIDE)LMULT,LCAP,LRE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5         EXPAND1_PAT =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TO_NEXT_BLANK $ P  *EXPAND2(PL,$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SKIP_BLANKS  *EXPAND1_PAT    :(EXPAND1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EXP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7         LMULT = nil ; LCAP = nil ; LREG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         SIDE EXPAND1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         EXPAND1 = APPEND3( LMULT, LCAP, LREG)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2 EXPAND1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XP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         DEFINE( 'EXPAND2(PL,POT)' )         :(EXPAND2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 EXP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         EMPTY(POT)            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         LMULT = MULTMOVE(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STACK( NODE(PL,POT,PL), LMULT)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7         LCAP = CAPMOVE(PL,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STACK( NODE(PL,POT,OTHER(PL)), LCAP)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8         LRE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STACK( NODE(PL,POT,OTHER(PL)), LREG)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9 EXPAND2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UL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         DEF( 'MULTMOVE', 'POT'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EQ(REMDR(VALUE(POT),13), 7 - NUM(POT))',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P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1         DEF( 'CAPMOVE', 'PL POT'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CAPMOVE1(PL,POT,VALUE(POT),NUM(POT))',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PMO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        DEFINE( 'CAPMOVE1(PL,POT,V,N)' )    :(CAPMOVE1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 CAPMO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         EQ(V,13)              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5         ( LT(V, (7 -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EMPTY( POTR( PL, (N + 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~EMPTY( OPP( POTR( PL, (N + V)))) )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         ( GT(V, (13 -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LT(V,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EMPTY( POTR( PL, (N - 13 + V))) )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 CAPMOVE1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unctions for controlling an interacti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KALAH -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         DEFINE( 'KALAH(N,DEPTH)' )            :(KALAH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 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    ( INITBRD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PRINTB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ALTMOVE(MEFIRST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        KALAH = 'Thanks.' 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KALAH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ITBRD - Iniitaliz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      DEFINE( 'INITBRD(VAL)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      INITBRD_PAT =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TO_NEXT_BLANK $ P  *INITBRD1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SKIP_BLANKS  *INITBRD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      INITBRD1_PAT = LEF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( (LEN(1) $ O) (LEN(1) $ 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      :(INITBRD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INIT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       INFINIT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      TNOD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       BNOD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       HALFSTONES = 6 *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       (PSIDE OSIDE) INITBRD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       PKALAH = POT('P',0,STACK(0,nil),null,null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      OKALAH = POT('O',0,STACK(0,nil),null,null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         SETSYM('OPP','P1 O6 P2 O5 P3 O4 P4 O3 P5 O2 P6 O1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6         SETPATH('P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P1 P2 P3 P4 P5 P6 PKALAH O1 O2 O3 O4 O5 O6 P1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         SETPATH('O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O1 O2 O3 O4 O5 O6 OKALAH P1 P2 P3 P4 P5 P6 O1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8         REWI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9   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INITBR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ITB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         DEFINE( 'INITBRD1(PNAME)' )          :(INITBRD1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 INITB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         PNAME INITBRD1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        $PNAME = POT(O,N,STACK(VAL,nil),null,null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5 INITBRD1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INTBRD - Pri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6         DEFINE( 'PRINTBRD()' )            :(PRINTBRD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7 PRINT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8         PRT( DUPL(' '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P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P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P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P1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9         PRT( CNTR(7,VALUE(PKALA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DUPL(' ',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OKALAH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        PRT( DUPL(' '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O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O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O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O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O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CNTR(7,VALUE(O6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1  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2 PRINTBR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3         DEFINE( 'MEFIRST()' )               :(MEFIRS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4 M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        PRT( 'Do you want to go first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6        MEFIRST = REPLACE(INPUT,LOWERS,UPPERS)        :F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7        SHADOW = DUPL(' ',10) 'Answer: ' M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8        MEFIRST (LEFT_END ('YES' | 'NO') RIGHT_END)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9        PRT( 'Please answer YES or NO.')        :(ME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MEFIRS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L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         DEFINE( 'ALTMOVE(YN)' )                :(ALTMOV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 AL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         IDENT(YN,'NO')                         :F(ALTMOV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4 ALTMO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mputer, t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5         ( PMOVE() OMOVE() )            :S(ALTMOVE1)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er, th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6 ALTMO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7         ( OMOVE() PMOVE() )            :S(ALTMOVE2)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8 ALTMOV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MOVE - Carry out user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9         DEFINE( 'OMOVE()' )                     :(OMOV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 for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O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         ENDGAME()                                 :S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et and mak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         MOVE( 'O', GETMOVE() )                    :F(OMOV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anded on 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3         PRINTB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4         PRT( 'You go again.' )                    :(O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id not land on 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OMO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        PRINTBRD()              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7 OMOV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ETMOVE - Get user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8         DEFINE( 'GETMOVE()N' )             :(GETMOV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9 GE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         PRT( "What's your move?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         N = INPUT                            :F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2         SHADOW = DUPL(' ',10) 'Answer: '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         GETMO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( INTEGER(N) GT(N,0) LT(N,7) ~EMPTY(POTR('O',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POTR('O',N)      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4         PRT( "That's illegal.")          :(GET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5 GETMOV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NDGAME - Check for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6         DEFINE( 'ENDGAME()' )            :(ENDGAM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7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8         ( GT(VALUE(PKALAH),HALFSTONES) PRT( 'I win.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9         ( GT(VALUE(OKALAH),HALFSTONES) PRT( 'You win.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         ( EQ(VALUE(PKALAH),HALF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EQ(VALUE(OKALAH),HALF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PRT( "It's a tie.") )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                :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2 ENDGAM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MOVE - Make computer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3         DEFINE( 'PMOVE()' )                  :(PMOV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4 P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5         PRT( 'I go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6 PMO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7         ENDGAME()                            :S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         PRT( 'Hmmm...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9         COL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        PLAY(-INFINITY,INFINITY,0,0,TIME())  :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computer landed on P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1         PRT( 'I go again.' )                 :(PMOV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2 PMOV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3         DEFINE( 'PLAY(ALPHA,BETA,BNODES,TNODES,SECS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:(PLAY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4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5         PLAY1(EXPAND(NODE('P',nilpot,'O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PLAY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L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7         DEFINE( 'PLAY1(LNODES)' )          :(PLAY1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8 PL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9         NULL(REST(LNODES))                        :F(PLAY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         CHOOSE(REST(LNODES),TOP(LNODES),"not calcula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1 PLAY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2         CHOOSE(REST(LNODES),TOP(LNODES)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SEARCH(TOP(LNODES),DEPTH,ALPHA,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3 PLAY1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4         DEFINE( 'CHOOSE(LNODES,BEST,V)NV' )  :(CHOOS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5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6         NULL(LNODES)                         :S(CHOO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7         EQ(V,INFINITY)                       :S(CHOO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8         NV = SEARCH(TOP(LNODES),DEPTH,V,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9         LE(NV,V)                             :S(CHOOS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        V =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         BEST = TOP(L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2 CHO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3         LNODES = REST(LNODES)                       :(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 CHOO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5         MAKE(BEST,V)    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6 CHOOS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7         DEFINE( 'MAKE(CHOSEN,VAL)' )              :(MAK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8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9         REPORT(NUM(MOVEOF(CHOSE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VAL, BNODES, TNODES, TIME() - SEC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         MOVE(PLAYER(CHOSEN),MOVEOF(CHOSEN))       :F(MAK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1         PRINTBRD()              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2 MA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3         PRINTBRD()                                :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4 MAK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 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5         DEFINE( 'REPORT(M,V,B,T,S)' )        :(REPOR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6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7         PRT("I pick pot " M ".  Value "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         PRT(B " nodes expanded, " T " evalua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9         PRT(S " milliseconds used")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REPOR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inally, MAIN PROGRAM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1 GET_NUMBER_OF_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2         PRT( 'Enter number of stones per po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3         N = INPUT                                 :F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4         SHADOW = DUPL(' ',10) 'Answer: '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5         ( INTEGER(N) GT(N,0) )      :F(GET_NUMBER_OF_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6 GET_SEARC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         PRT( 'Enter maximum search depth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8         D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9         SHADOW = DUPL(' ',10) 'Answer: '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0         ( INTEGER(D) GT(D,0) )       :F(GET_SEARCH_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1         OUTPUT = KALAH(N,D)          :S(GET_NUMBER_OF_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2         END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6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ilation listing of a compiler for an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network (ATN) language like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ton and Horn (1981, pp. 251-277).  Th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is followed by a sample programming session (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N source language, followed by the outpu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AT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ATN source language is an extension of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rn's, and that the compiler is not very simila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TN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SNOBOL4 program to implement a compil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Augmented Transition Network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ompiler compiles a network description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ntence structure into SNOBOL4 code.  Sentenc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'source input' to the network, which trie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 LISP version of the compiler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Winston, P.H., &amp; Horn, B.P.K,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New York: Addison-Wesley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Keywo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&amp;ANCH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 CODE_PRINT to 1 to get listing of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CODE_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&amp;DUMP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&amp;FTRA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&amp;FULLSCA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&amp;MAXLNGTH 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 this to 1 to get source listing echoed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SCREEN_ECH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&amp;STLIMIT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&amp;TRACE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&amp;TRIM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/O Asso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INPUT(.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INPUT(.ATNSOURCE,2,,'ATN.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OUTPUT(.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OUTPUT(.SLIST, 1,, 'S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fin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DATA( 'STACK(TOP,REST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null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 nil  = 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TOP(nil)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 REST(nil)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SENTENCES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LEX_STACK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LEXICAL_FEATURES 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tilit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  BLANK  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  SC      =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  Q1      =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       Q2      =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       COMMA   =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      STAR    =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       LP      =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   RP      =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    UL      =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 PUSHER  =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    POPPER  =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    LEFT_END  = PO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   RIGHT_END = RPO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    BLANKS  = SPAN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    OPT_BLANKS = BLANKS |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      BB      = BREAK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        BXB     = BREAKX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    BBSC    = BREAK(BLANK 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        SPSC    = SPAN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      SPBSC   = SPAN(BLANK 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        SPBSCN  = SPBSC |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       BSC     = BREAK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      LEN1    = L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       L1REM   = LEN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         BRP     = BREAK(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   BRPN    = BRP |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int X to the source listing file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         DEFINE('PRT(X)')                          :(PRT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       OUTPUT = SLIST = X      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PR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rror MSG to source listing file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       DEFINE('ERROR(MSG)')                     :(ERROR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        ( PRT() PRT(MSG) PRT() )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 ERROR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adable display of SNOBOL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        DEFINE( 'DISPLAY(SNOCODE)S,L' )      :(DISPLAY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         EQ(CODE_PRINT,0)       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       (PRT() PRT('------ Code ------') P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 DISPL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       SNOCODE LEFT_END (BSC $ S) SPSC =    :F(DISPLA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      S LEFT_END (NOTANY(BLANK) (BB | null)) $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:F(DISPL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  PRT('     | '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 DISPL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      S LEFT_END BLANK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      S = TRI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      NULL(S)                               :S(DISPLA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    PRT('     |  ' S)                     :(DISPLA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DISPLA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         (PRT() PRT('------ End of Code ------') P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DISPLAY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cceeds if X is nil, null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         DEFINE('NULL(X)')                         :(NULL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         IDENT(X,nil)              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         IDENT(X,null)             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         X = CONVERT(X,"INTEGER")                :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         EQ(X,0)                  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 NUL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ut COAT on RACK using 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  DEFINE( 'PUT(RACK,COAT,HANGER)' )      :(PU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      PROP&lt;RACK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DIFFER('TABLE',DATATYPE(PROP&lt;RACK&gt;))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      ITEM(PROP&lt;RACK&gt;,HANGER) = COAT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PU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et contents of HANGER off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      DEFINE( 'GET(RACK,HANGER)' )           :(GET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      PROP&lt;RACK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DIFFER('TABLE',DATATYPE(PROP&lt;RACK&gt;))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          GET = ITEM(PROP&lt;RACK&gt;,HANGER)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  GE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gram text semi-constants used in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        &amp;ALPHABET POS(1) (LEN1 $ MAGIC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          REPLACE_LIT = MAGIC_CHAR 'RePlAcE' MAGI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          BEGIN_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HOLD = REMAINING_WORDS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REMAINING_WORDS (BREAK(" ") $ CURRENT_WORD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THIS_NODE = GENNAME("' REPLACE_LIT '"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:(' REPLACE_LIT '_START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          WIN_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REPLACE_LIT '_W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' TESTF(THIS_NODE,FEATS) :F(' REPLACE_LIT '_LOSE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ATTACH(THIS_NODE,PARENT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LAST_PARSED = THIS_NODE :(RETURN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          LOSE_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REPLACE_LIT '_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REMAINING_WORDS = HOLD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REMAINING_WORDS (BREAK(" ") $ CURRENT_WOR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':(FRETURN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          INITIAL_ROUT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REPLACE_LIT 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WIN_TEXT LOSE_TEXT REPLACE_LIT '_START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atterns used in COMP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       COMMENT_PAT = (LEFT_END OPT_BLANKS STA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(LEFT_END RIGH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          KEYWORD_PAT = 'NETWORK' | 'FUNCTION' | 'LEXI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| 'SENTENCES' |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         NAME_PAT    = (BB $ NAME)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         LEGAL_PAT   = LEFT_END KEYWORD_PAT . KEYTYP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(BB | REM) . 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COMPLETE_PAT = (LEFT_END 'EXEC'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   COMPLETE_PAT = COMPLETE_P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(LEFT_END BB BLANKS (BB $ TNAME) BLANKS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    COMPLETE_PAT = COMPLETE_P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('END' OPT_BLANKS *TNAME RIGH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finitions of semantic (code-generating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      DEFINE( 'S(NA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      DEFINE( 'S_(NA)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cognizer/compiler patterns for the five types of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EC, SENTENCES, LEXICON, FUNCTION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cognizer for EXE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     EXEC_PAT = LEFT_END 'EXEC' BLANKS (REM $ NAME) S('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cognizer/Compiler for SENTENC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      SENTENCES_LIT = 'SENTENCES'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        SENTENCES_HEADER = LEFT_END SENTENCES_LIT NAME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8         SENTENCE_PAT   = (BSC $ SENT) SPBSC S('S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         SENTENCES_BODY = ARBNO(SENTENCE_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        SENTENCES_ENDER = 'END' OPT_BLANKS *NAME RIGH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         SENTENCES_PAT = SENTENCES_HEADER SENTENCES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SENTENCES_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cognizer/Compiler for LEXIC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      LEXICON_LIT = 'LEXICON'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         LEXICON_HEADER = LEFT_END LEXICON_LIT NAME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         LEX_PUSH_PAT = PUSHER (BB $ F) BLANKS S('PS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        LEX_POP_PAT = POPPER (BB $ F) BLANKS S('P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         WORD_PAT = NOTANY(PUSHER POPPER) (BB |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         LEX_W_PAT = (WORD_PAT $ W) BLANKS S('L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         ENTRY_PAT = LEX_W_PAT | LEX_PUSH_PAT | LEX_POP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        ENTRIES_PAT = ARBNO(ENTRY_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        LEXICON_ENDER = SENTENCES_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       LEXICON_PAT = LEXICON_HEADER ENTRIES_PAT LEXICON_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cognizer/Compiler for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         FUNCTION_LIT = 'FUNCTION'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       FUNCTION_HEADER = LEFT_END FUNCTION_LIT NAME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         ARG_PAT = (( LP BRPN RP ) $ ARG ) BLANKS S('A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         LOC_PAT = LP (BRPN $ LOC) RP BLANKS S('L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        FUNCTION_HEADER = FUNCTION_HEADER ARG_PAT LOC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        STATEMENT_PAT = BSC S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        STATEMENTS_PAT = ARBNO(STATEMENT_PAT) $ BOD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         FUNCTION_ENDER = SENTENCES_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        FUNCTION_PAT = FUNCTION_HEADER S('FN') STATEMENTS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FUNCTION_ENDER S(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congnizer/Compiler for NETWO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I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         IF_LIT = 'IF'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onditiona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        CLAUSE_PAT = B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3         COND_PAT = (CLAUSE_PAT $ COND)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GOTO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        GOTO_LIT = 'GO' OPT_BLANKS 'TO'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5         GOTO_LABEL_PAT = (BB $ GOTO_LABEL)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         GOTO_PAT = GOTO_LIT GOTO_LABEL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AFTER clause (which 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7         AFTER_LIT = 'AFTER'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8         SIDE_PAT = (CLAUSE_PAT $ SIDE)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9         ENDIF_PAT = 'END' OPT_BLANKS 'IF'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        AFTER_P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((null $ SIDE) ENDIF_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| (AFTER_LIT SIDE_PAT ENDIF_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1         IF_PAT = IF_LIT COND_PAT GOTO_PAT AFTER_PAT S('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labelled set of IF statments (the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2         LABEL_PAT = (BB $ LABEL)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         IFS_PAT = ARBNO(IF_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        END_LABEL_PAT = 'END' OPT_BLANKS *LABEL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         RULE_PAT = LABEL_PAT S('LAB') IFS_PAT END_LABEL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S('EL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set of RULEs (th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         NETWORK_LIT = 'NETWORK' BLANK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         NETWORK_HEADER = LEFT_END NETWORK_LIT NAME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         RULES_PAT = ARBNO(RULE_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9         NETWORK_ENDER = SENTENCES_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       NETWORK_PAT = NETWORK_HEADER S('NT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RULES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NETWORK_ENDER S('EN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rand pattern for compiling any leg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       COMPILE_PAT = NETWORK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| FUNCTION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| LEXICON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| SENTENCES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| EXEC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ad and compile all text from ATN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(source listing with comments goes to S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        DEFINE( 'COMPILE()NEXT,TEXT' )      :(COMPILE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mment or first lin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       COL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5         SETEXIT(.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        TEXT = ATNSOURCE                     :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ist record, trim leading blanks, check for leg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COMP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        PRT(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       TEXT COMMENT_PAT                          :S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       TEXT LEFT_END BLANKS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        TEXT LEGAL_PAT                           :S(COMP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       ERROR('Illegal record')                   :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 for complete block. If incomplete,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 COMP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         TEXT COMPLETE_PAT                    :S(COMPIL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         SETEXIT(.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         NEXT = ATNSOURCE                     :S(COMPIL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7         ERROR('Unexpected end of file on ATNSOURC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: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ist the record, convert leading blanks to a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nd concatenate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 COMP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9         PRT( N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         NEXT COMMENT_PAT                     :S(COMP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         NEXT LEFT_END BLANKS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         TEXT = TEXT NEXT                     :(COMP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e COMPILE_PAT to comp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3 COMP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         TIME_ZERO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5         TEXT COMPILE_PAT                     :F(COMPIL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        P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7         PRT(TIME() - TIME_ZERO ' milliseconds compile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8         PRT()                                     :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 COMPIL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         ERROR('Compilation failed')               :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 COMPIL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mantic (code-generation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2         :(S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or immediate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The code is generated after a part of a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pattern has successful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         S = EVAL( "(NULL $ *S_('"  NA  "')) FENCE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is is a big computed GOTO with a branch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semantic conti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 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         S_ = .DUMMY                          :($( 'S_' NA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itialize the code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7 S_N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8         DEFINE( NAME '(PARENT,FEATS)THIS_NODE,HOL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9         DISPLAY(' DEFINE(' Q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'(PARENT,FEATS)THIS_NODE,HOLD' Q1 ') 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         ROUTINE = INITIAL_ROUTINE                 :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label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1 S_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        ROUTINE = ROUTINE REPLACE_LIT UL LABE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: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ne IF statement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 S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         ROUTINE =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 ?( ' COND BLANK SIDE ' 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:S(' REPLACE_LIT UL GOTO_LABEL ') ;'  :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end of a labelled rule:  If none of the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has been satisfied, then the LOSE branch i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5 S_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         ROUTINE = ROUTINE ' :(' REPLACE_LIT '_LOSE)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: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rap-up network:  (1) insert NAME in all the right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(2) translate into machine language vi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 S_E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         ROUTINE REPLACE_LIT = NAME                :S(S_EN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         DISPLAY( ROUT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    CODE( ROUTINE )                           :S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      ERROR('Compilation error')                :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ush a sentence onto the stack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      SENTENCES = STACK(SENT,SENTENCES)         :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ush F onto the stack of lex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S_P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     LEX_STACK = STACK(F,LEX_STACK)            :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op lexical features up to, NOT INCLUDING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S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     NULL(LEX_STACK)                           :S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       IDENT(F,TOP(LEX_STACK))                   :S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      LEX_STACK = REST(LEX_STACK)               :(S_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ttach all stacked features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S_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       LEX_STACK_SAVE = LEX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S_L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       NULL(LEX_STACK)                           :S(S_LE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      LEXICAL_FEATURES&lt;W&gt; = TOP(LEX_STACK)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LEXICAL_FEATURES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         LEX_STACK = REST(LEX_STACK)               :(S_LE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6 S_L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         PRT('     | ' W ':  ' LEXICAL_FEATURES&lt;W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8         LEX_STACK = LEX_STACK_SAVE                :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move blanks from the formal argument list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9 S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        ARG BLANKS =                :S(S_ARG)F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move blanks from the local variable list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 S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         LOC BLANKS =                :S(S_LOC)F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itial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 S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        DISPLAY(' DEFINE(' Q1 NAME ARG LOC Q1 ') 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5         DEFINE( NAME ARG LOC )                    :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mpil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6 S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7         BODY = BODY " ERROR('No return from 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Q1 NAME Q1 ") :(END) 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8         DISPLAY( NAME BLANK BO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9         CODE( NAME BLANK BODY )                   :S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        ERROR('Compilation error')                :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or EXEC, call MAIN with NAME = name of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1 S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2         ( PRT() PR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3    PRT( '****** EXECUTION BEGINS WITH ' NAME ' ******') P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4         MAIN(NAME)                           :(N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 S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is routine is triggered by the EXE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6         DEFINE( 'MAIN(FIRST_PROC)LAST_PARSED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'CURRENT_WORD,REMAINING_WORDS,S,PROP' )   :(MAI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7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8         COL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9         NULL(SENTENCES)              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        S = TOP(SENT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         SENTENCES = REST(SENT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         ( PRT() PR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         PRT(DUPL('-',SIZE(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4         ( PRT() PRT(S) PR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5         PRT(DUPL('-',SIZE(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6         P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7         LAST_PARSED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8         CURRENT_WORD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9         REMAINING_WORDS = 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        PROP 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         TIME_ZERO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         EVAL(FIRST_PROC)                          :S(MA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3         ( PRT() PRT('Parsing failed') PRT() )     :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4 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        ( PRT() PRT('Parsing Succeeded') PR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       ( PRT(TIME() - TIME_ZERO ' milliseconds used') PR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7         DUMP_PROP()                          :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8 MAI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ump registers after pars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9         DEFINE( 'DUMP_PROP()T,N,R,M,TN1,TN2,RM1,RM2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:(DUMP_PROP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 DUMP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         T = CONVERT(PROP, 'ARRAY')                :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2         PROP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        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4 DU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5         TN1 = T&lt;N,1&gt;                              :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6         TN2 = T&lt;N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7         T&lt;N,1&gt;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8         T&lt;N,2&gt;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9         R = CONVERT(TN2, 'ARRAY')                 :F(DUM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         P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         PRT( 'NODE: ' T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2         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3 DU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4           RM1 = R&lt;M,1&gt;                            :F(DUM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5           RM2 = R&lt;M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6           PRT( DUPL(' ',10) RM1 ' = ' RM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7           M = M + 1                               :(DUM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7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 DU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9         N = N + 1                                 :(DUM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DUMP_PROP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mpile main program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1         REWI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2         REWIN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3         COMPILE()                                 :S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4         ERROR('****** FATAL ERROR 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PROGRAMM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PARSE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ARSE_NOUN_GROUP(THIS_NODE) GOTO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TR('SUBJECT',LAST_PA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ARSE_WORD(THIS_NODE,'VERB TENSED ') GOTO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TR('VERB',LAST_PA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ESTF(LAST_PARSED,'BE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_WORD(THIS_NODE,'PASTPARTICIPLE ') GO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    SETR('OBJECT',GETR('SUBJEC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R('SUBJEC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R('VERB',LAST_PA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ESTF(GETR('VERB'),'TRANSITIVE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_NOUN_GROUP(THIS_NODE) GO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TR('OBJECT',LAST_PA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ESTF(GETR('VERB'),'INTRANSITIVE ') GOTO S4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~NULL(GETR('OBJECT')) GOTO S4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~NULL(GETR('SUBJEC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(REMAINING_WORDS) GO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ULL(GETR('SUBJEC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(CURRENT_WORD,'B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_WORD(THIS_NODE) GOTO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ULL(GETR('SUBJECT')) GO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TR('SUBJECT','SOME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ARSE_NOUN_GROUP(THIS_NODE) GO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TR('SUBJECT',LAST_PA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PARSE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50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PARSE_NOUN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ARSE_WORD(THIS_NODE,'DETERMINER ') GOTO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TR('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('SINGULAR PLURAL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F(LAST_PARS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R('DETERMIN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('DEFINITE INDEFINITE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F(LAST_PARS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ARSE_WORD(THIS_NODE,'ADJECTIVE ') GOTO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DDR('ADJECTIVES',LAST_PA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ARSE_WORD(THIS_NODE,'NOUN ') GO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SETR('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('SINGULAR PLURAL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F(LAST_PARS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R('NOUN',LAST_PA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PARSE_NOUN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3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PARS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ULL(null) GO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PARSE_WORD_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PARSE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PARSE_WORD_1 (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_NODE = CURRENT_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_WORDS BREAK(" ") SPAN(" ") =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_WORDS (BREAK(" ") | null) $ CURRENT_WORD  :(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PARSE_WORD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ETR (REGISTER,VALUE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(THIS_NODE,VALUE,REGISTER)        :(RET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GETR (REGISTER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R = GET(THIS_NODE,REGISTER)       :(RET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G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ADDR (REGISTER,VALUE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R(REGISTER,GETR(REGISTER) VALUE " ")   :(RET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GENNAME (X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*' X '_' STATEMENTS(0)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RET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G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ATTACH (C,P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(C,P,'PARENT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(P,GET(P,'CHILDREN') C " ",'CHILDR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RETUR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ELECT (S,T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(BREAK(" ") $ SELECT) SPAN(" ") =  :F(FRET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(POS(0) | " ") SELECT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S(RETURN)F(SELECT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TESTF (X,F) (W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(F)          :S(RET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= GETF(X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(BREAK(" ") $ W) SPAN(" ") =  :F(RET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(POS(0) | " ") W " "     :S(TESTF)F(FRET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E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GETF (X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F = LEXICAL_FEATURES&lt;X&gt; :(RETUR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XICON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* &gt;NOUN &gt;SINGULAR BLOCK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* &gt;DETERMINER &gt;SINGULAR &gt;INDEFIN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INGULAR &gt;DEFI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* &gt;VERB &gt;TENSED &gt;TRANSITIVE &gt;IN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PASTPARTICIPL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ENSED &gt;B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* &gt;ADJECTIVE BI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* &gt;PRE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LOCK:  NOUN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OY:  NOUN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:  DETERMINER SINGULAR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THE:  DETERMINER SINGULAR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DROPPED:  VERB TENSED TRANSITIVE IN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WAS:  VERB TENSE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G: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D: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Y:  P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ENCE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G RED BLOCK WAS DROPPED BY THE BO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Y DROPPED A BIG RED BLO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OCK WAS DROPP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OCK DROPP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PARSE_CLAUSE("SENTENCE"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EXECUTION BEGINS WITH PARSE_CLAUSE("SENTENCE",null)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milliseco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: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=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= THE BLOCK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R =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 =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 =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UN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=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milliseco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: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=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= A BLOCK 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R =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 =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 =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UN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=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Y DROPPED A BIG 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7 milliseco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: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=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= THE BOY  DROPPED A BIG 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R =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 =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 =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ECTIVES = BI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UN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=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RED BLOCK WAS DROPPED BY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milliseco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: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=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= A BIG RED BLOCK  WAS DROPPED BY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R =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 =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 =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ECTIVES = BI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UN =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=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3 milliseconds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